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0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АЛОЯРОСЛАВЕЦКИЙ РАЙОН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АЯ ДУМА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ОГО ПОСЕЛЕНИЯ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«ГОРОД МАЛОЯРОСЛАВЕЦ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        декабря  2024 года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6"/>
          <w:szCs w:val="26"/>
        </w:rPr>
        <w:t xml:space="preserve">№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городского поселения «Город Малоярославец»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ями Бюджетного кодекса Российской Федерации,</w:t>
      </w:r>
      <w:r>
        <w:rPr/>
        <w:t xml:space="preserve"> </w:t>
      </w:r>
      <w:r>
        <w:rPr>
          <w:sz w:val="26"/>
          <w:szCs w:val="26"/>
        </w:rPr>
        <w:t xml:space="preserve"> Положением о бюджетном процессе в муниципальном образовании городского поселения «Город Малоярославец», утвержденным решением городской Думы муниципального образования городского поселения «Город Малоярославец» от 22.09.2011 № 124, руководствуясь ст. 26 Устава муниципального образования городского поселения «Город  Малоярославец»,  городская Дума городского поселения «Город Малоярославец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.  Утвердить основные характеристики бюджета муниципального образования городского поселения «Город Малоярославец» на 2025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го поселения «Город Малоярославец» в сумме 348 013 164 рубля 58 копеек, в том числе объём безвозмездных поступлений в сумме 58 447 908 рублей 99 копеек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униципального образования городского поселения «Город Малоярославец» в сумме 385 802 438 рублей 61 копей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 объем бюджетных ассигнований Дорожного фонда муниципального образования городского поселения  «Город Малоярославец» в сумме 43 100 000 рублей 00 копеек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в сумме 1 000 0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муниципального образования городского поселения «Город Малоярославец» на 1 января 2026 года  в сумме                                                                 30 000 000 рублей 00 копеек, в том числе верхний предел долга по муниципальным гарантиям в сумме 0 рублей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6) дефицит бюджета муниципального образования городского поселения «Город Малоярославец» в сумме 37 789 274 рубля 03 копейки.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2. Утвердить основные  характеристики бюджета муниципального образования городского поселения «Город Малоярославец» на 2026 год и на 2027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го поселения «Город Малоярославец» на 2026 год в сумме 348 310 815 рублей 42 копейки, в том числе объём безвозмездных поступлений в сумме 48 471 987 рублей 65 копеек, на 2027 год в сумме 362 450 055 рублей 22 копейки, в том числе объём безвозмездных поступлений в сумме 53 474 301 рубль 11 копеек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городского поселения «Город Малоярославец» на 2026 год в сумме 348 310 815 рублей 42 копейки, в том числе условно утверждаемые расходы в сумме 8 394 444 рубля  34 копейки, на 2027 год в сумме 362 450 055 рублей 22 копейки, в том числе условно утверждаемые расходы в сумме 17 245 735 рублей 01 копей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ъем бюджетных ассигнований Дорожного фонда муниципального образования городского поселения «Город Малоярославец» на 2025 год в сумме 56 100 000 рублей 00 копеек и на 2026 год в сумме 56 100 000 рублей 00 копеек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на 2026 год в сумме 1 000 000 рублей и на 2027 год в сумме 1 000 000 рублей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5) верхний предел муниципального внутреннего долга муниципального образования городского поселения «Город Малоярославец» на 1 января 2027 года в сумме 22 000 000 рублей 00 копеек, в том числе верхний предел долга по муниципальным гарантиям в сумме 0 рублей и на 1 января 2028 года в сумме 13 000 000 рублей 00 копеек, в том числе верхний предел долга по муниципальным гарантиям в сумме 0 рублей;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6) дефицит (профицит) бюджета муниципального образования городского поселения «Город Малоярославец» в 2026 и 2027 годах отсутствует. </w:t>
      </w:r>
    </w:p>
    <w:p>
      <w:pPr>
        <w:pStyle w:val="TextBody"/>
        <w:tabs>
          <w:tab w:val="clear" w:pos="720"/>
          <w:tab w:val="left" w:pos="0" w:leader="none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3. Утвердить поступления доходов бюджета муниципального образования городского поселения «Город Малоярославец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 кодам классификации доходов бюджетов бюджетной системы Российской Федерации на 2025 год согласно </w:t>
      </w:r>
      <w:r>
        <w:rPr>
          <w:sz w:val="26"/>
          <w:szCs w:val="26"/>
        </w:rPr>
        <w:t>Приложению № 1</w:t>
      </w:r>
      <w:r>
        <w:rPr>
          <w:b w:val="false"/>
          <w:sz w:val="26"/>
          <w:szCs w:val="26"/>
        </w:rPr>
        <w:t xml:space="preserve"> к настоящему Решению, на плановый период 2026 и 2027 годов согласно </w:t>
      </w:r>
      <w:r>
        <w:rPr>
          <w:sz w:val="26"/>
          <w:szCs w:val="26"/>
        </w:rPr>
        <w:t>Приложению № 2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4. Утвердить ведомственную структуру расходов бюджета муниципального образования городского поселения «Город Малоярославец» на 2025 год согласно </w:t>
      </w:r>
      <w:r>
        <w:rPr>
          <w:sz w:val="26"/>
          <w:szCs w:val="26"/>
        </w:rPr>
        <w:t>Приложению № 3</w:t>
      </w:r>
      <w:r>
        <w:rPr>
          <w:b w:val="false"/>
          <w:sz w:val="26"/>
          <w:szCs w:val="26"/>
        </w:rPr>
        <w:t xml:space="preserve"> к настоящему Решению, на плановый период 2026 и 2027 годов согласно </w:t>
      </w:r>
      <w:r>
        <w:rPr>
          <w:sz w:val="26"/>
          <w:szCs w:val="26"/>
        </w:rPr>
        <w:t>Приложению № 4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5. Утвердить распределение бюджетных ассигнований бюджета муниципального образования городского поселения «Город Малоярославец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согласно </w:t>
      </w:r>
      <w:r>
        <w:rPr>
          <w:sz w:val="26"/>
          <w:szCs w:val="26"/>
        </w:rPr>
        <w:t>Приложению № 5</w:t>
      </w:r>
      <w:r>
        <w:rPr>
          <w:b w:val="false"/>
          <w:sz w:val="26"/>
          <w:szCs w:val="26"/>
        </w:rPr>
        <w:t xml:space="preserve"> к настоящему Решению, на плановый период 2026 и 2027 годов согласно </w:t>
      </w:r>
      <w:r>
        <w:rPr>
          <w:sz w:val="26"/>
          <w:szCs w:val="26"/>
        </w:rPr>
        <w:t>Приложению № 6</w:t>
      </w:r>
      <w:r>
        <w:rPr>
          <w:b w:val="false"/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дить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в составе ведомственной структуры расходов бюджета муниципального образования городского поселения «Город Малоярославец» согласно Приложениям  № 3 и № 4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7. Утвердить общий объём бюджетных ассигнований на исполнение публичных нормативных обязательств на 2025 год в сумме 1 383 353 рубля, на 2026 год в сумме                                           1 383 353  рублей и на 2027 год в сумме 1 383 353 рублей.   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8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: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8.1. </w:t>
      </w:r>
      <w:r>
        <w:rPr>
          <w:bCs/>
          <w:sz w:val="26"/>
          <w:szCs w:val="26"/>
        </w:rPr>
        <w:t>в следующих случаях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Социальная поддержка граждан в муниципальном образовании городского поселения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Энергосбережение и повышение энергоэффективности в муниципальном образовании городского поселения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"Город Малоярославец" качественными коммунальными услугами»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538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. в </w:t>
      </w:r>
      <w:r>
        <w:rPr>
          <w:bCs/>
          <w:sz w:val="26"/>
          <w:szCs w:val="26"/>
        </w:rPr>
        <w:t>следующем порядке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лановый объем субсидий, категории и (или) критерии отбора получателей субсидий, цели и условия предоставления субсидий устанавливаются в соответствии с положениями, утверждаемыми администрацией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ыделение субсидий осуществляется в пределах средств, предусмотренных на эти цели в бюджете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bCs/>
          <w:sz w:val="26"/>
          <w:szCs w:val="26"/>
        </w:rPr>
        <w:t xml:space="preserve"> «Город Малоярославец» на текущий финансовый год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оставление субсидий осуществляется на основании соглашения (договора), заключенного администрацией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bCs/>
          <w:sz w:val="26"/>
          <w:szCs w:val="26"/>
        </w:rPr>
        <w:t xml:space="preserve"> «Город Малоярославец» с получателем субсидии, за исключением случаев, установленных законодательством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целевым использованием средств субсидий осуществляет администрация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овить, что субсидии средствам массовой информации, в уставном капитале которых суммарная доля участия муниципального образования городского поселения «Город Малоярославец» составляет 100 %, предоставляются на возмещение затрат по освещению деятельности органов местного самоуправления, производству и выпуску социально значимых публикаций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9. Установить, что через администрацию муниципального образования городского поселения «Город Малоярославец» осуществляется финансирование расходов: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на оказание за счет средств бюджета материальной помощи лицам, проживающим на территории муниципального образования городского поселения «Город Малоярославец», в случае наличия у них (членов их семей) трудной жизненной ситуации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Город Малоярославец»;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 компенсацию поставщику (поставщикам) социальных услуг, не участвующих в выполнении муниципального задания (заказа), при получении у них гражданами социальных услуг, предусмотренную в рамках муниципальной программы «Социальная поддержка граждан муниципального образования городского поселения «Город Малоярославец»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 Установить, что субсидии социально ориентированным некоммерческим организациям предоставляются в порядке и на условиях, установленных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11. Установить, что бюджетные инвестиции в объекты муниципальной собственности муниципального образования городского поселения «Город Малоярославец» предоставляются: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в рамках реализации муниципальной программы «Энергосбережение и повышение энергоэффективности в муниципальном образовании городского поселения «Город Малоярославец»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Установить, что бюджетные инвестиции в объекты муниципальной собственности муниципального образования городского поселения «Город Малоярославец» предоставляются в порядке и на условиях, установленных  администрацией муниципального образования городского поселения «Город Малоярославец»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, что в 2025 году финансовый отдел Малоярославецкой районной администрации муниципального района «Малоярославецкий район» осуществляет казначейское сопровождение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1) субсидии юридическим лицам (за исключением субсидий муниципальным учреждениям) </w:t>
      </w:r>
      <w:r>
        <w:rPr>
          <w:sz w:val="26"/>
        </w:rPr>
        <w:t xml:space="preserve">индивидуальным </w:t>
      </w:r>
      <w:r>
        <w:rPr>
          <w:sz w:val="26"/>
          <w:szCs w:val="26"/>
        </w:rPr>
        <w:t>предпринимателям в  случае, если указанные средства перечисляются в соответствии  с 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>2) субсидии и (или) бюджетные инвестиции в объекты муниципальной собственности муниципального образования городского поселения «Город Малоярославец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3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4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образования</w:t>
      </w:r>
      <w:r>
        <w:rPr/>
        <w:t xml:space="preserve"> </w:t>
      </w:r>
      <w:r>
        <w:rPr>
          <w:sz w:val="26"/>
          <w:szCs w:val="26"/>
          <w:lang w:val="ru-RU"/>
        </w:rPr>
        <w:t>городского поселения «Город Малоярославец», указанных в пункте 2 настоящей части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5) 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3-4 настоящей части  контрактов (договоров) о поставке товаров, выполнении работ, оказании услуг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6) авансовые платежи по государствен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6 настоящей части муниципальных контрактов (договоров) о поставке товаров, выполнении работ, оказании услуг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4. Учесть в доходах бюджета муниципального образования городского поселения «Город Малоярославец» объем межбюджетных трансфертов, предоставляемый бюджету </w:t>
      </w:r>
      <w:r>
        <w:rPr>
          <w:b w:val="false"/>
          <w:bCs/>
          <w:sz w:val="26"/>
          <w:szCs w:val="26"/>
        </w:rPr>
        <w:t>муниципального образования</w:t>
      </w:r>
      <w:r>
        <w:rPr>
          <w:b w:val="false"/>
          <w:sz w:val="26"/>
          <w:szCs w:val="26"/>
        </w:rPr>
        <w:t xml:space="preserve"> городского поселения «Город Малоярославец» из других бюджетов бюджетной системы Российской Федерации на 2025 год согласно </w:t>
      </w:r>
      <w:r>
        <w:rPr>
          <w:sz w:val="26"/>
          <w:szCs w:val="26"/>
        </w:rPr>
        <w:t>Приложению № 7</w:t>
      </w:r>
      <w:r>
        <w:rPr>
          <w:b w:val="false"/>
          <w:sz w:val="26"/>
          <w:szCs w:val="26"/>
        </w:rPr>
        <w:t xml:space="preserve"> к настоящему  Решению и на плановый период 2026 и 2027 годов согласно </w:t>
      </w:r>
      <w:r>
        <w:rPr>
          <w:sz w:val="26"/>
          <w:szCs w:val="26"/>
        </w:rPr>
        <w:t>Приложению № 8</w:t>
      </w:r>
      <w:r>
        <w:rPr>
          <w:b w:val="false"/>
          <w:sz w:val="26"/>
          <w:szCs w:val="26"/>
        </w:rPr>
        <w:t xml:space="preserve">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5. Утвердить источники внутреннего финансирования дефицита бюджета муниципального образования городского поселения «Город Малоярославец» на 2025 год и на плановый период 2026 и 2027 годов 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№ 9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6. Утвердить перечень статей и видов источников финансирования дефицита бюджета муниципального образования городского поселения «Город Малоярославец» на 2025 год и на плановый период 2026 и 2027 годов согласно приложению 9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Утвердить программу муниципальных внутренних заимствований муниципального образования городского поселения «Город Малоярославец» на 2025 год и на плановый период 2026 и 2027 годов согласно </w:t>
      </w:r>
      <w:r>
        <w:rPr>
          <w:b/>
          <w:sz w:val="26"/>
          <w:szCs w:val="26"/>
        </w:rPr>
        <w:t>Приложению № 10</w:t>
      </w:r>
      <w:r>
        <w:rPr>
          <w:sz w:val="26"/>
          <w:szCs w:val="26"/>
        </w:rPr>
        <w:t xml:space="preserve"> настоящему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8. Утвердить программу муниципальных гарантий муниципального образования городского поселения «Город Малоярославец» в валюте Российской Федерации на 2025 год и на плановый период 2026 и 2027 годов согласно </w:t>
      </w:r>
      <w:r>
        <w:rPr>
          <w:b/>
          <w:sz w:val="26"/>
          <w:szCs w:val="26"/>
        </w:rPr>
        <w:t xml:space="preserve">Приложению № 11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9. Учесть в расходах бюджета муниципального образования городского поселения «Город Малоярославец» объем иных межбюджетных трансфертов, передаваемых в бюджет Малоярославецкого района  «Малоярославецкий район» из бюджета муниципального образования городского поселения «Город Малоярославец» на 2025 год и на плановый период 2026 и 2027 годов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20. Утвердить нормативы распределения доходов в бюджет муниципального образования городского поселения «Город Малоярославец» на 2025 год и на плановый период 2026 и 2027 годов согласно </w:t>
      </w:r>
      <w:r>
        <w:rPr>
          <w:b/>
          <w:sz w:val="26"/>
          <w:szCs w:val="26"/>
        </w:rPr>
        <w:t>Приложению № 13</w:t>
      </w:r>
      <w:r>
        <w:rPr>
          <w:sz w:val="26"/>
          <w:szCs w:val="26"/>
        </w:rPr>
        <w:t xml:space="preserve">  к настоящему Решению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Утвердить бюджетные ассигнования на обеспечение сбалансированности бюджета в ходе его исполнения на 2025 год в сумме 13 000 000 рубля 00 копеек, на 2026 год в сумме 0 рублей, на 2027 год в сумме 0 рублей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Установить с 1 октября 2025 года  уровень индексации размеров должностных окладов по муниципальным должностям и окладов денежного содержания по должностям муниципальной службы,  сложившихся на 1 января 2025 года, в размере 4,5 процентов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3. Установить дополнительные основания, связанные с особенностями исполнения бюджета, дающее право в ходе исполнения бюджета муниципального образования городского поселения «Город Малоярославец» администрации муниципального образования городского поселения «Город Малоярославец» вносить изменения в сводную бюджетную роспись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на сумму средств, использованных не по целевому назначению, выявленных в результате контрольных мероприятий в соответствии с законодательством (за исключением бюджетных ассигнований, направляемых на выполнение муниципального задания)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ередачи отдельных муниципальных услуг (функций), предоставляемых (выполняемых) учреждениями, на аутсорсинг и другие формы;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исполнительной власти муниципального образования городского поселения «Город Малоярославец»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муниципального образования городского поселения «Город Малоярославец» и (или) внесения в них изменений и допол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муниципального образования городского поселения «Город Малоярославец» в текущем финансовом году, если в течение финансового года по целевой статье расходов бюджета муниципального образования городского поселения «Город Малоярославец»  не произведены кассовые расходы;</w:t>
      </w:r>
    </w:p>
    <w:p>
      <w:pPr>
        <w:pStyle w:val="Normal"/>
        <w:tabs>
          <w:tab w:val="clear" w:pos="720"/>
          <w:tab w:val="left" w:pos="779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предоставление бюджетным и автономным учреждениям субсидий на финансовое обеспечение муниципального задания на оказание муниципальных 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а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непрограммных направлений деятельности, а также други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униципального образования</w:t>
      </w:r>
      <w:r>
        <w:rPr/>
        <w:t xml:space="preserve"> </w:t>
      </w:r>
      <w:r>
        <w:rPr>
          <w:sz w:val="26"/>
          <w:szCs w:val="26"/>
        </w:rPr>
        <w:t>городского поселения «Город Малоярославец»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средств бюджета муниципального образования городского поселения «Город Малоярославец» на финансирование неоплаченных обязательств, образовавшихся на 1 января 2025 года, перед поставщиками товаров, работ и услуг на основании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в части  перераспределения бюджетных ассигнований Дорожного фонда  муниципального образования городского поселения «Город Малоярославец» по кодам классификации расходов бюджета муниципального образования городского поселения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муниципального образования городского поселения «Город Малоярославец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муниципального образования городского поселения «Город Малоярославец» на сумму средств, необходимых для выполнения условий софинансирования по федеральным и областным программам и межбюджетным субсидиям, предоставляемым бюджету муниципального образования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Город Малоярославец» из федерального и областного бюджетов, в том числе путем введения новых кодов классификации расходов бюджета муниципального образования городского поселения «Город Малоярославец» в случае необходимости выполнения условий софинансирования по федеральным, областным программам и межбюджетным субсидиям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юридическим лицам, не являющимся муниципальными учреждениями или муниципальными унитарными предприятиями, в части изменения их объема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целях обеспечения реализации концессионных соглашений по кодам классификации расходов бюджета муниципального образования городского поселения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20"/>
          <w:tab w:val="left" w:pos="7797" w:leader="none"/>
        </w:tabs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21 настоящего Решения;</w:t>
      </w:r>
    </w:p>
    <w:p>
      <w:pPr>
        <w:pStyle w:val="33"/>
        <w:tabs>
          <w:tab w:val="clear" w:pos="720"/>
          <w:tab w:val="left" w:pos="7797" w:leader="none"/>
        </w:tabs>
        <w:spacing w:lineRule="atLeast" w:line="240"/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муниципального образования городского поселения «Город Малоярославец», установленных настоящим Решением и Бюджетным кодексом Российской Федерации.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Предоставить право администрации муниципального образования городского поселения «Город Малоярославец» устанавливать предельную численность работающих в учреждениях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5. 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ботников муниципальных учреждений муниципального образования городского поселения «Город Малоярославец с 1 января 2025 года;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ботников органов местного самоуправления муниципального образования городского поселения «Город Малоярославец, замещающих должности, не являющиеся должностями муниципальной службы муниципального образования городского поселения «Город Малоярославец», работников, осуществляющих профессиональную деятельность по должностям служащих  и по профессиям рабочих, с 1 октября 2025 года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26. Опубликовать настоящее Решение  в газете «Малоярославецкий край» и разместить на официальном сайте администрации муниципального образования городского поселения «Город Малоярославец» в информационно-телекоммуникационной сети «Интернет». 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Настоящее Решение вступает в силу с 1 января 2025 года.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ородского поселения «Город Малоярославец»                                    И.С. Олефиренко</w:t>
      </w:r>
    </w:p>
    <w:sectPr>
      <w:footerReference w:type="default" r:id="rId3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Подзаголовок Знак"/>
    <w:qFormat/>
    <w:rPr>
      <w:b/>
      <w:sz w:val="40"/>
      <w:szCs w:val="35"/>
    </w:rPr>
  </w:style>
  <w:style w:type="character" w:styleId="3">
    <w:name w:val="Основной текст 3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sz w:val="22"/>
      <w:lang w:val="en-US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3:00Z</dcterms:created>
  <dc:creator>***</dc:creator>
  <dc:description/>
  <cp:keywords/>
  <dc:language>en-US</dc:language>
  <cp:lastModifiedBy>sachapc</cp:lastModifiedBy>
  <cp:lastPrinted>2024-11-15T11:36:00Z</cp:lastPrinted>
  <dcterms:modified xsi:type="dcterms:W3CDTF">2024-11-25T12:07:00Z</dcterms:modified>
  <cp:revision>152</cp:revision>
  <dc:subject/>
  <dc:title>Приложение № 1</dc:title>
</cp:coreProperties>
</file>