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 w:val="24"/>
        </w:rPr>
        <w:t>страницы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ект Решения городской Думы городского поселения «Город Малоярославец»  «О бюджете муниципального образования городского поселения «Город Малоярославец» на 2025 год и на плановый период 2026 и 2027 годов» с прилож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1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проекта Решения городской Думы городского поселения «Город Малоярославец» «О бюджете муниципального образования городского поселение «Город Малоярославец» на 2025 год 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1 «Поступления доходов бюджета муниципального образования городского поселения «Город Малоярославец» по кодам классификации доходов бюджетов бюджетной системы Российской Федерации н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2 «Поступления доходов бюджета муниципального образования городского поселения «Город Малоярославец» по кодам классификации доходов бюджетов бюджетной системы Российской Федераци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3 «Ведомственная структура расходов бюджета муниципального образования городского поселения «Город Малоярославец» н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4 «Ведомственная структура расходов бюджета муниципального образования городского поселения «Город Малоярославец»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9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приложение № 5 «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Распределение бюджетных ассигнований </w:t>
            </w:r>
            <w:r>
              <w:rPr>
                <w:sz w:val="24"/>
                <w:szCs w:val="24"/>
              </w:rPr>
              <w:t>бюджета муниципального образования городского поселения «Город Малоярославец»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 по целевым статьям (муниципальным программам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классификации расходов бюджетов на 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6 «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 xml:space="preserve">Распределение бюджетных ассигнований </w:t>
            </w:r>
            <w:r>
              <w:rPr>
                <w:sz w:val="24"/>
                <w:szCs w:val="24"/>
              </w:rPr>
              <w:t xml:space="preserve">бюджета муниципального образования городского поселения «Город Малоярославец»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</w:rPr>
      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4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7 «Межбюджетные трансферты, предоставляемые бюджету муниципального образования городского поселения «Город Малоярославец»» из других бюджетов бюджетной системы РФ,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ложение № 8 «Межбюджетные трансферты, предоставляемые бюджету муниципального образования городского поселения «Город Малоярославец»» из других бюджетов бюджетной системы РФ,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9  «Источники внутреннего финансирования дефицита бюджета муниципального образования городского поселения  «Город Малоярославец» на 2025 год 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10 «Программа муниципальных внутренних заимствований муниципального образования городского поселения  «Город Малоярославец» на 2025 год 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1 «Программа муниципальных гарантий муниципального образования городского  поселения «Город Малоярославец» на 2025 год 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2 «Объем иных межбюджетных трансфертов, передаваемых в бюджет Малоярославецкого района  «Малоярославецкий район» из бюджета муниципального образования городского поселения «Город Малоярославец», на 2025 год 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ложение №  13 «Нормативы распределения доходов в бюджет муниципального образования городского поселения «Город Малоярославец»  на 2025 год и на плановый период 2026 и 2027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. Документы и материалы, предоставляемые одновременно с проектом Решения Городской Думы городского поселения «Город Малоярославец» «О бюджете муниципального образования городского поселения «Город Малоярославец» на 2025 год и на плановый период 2026 и 2027 годов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34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гноз социально-экономического развития муниципального образования городского поселения  «Город Малоярославец» на 2025 год и на плановый период 2026 и 2027 г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78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направления бюджетной и налоговой политики муниципального образования городского поселения «Город Малоярославец» на 2025 год и на плановый период 2026 и 2027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-84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гноз основных характеристик бюджета муниципального образования городского поселения «Город Малоярославец» </w:t>
            </w:r>
            <w:r>
              <w:rPr>
                <w:bCs/>
                <w:sz w:val="24"/>
                <w:szCs w:val="24"/>
              </w:rPr>
              <w:t>2022-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рхний предел муниципального внутреннего долга муниципального образования городского поселения "Город Малоярославец"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жидаемое исполнение бюджета муниципального образования городского поселения «Город Малоярославец»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-88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сходы муниципального образования городского поселения «Город Малоярославец» на 2025-2027 годы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</w:tr>
      <w:tr>
        <w:trPr>
          <w:trHeight w:val="69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 к проекту бюджета муниципального образования городского поселения «Город Малоярославец» на 2025 год и на плановый период 2026 и 2027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естр источников доходов  бюджета на 2025 год и на плановый период 2026 и 2027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-11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аспорта муниципальных программ муниципального образования городского поселения «Город Малоярославе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-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p>
      <w:pPr>
        <w:pStyle w:val="Footer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851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2:00Z</dcterms:created>
  <dc:creator>***</dc:creator>
  <dc:description/>
  <cp:keywords/>
  <dc:language>en-US</dc:language>
  <cp:lastModifiedBy>sachapc</cp:lastModifiedBy>
  <cp:lastPrinted>2024-11-15T11:58:00Z</cp:lastPrinted>
  <dcterms:modified xsi:type="dcterms:W3CDTF">2024-11-15T10:28:00Z</dcterms:modified>
  <cp:revision>87</cp:revision>
  <dc:subject/>
  <dc:title>Приложение № 1</dc:title>
</cp:coreProperties>
</file>