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отчету 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 Малоярославец» за 2024 год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 муниципального образования городского поселения «Город Малоярославец»</w:t>
      </w:r>
      <w:r>
        <w:rPr>
          <w:b/>
        </w:rPr>
        <w:t xml:space="preserve">                       </w:t>
      </w:r>
      <w:r>
        <w:rPr/>
        <w:t xml:space="preserve">за 2024 год по доходам исполнен на </w:t>
      </w:r>
      <w:r>
        <w:rPr>
          <w:b/>
        </w:rPr>
        <w:t>115,8 %</w:t>
      </w:r>
      <w:r>
        <w:rPr/>
        <w:t xml:space="preserve">, при уточненном плане </w:t>
      </w:r>
      <w:r>
        <w:rPr>
          <w:b/>
        </w:rPr>
        <w:t>486 695,1</w:t>
      </w:r>
      <w:r>
        <w:rPr/>
        <w:t xml:space="preserve"> тыс. рублей поступило </w:t>
      </w:r>
      <w:r>
        <w:rPr>
          <w:b/>
        </w:rPr>
        <w:t>563 783,8 т</w:t>
      </w:r>
      <w:r>
        <w:rPr/>
        <w:t>ыс. рублей.</w:t>
      </w:r>
    </w:p>
    <w:p>
      <w:pPr>
        <w:pStyle w:val="Normal"/>
        <w:ind w:firstLine="709"/>
        <w:jc w:val="both"/>
        <w:rPr/>
      </w:pPr>
      <w:r>
        <w:rPr/>
        <w:t xml:space="preserve">По налоговым и неналоговым доходам исполнение составило </w:t>
      </w:r>
      <w:r>
        <w:rPr>
          <w:b/>
        </w:rPr>
        <w:t>134,0 %</w:t>
      </w:r>
      <w:r>
        <w:rPr/>
        <w:t xml:space="preserve">, при уточненном плане  </w:t>
      </w:r>
      <w:r>
        <w:rPr>
          <w:b/>
        </w:rPr>
        <w:t>226 682,7</w:t>
      </w:r>
      <w:r>
        <w:rPr/>
        <w:t xml:space="preserve"> тыс. рублей поступило </w:t>
      </w:r>
      <w:r>
        <w:rPr>
          <w:b/>
        </w:rPr>
        <w:t>303 771,4</w:t>
      </w:r>
      <w:r>
        <w:rPr/>
        <w:t xml:space="preserve"> тыс. рублей, по безвозмездным поступлениям                       </w:t>
      </w:r>
      <w:r>
        <w:rPr>
          <w:b/>
        </w:rPr>
        <w:t>100 %</w:t>
      </w:r>
      <w:r>
        <w:rPr/>
        <w:t xml:space="preserve">, при уточненном плане </w:t>
      </w:r>
      <w:r>
        <w:rPr>
          <w:b/>
        </w:rPr>
        <w:t xml:space="preserve">260 012,4 </w:t>
      </w:r>
      <w:r>
        <w:rPr/>
        <w:t xml:space="preserve">тыс. рублей поступило </w:t>
      </w:r>
      <w:r>
        <w:rPr>
          <w:b/>
        </w:rPr>
        <w:t>260 012,4</w:t>
      </w:r>
      <w:r>
        <w:rPr/>
        <w:t xml:space="preserve"> тыс. рублей.</w:t>
      </w:r>
    </w:p>
    <w:p>
      <w:pPr>
        <w:pStyle w:val="Normal"/>
        <w:ind w:firstLine="709"/>
        <w:jc w:val="both"/>
        <w:rPr/>
      </w:pPr>
      <w:r>
        <w:rPr/>
        <w:t>Структура доходной части бюджета муниципального образования городского поселения «Город Малоярославец» за 2024 год сложилась следующим образ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03 771,4 тыс. руб.  или  53,9 %  - налоговые и неналоговые дох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60 012,4 тыс. руб.  или  46,1 %  - безвозмездные перечис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Налоговых  доходов</w:t>
      </w:r>
      <w:r>
        <w:rPr/>
        <w:t xml:space="preserve"> в бюджет поступило 284 286,5 тыс. рублей, что на 92 618,1 тыс. рублей больше, чем за 2024 год или 148,3 % к уровню 2023 года. </w:t>
      </w:r>
    </w:p>
    <w:tbl>
      <w:tblPr>
        <w:tblW w:w="622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5"/>
      </w:tblGrid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3 г. (тыс. руб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4 г. 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668,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 286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труктура </w:t>
      </w:r>
      <w:r>
        <w:rPr>
          <w:b/>
          <w:u w:val="single"/>
        </w:rPr>
        <w:t>налоговых доходов</w:t>
      </w:r>
      <w:r>
        <w:rPr>
          <w:b/>
        </w:rPr>
        <w:t xml:space="preserve"> за 2024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39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% от общей суммы налоговых доходов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, всего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 286,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 физических лиц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749,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52,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734,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  налог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815,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27,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сновную долю в структуре </w:t>
      </w:r>
      <w:r>
        <w:rPr>
          <w:b/>
          <w:u w:val="single"/>
        </w:rPr>
        <w:t>налоговых доходов</w:t>
      </w:r>
      <w:r>
        <w:rPr/>
        <w:t xml:space="preserve"> за 2024 год (42,5%) составляет налог на доходы физических лиц, который поступил в объёме 120 749,1 тыс. рублей с темпом роста 120,5 % к уровню 202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тупление доходов от </w:t>
      </w:r>
      <w:r>
        <w:rPr>
          <w:u w:val="single"/>
        </w:rPr>
        <w:t>налога на доходы физических лиц</w:t>
      </w:r>
      <w:r>
        <w:rPr/>
        <w:t xml:space="preserve"> составило 120 749,1 тыс. рублей, что на 20 509,3 тыс. рублей больше, чем за 2023 год или 120,5 % к уровню 2023 года.</w:t>
      </w:r>
    </w:p>
    <w:tbl>
      <w:tblPr>
        <w:tblW w:w="622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5"/>
      </w:tblGrid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3 г. (тыс. руб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4 г. 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239,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749,1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ост поступлений обусловлен увеличением среднемесячной заработной платы в организациях. Недоимка по данному налогу по состоянию на 01.01.2025 составляет 2 267,7 тыс. рублей, что выше, чем за аналогичный период на 529,7 тыс. рублей. </w:t>
      </w:r>
    </w:p>
    <w:p>
      <w:pPr>
        <w:pStyle w:val="Normal"/>
        <w:ind w:firstLine="709"/>
        <w:jc w:val="both"/>
        <w:rPr/>
      </w:pPr>
      <w:r>
        <w:rPr/>
        <w:t xml:space="preserve">Поступление доходов </w:t>
      </w:r>
      <w:r>
        <w:rPr>
          <w:u w:val="single"/>
        </w:rPr>
        <w:t>от уплаты акцизов</w:t>
      </w:r>
      <w:r>
        <w:rPr/>
        <w:t xml:space="preserve"> по подакцизным товарам (продукции), производимым на территории Российской Федерации составило 5 452,4 тыс. рублей, что на 980,8 тыс. рублей больше, чем за 2023 год или 121,9 % к уровню 2023 года.</w:t>
      </w:r>
    </w:p>
    <w:tbl>
      <w:tblPr>
        <w:tblW w:w="622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5"/>
      </w:tblGrid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3 г. (тыс. руб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4 г. 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71,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52,4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Увеличение произошло за счет изменения объемов реализации нефтепродуктов в целом по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Поступление </w:t>
      </w:r>
      <w:r>
        <w:rPr>
          <w:u w:val="single"/>
        </w:rPr>
        <w:t>налога, взимаемого в связи с применением упрощенной системы</w:t>
      </w:r>
      <w:r>
        <w:rPr/>
        <w:t xml:space="preserve"> налогообложения составило 112 734,7 тыс. рублей, что на 51 336,6 тыс. рублей больше, чем за 2023 год или 183,6 % к уровню 2023 года.</w:t>
      </w:r>
    </w:p>
    <w:tbl>
      <w:tblPr>
        <w:tblW w:w="622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5"/>
      </w:tblGrid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3 г. (тыс. руб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4 г. 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61 398,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734,7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начительный рост обусловлен тем, что в начале 2024 года поступили перерасчеты за прошлые периоды, а также увеличились объемы выпускаемой продукции малого и среднего бизнеса. Недоимка по данному налогу по состоянию на 01.01.2025 составляет 3 970,1 тыс. рублей, что выше, чем за аналогичный период на 1 596,8 тыс. рублей.</w:t>
      </w:r>
    </w:p>
    <w:p>
      <w:pPr>
        <w:pStyle w:val="Normal"/>
        <w:ind w:firstLine="709"/>
        <w:jc w:val="both"/>
        <w:rPr/>
      </w:pPr>
      <w:r>
        <w:rPr/>
        <w:t xml:space="preserve">Поступление </w:t>
      </w:r>
      <w:r>
        <w:rPr>
          <w:u w:val="single"/>
        </w:rPr>
        <w:t>налога на имущество физических</w:t>
      </w:r>
      <w:r>
        <w:rPr/>
        <w:t xml:space="preserve"> лиц составило 21 815,4 тыс. рублей, что на 3 196,6 тыс. рублей больше, чем за 2023 год или 117,2 % к уровню 2023 года.</w:t>
      </w:r>
    </w:p>
    <w:tbl>
      <w:tblPr>
        <w:tblW w:w="622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5"/>
      </w:tblGrid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2023 г. (тыс. руб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2024 г. 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18,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815,4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/>
        <w:t>Поступления по сравнению с аналогичным периодом 2023 года возросли в связи с увеличением  поступления по объектам  налогообложения, включенным в перечень, определяемый в соответствии с пунктом 7 статьи 378.2 Налогового Кодекса и вовлечением недоимки.</w:t>
      </w:r>
      <w:r>
        <w:rPr>
          <w:color w:val="FF0000"/>
        </w:rPr>
        <w:t xml:space="preserve"> </w:t>
      </w:r>
      <w:r>
        <w:rPr/>
        <w:t>Недоимка по данному налогу по состоянию на 01.01.2025 составляет 4 795,2 тыс. рублей, что ниже, чем за аналогичный период 2023 года на 954,1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ступление </w:t>
      </w:r>
      <w:r>
        <w:rPr>
          <w:color w:val="000000"/>
          <w:u w:val="single"/>
        </w:rPr>
        <w:t>земельного налога</w:t>
      </w:r>
      <w:r>
        <w:rPr>
          <w:color w:val="000000"/>
        </w:rPr>
        <w:t xml:space="preserve"> составило 23 527,7 тыс. рублей, что на 16 587,6 тыс. рублей больше, чем за 2023 год или 339,0 % к уровню 2023 года.</w:t>
      </w:r>
    </w:p>
    <w:tbl>
      <w:tblPr>
        <w:tblW w:w="622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5"/>
      </w:tblGrid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2023 г. (тыс. руб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2024 г. 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 940,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 527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едоимка по данному налогу по состоянию на 01.01.2025 составляет  4 197,3 тыс. рублей, что ниже, чем за аналогичный период 2023 года на 308,9 тыс. рубле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Неналоговых  доходов</w:t>
      </w:r>
      <w:r>
        <w:rPr/>
        <w:t xml:space="preserve"> поступило в сумме 19 484,9 тыс. рублей, что на 15 566,2 тыс. рублей меньше, чем за 2023 год или 55,6 % к уровню 2023 года.</w:t>
      </w:r>
    </w:p>
    <w:tbl>
      <w:tblPr>
        <w:tblW w:w="622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5"/>
      </w:tblGrid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2023 г. (тыс. руб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2024 г. 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35 051,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84,9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Поступление доходов от использования имущества, находящегося в муниципальной собственности, составило 7 555,6 тыс. рублей, что на 15 783,8  тыс. рублей меньше, чем за 2023 год или 32,4 % к уровню 2023 года.</w:t>
      </w:r>
    </w:p>
    <w:tbl>
      <w:tblPr>
        <w:tblW w:w="622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5"/>
      </w:tblGrid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3 г. (тыс. руб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4 г. 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23 339,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55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ление доходов от продажи материальных и нематериальных активов, составило                        7 513,4 тыс. рублей, что на 826,9 тыс. рублей меньше, чем за 2023 год или 90,1 % к уровню 2023 года.</w:t>
      </w:r>
    </w:p>
    <w:tbl>
      <w:tblPr>
        <w:tblW w:w="622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5"/>
      </w:tblGrid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3 г. (тыс. руб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4 г. 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40,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3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ления по сравнению с аналогичным периодом 2023 года уменьшились в связи с уменьшением реализации имущества, находящегося в собственности поселения.</w:t>
      </w:r>
    </w:p>
    <w:p>
      <w:pPr>
        <w:pStyle w:val="Normal"/>
        <w:ind w:firstLine="709"/>
        <w:jc w:val="both"/>
        <w:rPr/>
      </w:pPr>
      <w:r>
        <w:rPr/>
        <w:t>Поступление доходов от оказания платных услуг (работ) и компенсации затрат государства, составило 637,8 тыс. рублей, что на 198,1 тыс. рублей больше, чем за 2023 год и 145,1 % к уровню 2023 года.</w:t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622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5"/>
      </w:tblGrid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3 г. (тыс. руб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4 г. 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637,8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Поступление административных платежей и сборов, составило 48,9 тыс. рублей, что на 23,7 тыс. рублей больше, чем за 2023 год. </w:t>
      </w:r>
    </w:p>
    <w:tbl>
      <w:tblPr>
        <w:tblW w:w="622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5"/>
      </w:tblGrid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3 г. (тыс. руб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4 г. 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48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ление прочих неналоговых доходов, составило 3 729,2 тыс. рублей, что на 829,4 тыс. рублей больше, чем за 2023 год и 128,6 % к уровню 2023 года.</w:t>
      </w:r>
    </w:p>
    <w:tbl>
      <w:tblPr>
        <w:tblW w:w="622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5"/>
      </w:tblGrid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3 г. (тыс. руб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jc w:val="center"/>
              <w:rPr/>
            </w:pPr>
            <w:r>
              <w:rPr>
                <w:sz w:val="18"/>
                <w:szCs w:val="18"/>
              </w:rPr>
              <w:t>исполнено 2024 г. 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99,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firstLine="17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3 729,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Увеличение поступления доходов произошло за счет включения в схему размещения новых нестационарных торговых объектов, </w:t>
      </w:r>
      <w:r>
        <w:rPr>
          <w:bCs/>
        </w:rPr>
        <w:t>а также увеличением базовой ставки платы по договору на размещение нестационарных торговых объектов (объектов бытового обслуживания) на территории города Малоярославец в месяц за 1 кв. м для отдельных видов нестационарных объектов.</w:t>
      </w:r>
    </w:p>
    <w:p>
      <w:pPr>
        <w:pStyle w:val="Normal"/>
        <w:ind w:firstLine="709"/>
        <w:jc w:val="both"/>
        <w:rPr/>
      </w:pPr>
      <w:r>
        <w:rPr>
          <w:b/>
        </w:rPr>
        <w:t>Субсидии, субвенции и межбюджетные трансферты</w:t>
      </w:r>
      <w:r>
        <w:rPr/>
        <w:t xml:space="preserve"> поступают в соответствии с расчетами, исходя из фактической потребности, в пределах сумм, необходимых для оплаты денежных обязательств по расходам.</w:t>
      </w:r>
    </w:p>
    <w:p>
      <w:pPr>
        <w:pStyle w:val="Normal"/>
        <w:ind w:firstLine="709"/>
        <w:jc w:val="both"/>
        <w:rPr/>
      </w:pPr>
      <w:r>
        <w:rPr/>
        <w:t xml:space="preserve">Из федерального, областного и районного бюджетов за 2024 год поступило </w:t>
      </w:r>
      <w:r>
        <w:rPr>
          <w:b/>
        </w:rPr>
        <w:t xml:space="preserve">260 012,4 </w:t>
      </w:r>
      <w:r>
        <w:rPr/>
        <w:t xml:space="preserve">тыс. рублей в том числе: </w:t>
      </w:r>
    </w:p>
    <w:p>
      <w:pPr>
        <w:pStyle w:val="Normal"/>
        <w:ind w:firstLine="709"/>
        <w:jc w:val="both"/>
        <w:rPr/>
      </w:pPr>
      <w:r>
        <w:rPr/>
        <w:t>1) дотация бюджетам городских поселений на выравнивание уровня бюджетной обеспеченности в сумме 34 326,4  тыс. рублей;</w:t>
      </w:r>
    </w:p>
    <w:p>
      <w:pPr>
        <w:pStyle w:val="Normal"/>
        <w:ind w:firstLine="709"/>
        <w:jc w:val="both"/>
        <w:rPr/>
      </w:pPr>
      <w:r>
        <w:rPr/>
        <w:t>2)  прочие дотации на стимулирование руководителей исполнительно-распорядительных органов муниципальных образований области в сумме 921,8 тыс. рублей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u w:val="single"/>
        </w:rPr>
        <w:t>субсидии  в сумме 104 689 тыс. рублей, из них</w:t>
      </w:r>
      <w:r>
        <w:rPr/>
        <w:t xml:space="preserve">: 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благоустройство Центральной площади) – 93 055,7 тыс. рублей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формирования современной городской среды – 5 735,6 тыс. рублей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инициативных проектов – 3 090,5 тыс. рублей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ероприятий по энергосбережению – 2 807,2 тыс. рублей;</w:t>
      </w:r>
    </w:p>
    <w:p>
      <w:pPr>
        <w:pStyle w:val="Normal"/>
        <w:ind w:firstLine="709"/>
        <w:jc w:val="both"/>
        <w:rPr/>
      </w:pPr>
      <w:r>
        <w:rPr/>
        <w:t xml:space="preserve">4) </w:t>
      </w:r>
      <w:r>
        <w:rPr>
          <w:u w:val="single"/>
        </w:rPr>
        <w:t>межбюджетные трансферты в сумме 119 774,6 тыс. рублей, из них</w:t>
      </w:r>
      <w:r>
        <w:rPr/>
        <w:t xml:space="preserve">: 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оощрение муниципальных образований Калужской области, участвующих в конкурсе "Лучшая муниципальная практика развития территорий территориального общественного самоуправления"  – 814 тыс. рублей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на финансовое обеспечение дорожной деятельности в рамках реализации национального проекта "Безопасные качественные дороги"  – 99 996,5 тыс. рублей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строительство объекта "Автоматизированная блочно-модульная котельная мощностью 7.6МВm по адресу: Калужская область, г. Малоярославец, ул. Мирная 25" – 18 964,1 тыс. рублей;</w:t>
      </w:r>
    </w:p>
    <w:p>
      <w:pPr>
        <w:pStyle w:val="Normal"/>
        <w:ind w:firstLine="709"/>
        <w:jc w:val="both"/>
        <w:rPr/>
      </w:pPr>
      <w:r>
        <w:rPr/>
        <w:t xml:space="preserve">5) </w:t>
      </w:r>
      <w:r>
        <w:rPr>
          <w:u w:val="single"/>
        </w:rPr>
        <w:t>безвозмездные поступления в сумме 300,6 тыс. рублей, из них</w:t>
      </w:r>
      <w:r>
        <w:rPr/>
        <w:t xml:space="preserve">: 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благоустройство придомовой территории по ул. Г. Соколова, д. 42 в г. Малоярославец, Калужской области  – 224,6 тыс. рублей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благоустройство общественной территории: участок пешеходной зоны ул. Фестивальный проезд, от здания центральной районной больницы до здания детского сада "Сказка", к многоквартирным домам по ул. Подольских курсантов и ул. Радищева – 76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Расходная  часть бюджета</w:t>
      </w:r>
      <w:r>
        <w:rPr/>
        <w:t xml:space="preserve"> муниципального образования городское поселение «Город Малоярославец» за 2024 год исполнена на </w:t>
      </w:r>
      <w:r>
        <w:rPr>
          <w:b/>
        </w:rPr>
        <w:t>97,4</w:t>
      </w:r>
      <w:r>
        <w:rPr>
          <w:color w:val="800080"/>
        </w:rPr>
        <w:t xml:space="preserve"> </w:t>
      </w:r>
      <w:r>
        <w:rPr>
          <w:b/>
        </w:rPr>
        <w:t>%</w:t>
      </w:r>
      <w:r>
        <w:rPr/>
        <w:t xml:space="preserve">, при бюджетных назначениях                        </w:t>
      </w:r>
      <w:r>
        <w:rPr>
          <w:b/>
        </w:rPr>
        <w:t xml:space="preserve">720 773,7 </w:t>
      </w:r>
      <w:r>
        <w:rPr/>
        <w:t xml:space="preserve">тыс. рублей, кассовые расходы составили  </w:t>
      </w:r>
      <w:r>
        <w:rPr>
          <w:b/>
        </w:rPr>
        <w:t>702 224,7</w:t>
      </w:r>
      <w:r>
        <w:rPr/>
        <w:t xml:space="preserve"> тыс. рублей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Функциональная структура</w:t>
      </w:r>
      <w:r>
        <w:rPr>
          <w:b/>
        </w:rPr>
        <w:t xml:space="preserve"> расходов бюджета муниципального образования городского поселения «Город Малоярославец» за 2024 год характеризуется следующим образом</w:t>
      </w:r>
      <w:r>
        <w:rPr/>
        <w:t xml:space="preserve">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54 095,5 тыс. руб.   или    7,7 %  –  на общегосударственные вопрос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5 тыс. руб. – на национальную безопасно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41 005,9 тыс. руб. или  20,1 %  –  на национальную экономику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424 541,6 тыс. руб. или  60,5 %   –  на расходы жилищно-коммунальное хозяйство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8 320,1 тыс. руб. или  8,3 %    –  на культур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 277,3 тыс. руб.     или   0,5 %   –  на социальную полити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4 962,6 тыс. руб.  или   2,1 %   –  на физическую культуру и спор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 953,5 тыс. руб.  или      0,8 %   –  на периодическую печа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3,2 тыс. руб.    –  обслуживание муниципального долга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</w:t>
      </w:r>
      <w:r>
        <w:rPr>
          <w:b/>
          <w:u w:val="single"/>
        </w:rPr>
        <w:t>По программам</w:t>
      </w:r>
      <w:r>
        <w:rPr>
          <w:b/>
        </w:rPr>
        <w:t xml:space="preserve"> и  непрограммным направлениям деятельности бюджет муниципального образования городского поселения «Город Малоярославец» за 2024 год характеризуется следующим образо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315,3 тыс. руб.      или  0,1   % – программа «Безопасный город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3 277,3 тыс. руб.    или  0,5   % – программа «Социальная поддержка граждан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2 058,7 тыс. руб.    или  0,3 % – </w:t>
      </w:r>
      <w:r>
        <w:rPr>
          <w:sz w:val="22"/>
          <w:szCs w:val="22"/>
        </w:rPr>
        <w:t>программа «Содержание и обслуживание жилищного фонда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797,5 тыс. руб.    или  0,1 % – программа «Управление муниципальным имуществом"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36 077 тыс. руб.  или 33,6 % – программа «Энергосбережение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59 022,1 тыс. руб.  или   8,4  % – программа «Развитие культуры и туризма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7 483,4 тыс. руб.   или   1,0 % – программа «Чистая вода»; 1,06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4 962,6 тыс. руб.   или   2,1 % – программа «Развитие физической культуры и спорта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88,0 тыс. руб.  – программа «Развитие градостроительной деятельности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50 982,9 тыс. руб. или    7,3 % – программа «Благоустройство территории»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0 тыс. руб. – программа «Поддержка развития казачьих обществ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40 530,3  тыс. руб.     или   20,0  % – программа «Развитие дорожного хозяйства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63 914,6 тыс. руб.  или  9,1 % – программа «Организация деятельности органов местного самоуправления по решению вопросов местного значения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22 658,2 тыс. руб.  или  17,5  % – программа «Формирование современной городской среды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56,8 тыс. руб. – непрограммное направление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асходы по муниципальной программе </w:t>
      </w:r>
      <w:r>
        <w:rPr>
          <w:b/>
        </w:rPr>
        <w:t xml:space="preserve">«Безопасный город» муниципального образования городское поселение "Город Малоярославец" </w:t>
      </w:r>
      <w:r>
        <w:rPr/>
        <w:t xml:space="preserve">за 2024 год составили </w:t>
      </w:r>
      <w:r>
        <w:rPr>
          <w:b/>
        </w:rPr>
        <w:t>315,3 тыс. рублей</w:t>
      </w:r>
      <w:r>
        <w:rPr/>
        <w:t>, из них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казание услуг по техническому и сервисному обслуживанию системы, предоставлению доступа к услуге видеонаблюдения сервиса "Онлайн Дом"  – 145,3 тыс. рублей;</w:t>
      </w:r>
    </w:p>
    <w:p>
      <w:pPr>
        <w:pStyle w:val="Normal"/>
        <w:numPr>
          <w:ilvl w:val="0"/>
          <w:numId w:val="9"/>
        </w:numPr>
        <w:rPr/>
      </w:pPr>
      <w:r>
        <w:rPr/>
        <w:t>охрана объектов (в том числе зданий, сооружений) и территорий, имеющих историческое, культовое, культурное или природоохранное значение, и мест захоронений, профилактика социально опасных форм поведения граждан – 135 тыс. рублей;</w:t>
      </w:r>
    </w:p>
    <w:p>
      <w:pPr>
        <w:pStyle w:val="Normal"/>
        <w:numPr>
          <w:ilvl w:val="0"/>
          <w:numId w:val="9"/>
        </w:numPr>
        <w:rPr/>
      </w:pPr>
      <w:r>
        <w:rPr/>
        <w:t>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участия в предупреждении и ликвидации последствий чрезвычайных ситуаций в границах поселения последствий чрезвычайных ситуаций в границах поселения – 35 тыс. рублей.</w:t>
      </w:r>
    </w:p>
    <w:p>
      <w:pPr>
        <w:pStyle w:val="Normal"/>
        <w:ind w:firstLine="709"/>
        <w:jc w:val="both"/>
        <w:rPr/>
      </w:pPr>
      <w:r>
        <w:rPr/>
        <w:t xml:space="preserve">Расходы по муниципальной программе </w:t>
      </w:r>
      <w:r>
        <w:rPr>
          <w:b/>
        </w:rPr>
        <w:t>«Социальная поддержка граждан муниципального образования городское поселение «Город Малоярославец»</w:t>
      </w:r>
      <w:r>
        <w:rPr/>
        <w:t xml:space="preserve"> за 2024 год составили </w:t>
      </w:r>
      <w:r>
        <w:rPr>
          <w:b/>
        </w:rPr>
        <w:t>3 277,3  тыс. рублей</w:t>
      </w:r>
      <w:r>
        <w:rPr/>
        <w:t>, из них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казание материальной помощи малообеспеченным жителям города – 120 тыс. рубл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мпенсация возмещения затрат за льготный проезд отдельных категорий граждан – 250 тыс. рубл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убсидии социально ориентированным некоммерческим организациям – 520 тыс. руб.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плата к пенсиям муниципальных служащих – 1 171,3 тыс. рубл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обретение жилья, нуждающихся в улучшении жилищных условий молодых семей                                – 1 000 тыс. рубл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жемесячные денежные выплаты гражданам, удостоенным звания "Почетный гражданин города" – 21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ходы по муниципальной программе </w:t>
      </w:r>
      <w:r>
        <w:rPr>
          <w:b/>
        </w:rPr>
        <w:t>«Содержание и обслуживание жилищного фонда в муниципальном образовании городское поселение «Город Малоярославец»</w:t>
      </w:r>
      <w:r>
        <w:rPr/>
        <w:t xml:space="preserve">                   за 2024 год составили </w:t>
      </w:r>
      <w:r>
        <w:rPr>
          <w:b/>
        </w:rPr>
        <w:t>2 058,7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Расходы по муниципальной программе </w:t>
      </w:r>
      <w:r>
        <w:rPr>
          <w:b/>
        </w:rPr>
        <w:t>«Управление муниципальным имуществом муниципального образования городское поселение «Город Малоярославец»</w:t>
      </w:r>
      <w:r>
        <w:rPr/>
        <w:t xml:space="preserve"> за 2024 год составили </w:t>
      </w:r>
      <w:r>
        <w:rPr>
          <w:b/>
        </w:rPr>
        <w:t>797,5 тыс. рублей</w:t>
      </w:r>
      <w:r>
        <w:rPr/>
        <w:t xml:space="preserve">, из них:                                                                 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муниципальной собственности  – 672,5 тыс. рублей;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землеустройству и землепользованию – 125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Расходы по муниципальной программе </w:t>
      </w:r>
      <w:r>
        <w:rPr>
          <w:b/>
        </w:rPr>
        <w:t>«Энергосбережение и повышение энергоэффективности в муниципальном образовании городское поселение «Город Малоярославец»</w:t>
      </w:r>
      <w:r>
        <w:rPr/>
        <w:t xml:space="preserve"> за 2024 год составили </w:t>
      </w:r>
      <w:r>
        <w:rPr>
          <w:b/>
        </w:rPr>
        <w:t>236 077 тыс. рублей</w:t>
      </w:r>
      <w:r>
        <w:rPr/>
        <w:t>, из ни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оительство объекта «Автоматизированная блочно - модульная котельная мощностью 7,6МВт по адресу: Калужская область, г. Малоярославец, ул. Мирная 25»</w:t>
      </w:r>
      <w:r>
        <w:rPr>
          <w:color w:val="FF0000"/>
        </w:rPr>
        <w:t xml:space="preserve"> </w:t>
      </w:r>
      <w:r>
        <w:rPr/>
        <w:t xml:space="preserve">– 52 152 тыс. рублей; в том числе;  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 xml:space="preserve">за счет средств районного бюджета  – 18 964,1 тыс. рублей;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>за счет средств местного бюджета  – 33 187,9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дключение (технологическое присоединении) к централизованной системе холодного водоснабжения –  204,9 тыс. рублей;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дключение (технологическое присоединении) к централизованной системе водоотведения   – 81,3 тыс. рублей;      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еализация концессионных соглашений в сфере теплоснабжения –  168 164,3 тыс. рублей, в том числе;  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 xml:space="preserve">за счет средств областного бюджета  – 152 003,7  тыс. рублей;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>софинансирование за счет области   – 15 793,4 тыс. рублей;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>софинансирование за счет средств местного бюджета – 367,2 тыс. рубл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капитальный ремонт участка тепловой сети и ГВС по ул. Мирная –  3 416 тыс. рублей, в том числе;  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 xml:space="preserve">за счет средств областного бюджета  – 2 807,2  тыс. рублей;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>софинансирование за счет средств местного бюджета – 298,3 тыс. рублей;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>за счет средств местного бюджета – 310,5 тыс. руб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ключение сетей водоснабжения до границ ЗУ (Автоматизированная котельная по адресу г. Малоярославец, ул. Мирная) –  285 тыс. руб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ключение сетей водоснабжения до границ ЗУ (Автоматизированная котельная по адресу г. Малоярославец, ул. Г.Соколова) –  660 тыс. руб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капитальный ремонт тепловой сети от котельной №6 до ТК между МКД №44 ул. Московская и д. 3 ул. Пролетарская – 9 843,4 тыс. рублей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монт тепловой камеры по адресу: г.Малоярославец, ул. Первомайская, дом 3 – 1 270,1 тыс. рублей.</w:t>
      </w:r>
    </w:p>
    <w:p>
      <w:pPr>
        <w:pStyle w:val="Normal"/>
        <w:ind w:firstLine="709"/>
        <w:jc w:val="both"/>
        <w:rPr/>
      </w:pPr>
      <w:r>
        <w:rPr/>
        <w:t xml:space="preserve">Расходы по муниципальной программе </w:t>
      </w:r>
      <w:r>
        <w:rPr>
          <w:b/>
        </w:rPr>
        <w:t>«Развитие культуры и туризма в муниципальном образовании городское поселение «Город Малоярославец»</w:t>
      </w:r>
      <w:r>
        <w:rPr/>
        <w:t xml:space="preserve"> за 2024 год составили  </w:t>
      </w:r>
      <w:r>
        <w:rPr>
          <w:b/>
        </w:rPr>
        <w:t>59 022,1   тыс. рублей</w:t>
      </w:r>
      <w:r>
        <w:rPr/>
        <w:t xml:space="preserve">, из них:                        </w:t>
      </w:r>
    </w:p>
    <w:p>
      <w:pPr>
        <w:pStyle w:val="Normal"/>
        <w:numPr>
          <w:ilvl w:val="0"/>
          <w:numId w:val="8"/>
        </w:numPr>
        <w:ind w:left="641" w:hanging="357"/>
        <w:jc w:val="both"/>
        <w:rPr/>
      </w:pPr>
      <w:r>
        <w:rPr/>
        <w:t xml:space="preserve">МБУ культуры "Малоярославецкий военно-исторический музей 1812 года" – 10 327,7 тыс. рублей;     </w:t>
      </w:r>
    </w:p>
    <w:p>
      <w:pPr>
        <w:pStyle w:val="Normal"/>
        <w:numPr>
          <w:ilvl w:val="0"/>
          <w:numId w:val="8"/>
        </w:numPr>
        <w:ind w:left="641" w:hanging="357"/>
        <w:jc w:val="both"/>
        <w:rPr/>
      </w:pPr>
      <w:r>
        <w:rPr>
          <w:sz w:val="22"/>
          <w:szCs w:val="22"/>
        </w:rPr>
        <w:t xml:space="preserve">МБУ "Малоярославецкий музейно-выставочный центр им. И.А. </w:t>
      </w:r>
      <w:r>
        <w:rPr>
          <w:sz w:val="18"/>
          <w:szCs w:val="18"/>
        </w:rPr>
        <w:t>Солдатенкова</w:t>
      </w:r>
      <w:r>
        <w:rPr>
          <w:sz w:val="22"/>
          <w:szCs w:val="22"/>
        </w:rPr>
        <w:t>"</w:t>
      </w:r>
      <w:r>
        <w:rPr/>
        <w:t xml:space="preserve"> –  10 282,3 тыс. рублей;    </w:t>
      </w:r>
    </w:p>
    <w:p>
      <w:pPr>
        <w:pStyle w:val="Normal"/>
        <w:numPr>
          <w:ilvl w:val="0"/>
          <w:numId w:val="8"/>
        </w:numPr>
        <w:ind w:left="641" w:hanging="357"/>
        <w:jc w:val="both"/>
        <w:rPr/>
      </w:pPr>
      <w:r>
        <w:rPr/>
        <w:t xml:space="preserve">МКУ "Муниципальная городская библиотека" – 10 394,1  тыс. рублей; </w:t>
      </w:r>
    </w:p>
    <w:p>
      <w:pPr>
        <w:pStyle w:val="Normal"/>
        <w:numPr>
          <w:ilvl w:val="0"/>
          <w:numId w:val="8"/>
        </w:numPr>
        <w:ind w:left="641" w:hanging="357"/>
        <w:jc w:val="both"/>
        <w:rPr/>
      </w:pPr>
      <w:r>
        <w:rPr/>
        <w:t xml:space="preserve">МБУ культуры "Центр культуры и отдыха "Огонек" – 19 470,8 тыс. рублей;   </w:t>
      </w:r>
    </w:p>
    <w:p>
      <w:pPr>
        <w:pStyle w:val="Normal"/>
        <w:numPr>
          <w:ilvl w:val="0"/>
          <w:numId w:val="8"/>
        </w:numPr>
        <w:ind w:left="641" w:hanging="357"/>
        <w:jc w:val="both"/>
        <w:rPr/>
      </w:pPr>
      <w:r>
        <w:rPr/>
        <w:t xml:space="preserve">МБУ культуры "Малоярославецкий Центр Российского Кино" –  6 663,1 тыс. рублей;  </w:t>
      </w:r>
    </w:p>
    <w:p>
      <w:pPr>
        <w:pStyle w:val="Normal"/>
        <w:numPr>
          <w:ilvl w:val="0"/>
          <w:numId w:val="8"/>
        </w:numPr>
        <w:ind w:left="641" w:hanging="357"/>
        <w:jc w:val="both"/>
        <w:rPr/>
      </w:pPr>
      <w:r>
        <w:rPr/>
        <w:t>проведение мероприятий по культуре –  216,1 тыс. рублей;</w:t>
      </w:r>
    </w:p>
    <w:p>
      <w:pPr>
        <w:pStyle w:val="Normal"/>
        <w:numPr>
          <w:ilvl w:val="0"/>
          <w:numId w:val="8"/>
        </w:numPr>
        <w:ind w:left="641" w:hanging="357"/>
        <w:jc w:val="both"/>
        <w:rPr/>
      </w:pPr>
      <w:r>
        <w:rPr/>
        <w:t>организация и проведение военно-исторического фестиваля "День Малоярославецкого сражения" – 62,6 тыс. рублей;</w:t>
      </w:r>
    </w:p>
    <w:p>
      <w:pPr>
        <w:pStyle w:val="Normal"/>
        <w:numPr>
          <w:ilvl w:val="0"/>
          <w:numId w:val="8"/>
        </w:numPr>
        <w:ind w:left="641" w:hanging="357"/>
        <w:jc w:val="both"/>
        <w:rPr/>
      </w:pPr>
      <w:r>
        <w:rPr/>
        <w:t>ремонт и содержание памятников и территорий вокруг –  639,5 тыс. рублей;</w:t>
      </w:r>
    </w:p>
    <w:p>
      <w:pPr>
        <w:pStyle w:val="Normal"/>
        <w:numPr>
          <w:ilvl w:val="0"/>
          <w:numId w:val="8"/>
        </w:numPr>
        <w:ind w:left="641" w:hanging="357"/>
        <w:jc w:val="both"/>
        <w:rPr/>
      </w:pPr>
      <w:r>
        <w:rPr/>
        <w:t>капитальный ремонт муниципального музея – 965,9  тыс. рублей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>
          <w:color w:val="0000FF"/>
        </w:rPr>
      </w:pPr>
      <w:r>
        <w:rPr/>
        <w:t xml:space="preserve">Расходы по муниципальной программе </w:t>
      </w:r>
      <w:r>
        <w:rPr>
          <w:b/>
        </w:rPr>
        <w:t xml:space="preserve">«Чистая вода в муниципальном образовании городское поселение «Город Малоярославец» </w:t>
      </w:r>
      <w:r>
        <w:rPr/>
        <w:t xml:space="preserve">за 2024 год составили </w:t>
      </w:r>
      <w:r>
        <w:rPr>
          <w:b/>
        </w:rPr>
        <w:t>7 483,4</w:t>
      </w:r>
      <w:r>
        <w:rPr/>
        <w:t xml:space="preserve"> </w:t>
      </w:r>
      <w:r>
        <w:rPr>
          <w:b/>
        </w:rPr>
        <w:t xml:space="preserve"> тыс. рублей.</w:t>
      </w:r>
      <w:r>
        <w:rPr>
          <w:color w:val="0000FF"/>
        </w:rPr>
        <w:t xml:space="preserve"> </w:t>
      </w:r>
    </w:p>
    <w:p>
      <w:pPr>
        <w:pStyle w:val="Normal"/>
        <w:ind w:firstLine="709"/>
        <w:jc w:val="both"/>
        <w:rPr>
          <w:color w:val="0000FF"/>
        </w:rPr>
      </w:pPr>
      <w:r>
        <w:rPr/>
        <w:t xml:space="preserve">Расходы по муниципальной программе </w:t>
      </w:r>
      <w:r>
        <w:rPr>
          <w:b/>
        </w:rPr>
        <w:t xml:space="preserve">«Развитие физической </w:t>
      </w:r>
      <w:r>
        <w:rPr/>
        <w:t>ку</w:t>
      </w:r>
      <w:r>
        <w:rPr>
          <w:b/>
        </w:rPr>
        <w:t>льтуры и спорта в муниципальном образовании городское поселение</w:t>
      </w:r>
      <w:r>
        <w:rPr/>
        <w:t xml:space="preserve"> </w:t>
      </w:r>
      <w:r>
        <w:rPr>
          <w:b/>
        </w:rPr>
        <w:t>«Город Малоярославец»</w:t>
      </w:r>
      <w:r>
        <w:rPr/>
        <w:t xml:space="preserve"> за 2024 год составили </w:t>
      </w:r>
      <w:r>
        <w:rPr>
          <w:b/>
        </w:rPr>
        <w:t>14 962,6  тыс. рублей</w:t>
      </w:r>
      <w:r>
        <w:rPr>
          <w:color w:val="0000FF"/>
        </w:rPr>
        <w:t xml:space="preserve"> </w:t>
      </w:r>
      <w:r>
        <w:rPr/>
        <w:t>из них: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спечение деятельности муниципального бюджетного учреждения "Спортивно-оздоровительный центр "Дружба" – 147,1 тыс. рублей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поддержки физкультурно-спортивной организации                                              "Олимп-Спорт" – 14 745,5  тыс. рублей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поддержки физкультурно-спортивным организациям – 7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муниципальной программе «</w:t>
      </w:r>
      <w:r>
        <w:rPr>
          <w:rFonts w:cs="Times New Roman" w:ascii="Times New Roman" w:hAnsi="Times New Roman"/>
          <w:b/>
          <w:sz w:val="24"/>
          <w:szCs w:val="24"/>
        </w:rPr>
        <w:t>Развитие градостроительной деятельности в муниципальном образовании городское поселение «Город Малоярославец</w:t>
      </w:r>
      <w:r>
        <w:rPr>
          <w:rFonts w:cs="Times New Roman" w:ascii="Times New Roman" w:hAnsi="Times New Roman"/>
          <w:sz w:val="24"/>
          <w:szCs w:val="24"/>
        </w:rPr>
        <w:t xml:space="preserve">» за 2024 год составили </w:t>
      </w:r>
      <w:r>
        <w:rPr>
          <w:rFonts w:cs="Times New Roman" w:ascii="Times New Roman" w:hAnsi="Times New Roman"/>
          <w:b/>
          <w:sz w:val="24"/>
          <w:szCs w:val="24"/>
        </w:rPr>
        <w:t>88 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з них: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работ по описанию местоположения границ населенного пункта город Малоярославец – 58 тыс. рублей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внесению изменений в описание местоположения границ территориальных зон муниципального образования городское поселение "Город Малоярославец"– 3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асходы по муниципальной программе </w:t>
      </w:r>
      <w:r>
        <w:rPr>
          <w:b/>
        </w:rPr>
        <w:t>«Благоустройство территории муниципального образования городское поселение «Город Малоярославец»</w:t>
      </w:r>
      <w:r>
        <w:rPr/>
        <w:t xml:space="preserve"> за 2024 год составили </w:t>
      </w:r>
      <w:r>
        <w:rPr>
          <w:b/>
        </w:rPr>
        <w:t>50 982,9 тыс. рублей</w:t>
      </w:r>
      <w:r>
        <w:rPr/>
        <w:t xml:space="preserve">, из них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лата электроэнергии по уличному освещению – 13 370,2 тыс. рублей;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hd w:fill="FFFFFF" w:val="clear"/>
        </w:rPr>
        <w:t xml:space="preserve">энергосервисный контракт </w:t>
      </w:r>
      <w:r>
        <w:rPr/>
        <w:t xml:space="preserve">– 9 330,5 тыс. рублей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ехническое обслуживание уличного освещения – 1 435,4  тыс. рублей;     </w:t>
      </w:r>
    </w:p>
    <w:p>
      <w:pPr>
        <w:pStyle w:val="Normal"/>
        <w:numPr>
          <w:ilvl w:val="0"/>
          <w:numId w:val="6"/>
        </w:numPr>
        <w:rPr/>
      </w:pPr>
      <w:r>
        <w:rPr/>
        <w:t>озеленение – 2 157,1 тыс. рублей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содержание мест захоронения – 3 400 тыс. рублей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ротуаров, скверов, памятных мест – 11 351 тыс. рублей;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есное оборудование для спецтехники (фрезерно-роторный снегометатель (снегоочиститель) навесной для спецтехники) – 747,0 тыс. рублей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подвижной радиотелефонной (сотовой) связи (сим.карты интернет для камер) – 38,5 тыс. рублей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установке и демонтажу световой конструкции "Юбка городской ёлки" – 22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лагоустройство общественной территории: участок пешеходной зоны ул. Фестивальный проезд, от здания центральной районной больницы до здания детского сада "Сказка", к многоквартирным домам по ул. Подольских курсантов и ул.Радищева в г.Малоярославец, Калужской области – 1 667,9  тыс. рублей, в том числе;  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 xml:space="preserve">за счет средств областного бюджета  –  814 тыс. рублей;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>за счет средств местного бюджета   – 777,9 тыс. рублей;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>внебюджетные средства  – 76 тыс. рублей.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и монтаж оборудования КНС с проведением пусконаладочных работ – 216,5 тыс. рублей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остановочных павильонов с установкой – 530 тыс. рублей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подпорной стенки, расположенной вблизи здания по ул. Калужская, д. 6 – 595 тыс. рублей;</w:t>
      </w:r>
      <w:r>
        <w:rPr/>
        <w:t xml:space="preserve"> 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ремонту (замене) пожарных гидрантов, расположенных на территории муниципального образования городского поселения «Город Малоярославец» – 549 тыс. рублей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и установка ограждения для территории Центральной площади в г.Малоярославец – 1 200 тыс. рублей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парковки вблизи муниципального бюджетного учреждения культуры «Военно-исторический музей 1812 года» муниципального образования городского поселения «Город Малоярославец», ул. Ленина, д. 17 – 568,9 тыс. рублей;</w:t>
      </w:r>
      <w:r>
        <w:rPr/>
        <w:t xml:space="preserve"> 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тротуара вблизи муниципального бюджетного учреждения культуры «Военно-исторический музей 1812 года» муниципального образования городского поселения «Город Малоярославец», ул. Ленина, д. 17 – 554,2 тыс. рублей;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ка и монтаж опор освещения и фонарей – 598,4 тыс. рублей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готовые опоры световой инсталляции «Звездное небо» над пешеходной зоной между сквером и зданиями по адресу: пл.Ленина, д.1 и пл. Ленина, д.6 – 600 тыс. рублей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и установка новогодних МАФ в г. Малоярославец, Калужской области – 599 тыс. рублей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технологического присоединения к электрическим сетям (г.Малоярославец, ул. Калужская, вблизи д.10) – 51,2 тыс. рублей; 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технологического присоединения к электрическим сетям (г.Малоярославец, ул. Ленина, вблизи д.3) – 51,2 тыс. рублей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и демонтаж световой конструкции «Юбка городской ёлки» – 85 тыс. рублей;</w:t>
      </w:r>
    </w:p>
    <w:p>
      <w:pPr>
        <w:pStyle w:val="Normal"/>
        <w:numPr>
          <w:ilvl w:val="0"/>
          <w:numId w:val="6"/>
        </w:numPr>
        <w:rPr/>
      </w:pPr>
      <w:r>
        <w:rPr/>
        <w:t>оказание услуг по обслуживанию контейнеров для накопления опасных отходов на площадках для раздельного сбора отходов I и II классов опасности – 76,8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устройство тротуара по ул. Медвежья Поляна –  1 188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ходы по муниципальной программе </w:t>
      </w:r>
      <w:r>
        <w:rPr>
          <w:b/>
        </w:rPr>
        <w:t>«Развитие дорожного хозяйства в муниципальном образовании городское поселение «Город Малоярославец»</w:t>
      </w:r>
      <w:r>
        <w:rPr/>
        <w:t xml:space="preserve"> за 2024 год составили </w:t>
      </w:r>
      <w:r>
        <w:rPr>
          <w:b/>
        </w:rPr>
        <w:t>140 530,3 тыс. рублей</w:t>
      </w:r>
      <w:r>
        <w:rPr/>
        <w:t>, из ни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держание автомобильных дорог  – 25 000 тыс. рублей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емонт дорог по </w:t>
      </w:r>
      <w:r>
        <w:rPr>
          <w:b/>
        </w:rPr>
        <w:t>БКД</w:t>
      </w:r>
      <w:r>
        <w:rPr/>
        <w:t xml:space="preserve"> (безопасные качественные дороги) – </w:t>
      </w:r>
      <w:r>
        <w:rPr>
          <w:b/>
        </w:rPr>
        <w:t>105 259,5 тыс. рублей</w:t>
      </w:r>
      <w:r>
        <w:rPr/>
        <w:t>, из них:</w:t>
      </w:r>
    </w:p>
    <w:p>
      <w:pPr>
        <w:pStyle w:val="Normal"/>
        <w:numPr>
          <w:ilvl w:val="0"/>
          <w:numId w:val="10"/>
        </w:numPr>
        <w:ind w:left="357" w:firstLine="494"/>
        <w:rPr/>
      </w:pPr>
      <w:r>
        <w:rPr/>
        <w:t>за счет средств местного бюджета – 5 263 тыс. рублей;</w:t>
      </w:r>
    </w:p>
    <w:p>
      <w:pPr>
        <w:pStyle w:val="Normal"/>
        <w:numPr>
          <w:ilvl w:val="0"/>
          <w:numId w:val="10"/>
        </w:numPr>
        <w:ind w:left="357" w:firstLine="494"/>
        <w:rPr/>
      </w:pPr>
      <w:r>
        <w:rPr/>
        <w:t>за счет средств областного бюджета – 99 996,5 тыс. рублей, из ни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емонт автомобильной дороги по ул. Старая Садовая в г. Малоярославец, Малоярославецкий район, Калужской области, протяженностью 0,580 км – 11 090,7 тыс. рублей, в том числе;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 xml:space="preserve">за счет средств местного бюджета  (софинансирование) – 554,5 тыс. рублей; </w:t>
      </w:r>
      <w:r>
        <w:rPr/>
        <w:t xml:space="preserve">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>за счет средств областного бюджета   – 10 536,2  тыс. рублей;</w:t>
      </w:r>
      <w:r>
        <w:rPr/>
        <w:t xml:space="preserve">      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емонт автомобильной дороги по ул. Фрунзе в г. Малоярославец, Малоярославецкий район, Калужской области, протяженностью 0,436 км  – 8 924,1 тыс. рублей, в том числе;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 xml:space="preserve">за счет средств местного бюджета  (софинансирование) – 446,2 тыс. рублей; </w:t>
      </w:r>
      <w:r>
        <w:rPr/>
        <w:t xml:space="preserve">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>за счет средств областного бюджета   – 8 477,9  тыс. рублей;</w:t>
      </w:r>
      <w:r>
        <w:rPr/>
        <w:t xml:space="preserve">      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емонт автомобильной дороги по  ул. Румынская в г. Малоярославец, Малоярославецкий район, Калужской области   – 10 016,9 тыс. рублей, в том числе;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 xml:space="preserve">за счет средств местного бюджета  (софинансирование) – 500,9  тыс. рублей; </w:t>
      </w:r>
      <w:r>
        <w:rPr/>
        <w:t xml:space="preserve">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>за счет средств областного бюджета   –  9 516,0  тыс. рублей;</w:t>
      </w:r>
      <w:r>
        <w:rPr/>
        <w:t xml:space="preserve">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емонт автомобильной дороги по ул. Восточный тупик в г. Малоярославец, Малоярославецкий район, Калужской области   – 5 346,6 тыс. рублей, в том числе;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 xml:space="preserve">за счет средств местного бюджета  (софинансирование) – 267,3  тыс. рублей; </w:t>
      </w:r>
      <w:r>
        <w:rPr/>
        <w:t xml:space="preserve">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>за счет средств областного бюджета   – 5 079,3  тыс. рублей;</w:t>
      </w:r>
      <w:r>
        <w:rPr/>
        <w:t xml:space="preserve">      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емонт автомобильной дороги по ул. Кутузова в г. Малоярославец, Малоярославецкого района Калужской области, протяженностью 1,401 км  – 24 536,7 тыс. рублей, в том числе;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 xml:space="preserve">за счет средств местного бюджета  (софинансирование) – 1 226,8  тыс. рублей; </w:t>
      </w:r>
      <w:r>
        <w:rPr/>
        <w:t xml:space="preserve">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>за счет средств областного бюджета   – 23 309,9  тыс. рублей;</w:t>
      </w:r>
      <w:r>
        <w:rPr/>
        <w:t xml:space="preserve">      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емонт автомобильной дороги по ул. Крупской в г. Малоярославец, Малоярославецкий район, Калужской области, протяженностью 0,437 км  –  5 808,0 тыс. рублей, в том числе;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 xml:space="preserve">за счет средств местного бюджета  (софинансирование) – 290,4  тыс. рублей; </w:t>
      </w:r>
      <w:r>
        <w:rPr/>
        <w:t xml:space="preserve">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>за счет средств областного бюджета   – 5 517,6  тыс. рублей;</w:t>
      </w:r>
      <w:r>
        <w:rPr/>
        <w:t xml:space="preserve">      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емонт автомобильной дороги по  ул. Паровозная в г. Малоярославец, Малоярославецкий район, Калужская область, протяженностью 0,292 км  – 5 969,8  тыс. рублей, в том числе;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 xml:space="preserve">за счет средств местного бюджета  (софинансирование) – 298,5 тыс. рублей; </w:t>
      </w:r>
      <w:r>
        <w:rPr/>
        <w:t xml:space="preserve">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>за счет средств областного бюджета   – 5 671,3  тыс. рублей;</w:t>
      </w:r>
      <w:r>
        <w:rPr/>
        <w:t xml:space="preserve">  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емонт автомобильной дороги по ул. С.Беляева в г.Малоярославец, Малоярославецкий район, Калужской области, протяженностью 0,447 км.  – 6 715,1 тыс. рублей, в том числе;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 xml:space="preserve">за счет средств местного бюджета  (софинансирование) – 335,8  тыс. рублей; </w:t>
      </w:r>
      <w:r>
        <w:rPr/>
        <w:t xml:space="preserve">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>за счет средств областного бюджета   –  6 379,3  тыс. рублей;</w:t>
      </w:r>
      <w:r>
        <w:rPr/>
        <w:t xml:space="preserve">   </w:t>
      </w:r>
    </w:p>
    <w:p>
      <w:pPr>
        <w:pStyle w:val="Normal"/>
        <w:ind w:left="1066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емонт автомобильной дороги по ул. Комсомольская в г.Малоярославец, Малоярославецкий район, протяженностью 1,473 км (Реестровый номер 1459Э-10/23р)   –  24 547,6 тыс. рублей, в том числе;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>за счет средств местного бюджета  (софинансирование) – 1 227,4 тыс. рублей;</w:t>
      </w:r>
    </w:p>
    <w:p>
      <w:pPr>
        <w:pStyle w:val="Normal"/>
        <w:numPr>
          <w:ilvl w:val="0"/>
          <w:numId w:val="10"/>
        </w:numPr>
        <w:ind w:left="357" w:firstLine="709"/>
        <w:rPr>
          <w:i/>
          <w:i/>
        </w:rPr>
      </w:pPr>
      <w:r>
        <w:rPr>
          <w:i/>
        </w:rPr>
        <w:t xml:space="preserve"> </w:t>
      </w:r>
      <w:r>
        <w:rPr/>
        <w:t xml:space="preserve"> </w:t>
      </w:r>
      <w:r>
        <w:rPr>
          <w:i/>
        </w:rPr>
        <w:t>за счет средств областного бюджета  – 23 320,2 тыс. рублей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устройство искусственных дорожных неровностей (ИДН) из асфальтно-бетонной смеси на автомобильных дорогах местного значения в г. Малоярославец   –   580 тыс. рублей, в том числе;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>за счет средств местного бюджета  (софинансирование) – 29 тыс. рублей;</w:t>
      </w:r>
    </w:p>
    <w:p>
      <w:pPr>
        <w:pStyle w:val="Normal"/>
        <w:numPr>
          <w:ilvl w:val="0"/>
          <w:numId w:val="10"/>
        </w:numPr>
        <w:ind w:left="357" w:firstLine="709"/>
        <w:rPr>
          <w:i/>
          <w:i/>
        </w:rPr>
      </w:pPr>
      <w:r>
        <w:rPr>
          <w:i/>
        </w:rPr>
        <w:t>за счет средств областного бюджета  – 551  тыс. рублей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монтаж пешеходного ограждения на автомобильной дороге местного значения в г. Малоярославец, Калужской области по ул. Чернышевского (от ул. Аузина до ул. Российских Газовиков)   – 539 тыс. рублей, в том числе;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>за счет средств местного бюджета  (софинансирование) –27 тыс. рублей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>за счет средств областного бюджета  – 512 тыс. рублей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ставка, монтаж дорожных знаков и нанесение дорожной разметки на автомобильных дорогах местного значения в г. Малоярославец, Калужской области   –  590 тыс. рублей, в том числе;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>за счет средств местного бюджета  (софинансирование) – 29,5 тыс. рублей;</w:t>
      </w:r>
    </w:p>
    <w:p>
      <w:pPr>
        <w:pStyle w:val="Normal"/>
        <w:numPr>
          <w:ilvl w:val="0"/>
          <w:numId w:val="10"/>
        </w:numPr>
        <w:ind w:left="357" w:firstLine="709"/>
        <w:rPr>
          <w:i/>
          <w:i/>
        </w:rPr>
      </w:pPr>
      <w:r>
        <w:rPr>
          <w:i/>
        </w:rPr>
        <w:t>за счет средств областного бюджета  – 560,5  тыс. рублей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бустройство тротуара на автомобильной дороге местного значения в г. Малоярославец, по ул. Чернышевского (от ул. Аузина до ул. Российских Газовиков) –  595 тыс. рублей, в том числе;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>
          <w:i/>
        </w:rPr>
        <w:t>за счет средств местного бюджета  (софинансирование) – 29,7 тыс. рублей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ind w:left="357" w:firstLine="709"/>
        <w:rPr>
          <w:i/>
          <w:i/>
        </w:rPr>
      </w:pPr>
      <w:r>
        <w:rPr>
          <w:i/>
        </w:rPr>
        <w:t>за счет средств областного бюджета  – 565,3 тыс. рублей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несение дорожной разметки на автомобильных дорогах местного значения в г. Малоярославец, Калужской области  –  771,5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монт автомобильной дороги по ул. Кооперативная и Станционный проезд в г. Малоярославец (Реестровый номер: 1109Э-10/23р) – 6 794,7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струментальная диагностика автомобильных дорог на улично-дорожной сети муниципального образования – 324,7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монт автомобильной дороги переулок Калинина в г.Малоярославец, Малоярославецкий район, протяженностью 0,292 км. – 1 780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работка проекта организации дорожного движения (ПОДД) автомобильных дорог общего пользования местного значения  – 599,9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Расходы по муниципальной программе</w:t>
      </w:r>
      <w:r>
        <w:rPr>
          <w:b/>
        </w:rPr>
        <w:t xml:space="preserve"> «Организация деятельности органов местного самоуправления по решению вопросов местного значения в муниципальном образовании городское поселение «Город Малоярославец» </w:t>
      </w:r>
      <w:r>
        <w:rPr/>
        <w:t xml:space="preserve">за 2024 год составили </w:t>
      </w:r>
      <w:r>
        <w:rPr>
          <w:b/>
        </w:rPr>
        <w:t>63 914,6 тыс. рублей</w:t>
      </w:r>
      <w:r>
        <w:rPr/>
        <w:t>, из них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на обеспечение деятельности</w:t>
      </w:r>
      <w:r>
        <w:rPr/>
        <w:t xml:space="preserve"> администрации муниципального образования городское поселение «Город Малоярославец» – 33 256,8 тыс. рубл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на обеспечение деятельности</w:t>
      </w:r>
      <w:r>
        <w:rPr/>
        <w:t xml:space="preserve"> городской Думы  – 2 869,5 тыс. рубл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 xml:space="preserve">на выполнение других обязательств муниципального образования </w:t>
      </w:r>
      <w:r>
        <w:rPr/>
        <w:t xml:space="preserve"> – 2 927,7 тыс. рублей;       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на мероприятия в области средств массовой информации</w:t>
      </w:r>
      <w:r>
        <w:rPr/>
        <w:t xml:space="preserve">  – 5 953,5 тыс. рубл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стимулирование руководителей</w:t>
      </w:r>
      <w:r>
        <w:rPr/>
        <w:t xml:space="preserve"> исполнительно-распорядительных органов муниципальных образований области – 921,8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Реализация инициативных проектов</w:t>
      </w:r>
      <w:r>
        <w:rPr/>
        <w:t xml:space="preserve"> "Подключение (технологическое присоединение) к централизованной системе водоснабжения и водоотведения (хозяйственно-бытовой канализации) жилых домов по адресу: </w:t>
      </w:r>
      <w:r>
        <w:rPr>
          <w:sz w:val="14"/>
          <w:szCs w:val="14"/>
        </w:rPr>
        <w:t>Калужская область</w:t>
      </w:r>
      <w:r>
        <w:rPr/>
        <w:t xml:space="preserve">, </w:t>
      </w:r>
      <w:r>
        <w:rPr>
          <w:sz w:val="14"/>
          <w:szCs w:val="14"/>
        </w:rPr>
        <w:t>Малоярославецкий район,</w:t>
      </w:r>
      <w:r>
        <w:rPr/>
        <w:t xml:space="preserve"> г. Малоярославец, ул. Парижской Коммуны, д.д.№38-52 и пер.Серпуховской д.д.№1-7" – 4 642   тыс. рублей, в том числе;                                         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 xml:space="preserve">за счет средств областного бюджета  –  3 090,5 тыс. рублей;   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>за счет средств местного бюджета (софинансирование)   – 206 тыс. рублей;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>за счет средств местного бюджета – 521,4 тыс. рублей;</w:t>
      </w:r>
    </w:p>
    <w:p>
      <w:pPr>
        <w:pStyle w:val="Normal"/>
        <w:numPr>
          <w:ilvl w:val="0"/>
          <w:numId w:val="10"/>
        </w:numPr>
        <w:ind w:left="357" w:firstLine="709"/>
        <w:rPr/>
      </w:pPr>
      <w:r>
        <w:rPr/>
        <w:t>внебюджетные средства  – 824,1 тыс. рубл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поддержка малого и среднего предпринимательства</w:t>
      </w:r>
      <w:r>
        <w:rPr/>
        <w:t xml:space="preserve"> –  200 тыс. рубл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кадровый потенциал</w:t>
      </w:r>
      <w:r>
        <w:rPr/>
        <w:t xml:space="preserve"> учреждений и повышение заинтересованности работников органов местного самоуправления в повышении качества предоставляемых муниципальных услуг –  5 135 ,3 тыс. рубл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еспечение переданных полномочий по осуществлению внешнего муниципального финансового контроля  – 320 тыс. рубл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выкуп в муниципальную</w:t>
      </w:r>
      <w:r>
        <w:rPr/>
        <w:t xml:space="preserve"> собственность недвижимости и возмещение гражданам ущерба, понесенного в результате отчуждения их недвижимости – 7 688 тыс. рублей.</w:t>
      </w:r>
    </w:p>
    <w:p>
      <w:pPr>
        <w:pStyle w:val="Normal"/>
        <w:ind w:firstLine="709"/>
        <w:jc w:val="both"/>
        <w:rPr/>
      </w:pPr>
      <w:r>
        <w:rPr/>
        <w:t xml:space="preserve">Расходы по муниципальной программе </w:t>
      </w:r>
      <w:r>
        <w:rPr>
          <w:b/>
        </w:rPr>
        <w:t>«Формирование современной городской среды на территории МО ГП «Город Малоярославец» на 2018-2030 годы</w:t>
      </w:r>
      <w:r>
        <w:rPr/>
        <w:t xml:space="preserve">» за 2024 год составили  </w:t>
      </w:r>
      <w:r>
        <w:rPr>
          <w:b/>
        </w:rPr>
        <w:t>122 658,2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из них:</w:t>
      </w:r>
    </w:p>
    <w:p>
      <w:pPr>
        <w:pStyle w:val="Normal"/>
        <w:numPr>
          <w:ilvl w:val="0"/>
          <w:numId w:val="6"/>
        </w:numPr>
        <w:rPr/>
      </w:pPr>
      <w:r>
        <w:rPr/>
        <w:t>поставка запасных частей и ремонт МАФ, расположенных вблизи домов по ул. Аузина, 6,8 и Гр. Соколова, 40 – 60,2 тыс. рублей;</w:t>
      </w:r>
    </w:p>
    <w:p>
      <w:pPr>
        <w:pStyle w:val="Normal"/>
        <w:numPr>
          <w:ilvl w:val="0"/>
          <w:numId w:val="6"/>
        </w:numPr>
        <w:rPr/>
      </w:pPr>
      <w:r>
        <w:rPr/>
        <w:t>баннер, информационные таблички, полиграфическая продукция – 53 тыс. рублей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благоустройство Центральной площади в г. Малоярославец  –  105 000 тыс. рублей, в том числе;                                            </w:t>
      </w:r>
    </w:p>
    <w:p>
      <w:pPr>
        <w:pStyle w:val="Normal"/>
        <w:numPr>
          <w:ilvl w:val="0"/>
          <w:numId w:val="6"/>
        </w:numPr>
        <w:ind w:left="1560" w:hanging="360"/>
        <w:rPr/>
      </w:pPr>
      <w:r>
        <w:rPr>
          <w:i/>
        </w:rPr>
        <w:t xml:space="preserve">за счет средств местного бюджета  </w:t>
      </w:r>
      <w:r>
        <w:rPr/>
        <w:t xml:space="preserve">(софинансирование) </w:t>
      </w:r>
      <w:r>
        <w:rPr>
          <w:i/>
        </w:rPr>
        <w:t xml:space="preserve">–  2 893,3 тыс. рублей; </w:t>
      </w:r>
      <w:r>
        <w:rPr/>
        <w:t xml:space="preserve">     </w:t>
      </w:r>
    </w:p>
    <w:p>
      <w:pPr>
        <w:pStyle w:val="Normal"/>
        <w:numPr>
          <w:ilvl w:val="0"/>
          <w:numId w:val="6"/>
        </w:numPr>
        <w:ind w:left="1560" w:hanging="360"/>
        <w:rPr/>
      </w:pPr>
      <w:r>
        <w:rPr>
          <w:i/>
        </w:rPr>
        <w:t>за счет средств областного бюджета  – 93 055,7 тыс. рублей;</w:t>
      </w:r>
      <w:r>
        <w:rPr/>
        <w:t xml:space="preserve">     </w:t>
      </w:r>
    </w:p>
    <w:p>
      <w:pPr>
        <w:pStyle w:val="Normal"/>
        <w:numPr>
          <w:ilvl w:val="0"/>
          <w:numId w:val="6"/>
        </w:numPr>
        <w:ind w:left="1560" w:hanging="360"/>
        <w:rPr>
          <w:i/>
          <w:i/>
        </w:rPr>
      </w:pPr>
      <w:r>
        <w:rPr>
          <w:i/>
        </w:rPr>
        <w:t>за счет средств местного бюджета – 9 051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лагоустройство общественной территории вблизи зданий №6, №6А, №8 по ул. Калужской (центр города)(1 этап)   –  7 664,4 тыс. рублей, в том числе;                                            </w:t>
      </w:r>
    </w:p>
    <w:p>
      <w:pPr>
        <w:pStyle w:val="Normal"/>
        <w:numPr>
          <w:ilvl w:val="0"/>
          <w:numId w:val="6"/>
        </w:numPr>
        <w:ind w:left="1560" w:hanging="360"/>
        <w:jc w:val="both"/>
        <w:rPr/>
      </w:pPr>
      <w:r>
        <w:rPr>
          <w:i/>
        </w:rPr>
        <w:t xml:space="preserve">за счет средств местного бюджета (софинансирование) – 178,4 тыс. рублей; </w:t>
      </w:r>
      <w:r>
        <w:rPr/>
        <w:t xml:space="preserve">     </w:t>
      </w:r>
    </w:p>
    <w:p>
      <w:pPr>
        <w:pStyle w:val="Normal"/>
        <w:numPr>
          <w:ilvl w:val="0"/>
          <w:numId w:val="6"/>
        </w:numPr>
        <w:ind w:left="1560" w:hanging="360"/>
        <w:jc w:val="both"/>
        <w:rPr/>
      </w:pPr>
      <w:r>
        <w:rPr>
          <w:i/>
        </w:rPr>
        <w:t>за счет средств федерального бюджета  – 5 735,6 тыс. рублей;</w:t>
      </w:r>
      <w:r>
        <w:rPr/>
        <w:t xml:space="preserve">     </w:t>
      </w:r>
    </w:p>
    <w:p>
      <w:pPr>
        <w:pStyle w:val="Normal"/>
        <w:numPr>
          <w:ilvl w:val="0"/>
          <w:numId w:val="6"/>
        </w:numPr>
        <w:ind w:left="1560" w:hanging="360"/>
        <w:jc w:val="both"/>
        <w:rPr/>
      </w:pPr>
      <w:r>
        <w:rPr>
          <w:i/>
        </w:rPr>
        <w:t>за счет средств местного бюджета – 1 750,4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лагоустройство общественной территории вблизи зданий №6, №6А, №8 по ул. Калужской (центр города)(2 этап)   –  6 166,9 тыс. рублей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ройству освещения вблизи зданий ул.Калужская, №6, №6А, №8   –  598,3 тыс. рублей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мена бортового камня –  596,5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ение работ по разработке эскизного проекта, ведомости работ и материалов, локального сметного расчета по благоустройству общественной территории: Сквер 1812 года (площадь 5957 кв.м) –  290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казание услуг по проведению пересчёта локального сметного расчёта и ведомости объёмов работ по Благоустройству общественной территории по ул. Московской вблизи д. 9 (ЗАГС) –  19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лагоустройство придомовой территории по ул. Г.Соколова, д.42 в г. Малоярославец, Калужской области   – 2 209,9  тыс. рублей, в том числе;                                            </w:t>
      </w:r>
    </w:p>
    <w:p>
      <w:pPr>
        <w:pStyle w:val="Normal"/>
        <w:numPr>
          <w:ilvl w:val="0"/>
          <w:numId w:val="6"/>
        </w:numPr>
        <w:ind w:left="1560" w:hanging="360"/>
        <w:jc w:val="both"/>
        <w:rPr/>
      </w:pPr>
      <w:r>
        <w:rPr>
          <w:i/>
        </w:rPr>
        <w:t xml:space="preserve">за счет средств местного бюджета  –  1 985,3  тыс. рублей; </w:t>
      </w:r>
      <w:r>
        <w:rPr/>
        <w:t xml:space="preserve">     </w:t>
      </w:r>
    </w:p>
    <w:p>
      <w:pPr>
        <w:pStyle w:val="Normal"/>
        <w:numPr>
          <w:ilvl w:val="0"/>
          <w:numId w:val="6"/>
        </w:numPr>
        <w:ind w:left="1560" w:hanging="360"/>
        <w:jc w:val="both"/>
        <w:rPr/>
      </w:pPr>
      <w:r>
        <w:rPr>
          <w:i/>
        </w:rPr>
        <w:t>за счет безвозмездных средств – 224,6  тыс. рублей.</w:t>
      </w: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Расходы </w:t>
      </w:r>
      <w:r>
        <w:rPr>
          <w:b/>
        </w:rPr>
        <w:t>по непрограммным направлениям деятельности</w:t>
      </w:r>
      <w:r>
        <w:rPr/>
        <w:t xml:space="preserve"> за 2024 год составили </w:t>
      </w:r>
      <w:r>
        <w:rPr>
          <w:b/>
        </w:rPr>
        <w:t xml:space="preserve">56,8 </w:t>
      </w:r>
      <w:r>
        <w:rPr/>
        <w:t xml:space="preserve"> </w:t>
      </w:r>
      <w:r>
        <w:rPr>
          <w:b/>
        </w:rPr>
        <w:t>тыс. рублей</w:t>
      </w:r>
      <w:r>
        <w:rPr/>
        <w:t>, из ни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нение отдельных бюджетных полномочий финансовых органов  (на приобретение канцелярских товаров)  – 3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центные платежи по муниципальному долгу муниципального образования городское поселение "Город Малоярославец" – 33,2 тыс.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дение конкурса среди талантливой молодежи "Гордость Малоярославца" – 20,6 тыс. рублей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й внутренний долг на 01.01.2025 составил 36 000 тыс. рублей. </w:t>
      </w:r>
    </w:p>
    <w:p>
      <w:pPr>
        <w:pStyle w:val="ConsPlusNormal"/>
        <w:ind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Highlightcolor">
    <w:name w:val="highlightcolor"/>
    <w:qFormat/>
    <w:rPr/>
  </w:style>
  <w:style w:type="character" w:styleId="Fontstyle01">
    <w:name w:val="fontstyle0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41:00Z</dcterms:created>
  <dc:creator>FonOtdel</dc:creator>
  <dc:description/>
  <cp:keywords/>
  <dc:language>en-US</dc:language>
  <cp:lastModifiedBy>sachapc</cp:lastModifiedBy>
  <cp:lastPrinted>2025-03-31T16:09:00Z</cp:lastPrinted>
  <dcterms:modified xsi:type="dcterms:W3CDTF">2025-04-25T07:00:00Z</dcterms:modified>
  <cp:revision>362</cp:revision>
  <dc:subject/>
  <dc:title>Пояснительная записка</dc:title>
</cp:coreProperties>
</file>