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ООО «Маркер»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Торгово-офисный комплекс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алужская область, г. Малоярославец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л. Подольских курсантов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Проект планировки территории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02/04/13-ППТ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ТОМ </w:t>
      </w:r>
      <w:r>
        <w:rPr>
          <w:b/>
          <w:color w:val="FF0000"/>
          <w:sz w:val="32"/>
          <w:szCs w:val="32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екта планировки.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оложение о размещении объектов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питального строительства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авный инженер проекта                                            А.Ю. Русанов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>о</w:t>
      </w:r>
      <w:r>
        <w:rPr>
          <w:color w:val="FF0000"/>
          <w:sz w:val="28"/>
          <w:szCs w:val="28"/>
        </w:rPr>
        <w:t>2013 г.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039"/>
        <w:gridCol w:w="1211"/>
        <w:gridCol w:w="1154"/>
      </w:tblGrid>
      <w:tr>
        <w:trPr>
          <w:trHeight w:val="491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тадия: ПП 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 А2014-04</w:t>
            </w:r>
          </w:p>
        </w:tc>
      </w:tr>
      <w:tr>
        <w:trPr>
          <w:trHeight w:val="455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Титульный 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прир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и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роекта планировки М 1:1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став прое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3"/>
        <w:gridCol w:w="2268"/>
      </w:tblGrid>
      <w:tr>
        <w:trPr>
          <w:trHeight w:val="5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ом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роекта планировк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ГорПроект»</w:t>
            </w:r>
          </w:p>
        </w:tc>
      </w:tr>
      <w:tr>
        <w:trPr>
          <w:trHeight w:val="5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м I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сновывающая часть проекта планировк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Проект»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 планировки территории в районе ул. К. Маркса разработан на основан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дания, выданного заказчиком А. Знатновым, утвержденного Главой администрации МО ГП «Город Малоярославец» В.С. Волковым и согласованным главным архитектором Ю.Н. Литвиново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решенный вид строительства – торгово-офисное зд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торгово-офисного здания с учетом отведенных границ землепользования, имущественных и земельных отнош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ируемое торгово-офисное здание находится в центральной части города Малоярославец среди существующей застрой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матриваемая территория площадью 823м2 характеризуется планировочным ограни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расная линии (линия застройки) ул. К Маркс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ну 40:13:031004:1356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ок граничи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северо-западной стороны – с газонной частью улицы К Маркс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северо- восточной стороны – с проездом вдоль магазина «Магнит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 юго-восточной стороны – прилегающая территория к жилым 5-этажным дома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юго-западной стороны – участок, находящийся в частной соб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, сетей и зеленых насаж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на отведенном участке предполагается строительство торгово-офисного здания, на прилегающих участках карманы для парковок не менее, чем на 26 машино-мест, согласно расчет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</w:t>
      </w:r>
      <w:r>
        <w:rPr>
          <w:b/>
          <w:sz w:val="28"/>
          <w:szCs w:val="28"/>
        </w:rPr>
        <w:t>. Мероприятия по охране прир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" w:firstLine="567"/>
        <w:rPr/>
      </w:pPr>
      <w:r>
        <w:rPr>
          <w:sz w:val="24"/>
          <w:szCs w:val="24"/>
        </w:rPr>
        <w:t xml:space="preserve">Экологическая ситуация посредственная. Основной загрязнитель атмосферы - транзитный автотранспорт. </w:t>
      </w:r>
    </w:p>
    <w:p>
      <w:pPr>
        <w:pStyle w:val="Normal"/>
        <w:ind w:right="84" w:firstLine="567"/>
        <w:rPr/>
      </w:pPr>
      <w:r>
        <w:rPr>
          <w:sz w:val="24"/>
          <w:szCs w:val="24"/>
        </w:rPr>
        <w:t>Организационные мероприятия - благоустройство дорог, производственный контроль за соблюдением нормативов ПДК, своевременный полив улиц.</w:t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ЧЕСКАЯ ЧАСТЬ </w:t>
      </w:r>
    </w:p>
    <w:p>
      <w:pPr>
        <w:pStyle w:val="TextBodyIndent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07" w:gutter="0" w:header="0" w:top="851" w:footer="0" w:bottom="1304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3440</wp:posOffset>
              </wp:positionH>
              <wp:positionV relativeFrom="page">
                <wp:posOffset>245110</wp:posOffset>
              </wp:positionV>
              <wp:extent cx="6420485" cy="1015174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6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2pt;margin-top:19.3pt;width:505.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4145</wp:posOffset>
              </wp:positionH>
              <wp:positionV relativeFrom="page">
                <wp:posOffset>226060</wp:posOffset>
              </wp:positionV>
              <wp:extent cx="7128510" cy="10273030"/>
              <wp:effectExtent l="0" t="10160" r="889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014-04-ППТ.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7.8pt;width:561.3pt;height:808.9pt" coordorigin="227,356" coordsize="11226,16178">
              <v:rect id="shape_0" stroked="t" o:allowincell="f" style="position:absolute;left:1342;top:356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34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4060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014-04-ППТ.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34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252095</wp:posOffset>
              </wp:positionV>
              <wp:extent cx="7440930" cy="10267950"/>
              <wp:effectExtent l="0" t="1016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7920"/>
                        <a:chOff x="0" y="0"/>
                        <a:chExt cx="744084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5400"/>
                        </a:xfrm>
                      </wpg:grpSpPr>
                      <wps:wsp>
                        <wps:cNvSpPr txBox="1"/>
                        <wps:spPr>
                          <a:xfrm>
                            <a:off x="0" y="711396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71760"/>
                          <a:ext cx="6962040" cy="5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А2014-04-ППТ.П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Лист</w:t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19.85pt;width:585.9pt;height:808.5pt" coordorigin="340,397" coordsize="11718,16170">
              <v:group id="shape_0" style="position:absolute;left:340;top:397;width:11173;height:16166">
                <v:shape id="shape_0" stroked="f" o:allowincell="f" style="position:absolute;left:340;top:11600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2;top:397;width:10430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094;top:15628;width:10963;height:9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b/>
                          <w:sz w:val="24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А2014-04-ППТ.П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Лист</w:t>
                        <w:t>7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7825</wp:posOffset>
              </wp:positionH>
              <wp:positionV relativeFrom="page">
                <wp:posOffset>245110</wp:posOffset>
              </wp:positionV>
              <wp:extent cx="7046595" cy="10196830"/>
              <wp:effectExtent l="0" t="1016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6640" cy="10197000"/>
                        <a:chOff x="0" y="0"/>
                        <a:chExt cx="7046640" cy="10197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896880" cy="1019700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6420600" cy="1015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45200"/>
                            <a:ext cx="436320" cy="31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89920" y="9601200"/>
                          <a:ext cx="435672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2014-04-ППТ.П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5pt;margin-top:19.3pt;width:554.85pt;height:802.9pt" coordorigin="595,386" coordsize="11097,16058">
              <v:group id="shape_0" style="position:absolute;left:595;top:386;width:10861;height:16058">
                <v:rect id="shape_0" stroked="t" o:allowincell="f" style="position:absolute;left:1345;top:386;width:10110;height:1598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95;top:11481;width:686;height:4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4831;top:15506;width:6860;height:93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2014-04-ППТ.ПЗ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7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4145</wp:posOffset>
              </wp:positionH>
              <wp:positionV relativeFrom="page">
                <wp:posOffset>245110</wp:posOffset>
              </wp:positionV>
              <wp:extent cx="7128510" cy="10273030"/>
              <wp:effectExtent l="0" t="10160" r="889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ражданстройпроек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9.3pt;width:561.3pt;height:808.9pt" coordorigin="227,386" coordsize="11226,16178">
              <v:rect id="shape_0" stroked="t" o:allowincell="f" style="position:absolute;left:1342;top:386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64;width:11139;height:13500">
                <v:shape id="shape_0" fillcolor="white" stroked="f" o:allowincell="f" style="position:absolute;left:1344;top:14090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ражданстройпроек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64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2:00Z</dcterms:created>
  <dc:creator>Лев</dc:creator>
  <dc:description/>
  <cp:keywords/>
  <dc:language>en-US</dc:language>
  <cp:lastModifiedBy>Андрей</cp:lastModifiedBy>
  <cp:lastPrinted>2014-09-17T10:57:00Z</cp:lastPrinted>
  <dcterms:modified xsi:type="dcterms:W3CDTF">2014-09-17T06:58:00Z</dcterms:modified>
  <cp:revision>78</cp:revision>
  <dc:subject/>
  <dc:title>                 ОТКРЫТОЕ АКЦИОНЕРНОЕ ОБЩЕСТВО</dc:title>
</cp:coreProperties>
</file>