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  <w:t>2</w:t>
      </w:r>
      <w:r>
        <w:rPr>
          <w:sz w:val="28"/>
        </w:rPr>
        <w:t xml:space="preserve">. </w:t>
      </w:r>
      <w:r>
        <w:rPr>
          <w:b/>
          <w:sz w:val="28"/>
        </w:rPr>
        <w:t>Содержание.</w:t>
      </w:r>
    </w:p>
    <w:p>
      <w:pPr>
        <w:pStyle w:val="Normal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6039"/>
        <w:gridCol w:w="1211"/>
        <w:gridCol w:w="1154"/>
      </w:tblGrid>
      <w:tr>
        <w:trPr>
          <w:trHeight w:val="491" w:hRule="atLeast"/>
        </w:trPr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Стадия: ПП </w:t>
            </w:r>
          </w:p>
        </w:tc>
        <w:tc>
          <w:tcPr>
            <w:tcW w:w="6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2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6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ифр 2015-15-ППТ</w:t>
            </w:r>
          </w:p>
        </w:tc>
      </w:tr>
      <w:tr>
        <w:trPr>
          <w:trHeight w:val="455" w:hRule="atLeast"/>
        </w:trPr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</w:p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left="-14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ица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ладка</w:t>
            </w:r>
          </w:p>
        </w:tc>
      </w:tr>
      <w:tr>
        <w:trPr>
          <w:trHeight w:val="242" w:hRule="atLeast"/>
        </w:trPr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2"/>
              <w:rPr>
                <w:szCs w:val="24"/>
              </w:rPr>
            </w:pPr>
            <w:r>
              <w:rPr>
                <w:szCs w:val="24"/>
              </w:rPr>
              <w:t>Титульный лис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2"/>
              <w:rPr>
                <w:szCs w:val="24"/>
              </w:rPr>
            </w:pPr>
            <w:r>
              <w:rPr>
                <w:szCs w:val="24"/>
              </w:rPr>
              <w:t>Содержа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проек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яснительная записка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прир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ртежи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 проекта планировки М 1:1000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0" w:top="6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остав прое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5482"/>
        <w:gridCol w:w="2330"/>
      </w:tblGrid>
      <w:tr>
        <w:trPr>
          <w:trHeight w:val="588" w:hRule="atLeast"/>
        </w:trPr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том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.№</w:t>
            </w:r>
          </w:p>
        </w:tc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897" w:hRule="atLeast"/>
        </w:trPr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-42-ППТ Том </w:t>
            </w: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(утверждаемая) част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а планиров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размещение объе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ого строительства.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рПроект»</w:t>
            </w:r>
          </w:p>
        </w:tc>
      </w:tr>
      <w:tr>
        <w:trPr>
          <w:trHeight w:val="897" w:hRule="atLeast"/>
        </w:trPr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-42-ППТ Том </w:t>
            </w: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ы по обоснованию (обосновывающая часть) проекта планировки 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рПроект»</w:t>
            </w:r>
          </w:p>
        </w:tc>
      </w:tr>
      <w:tr>
        <w:trPr>
          <w:trHeight w:val="897" w:hRule="atLeast"/>
        </w:trPr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-42-ПМТ Том </w:t>
            </w: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межевания территории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рПроект»</w:t>
            </w:r>
          </w:p>
        </w:tc>
      </w:tr>
    </w:tbl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вед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10910</wp:posOffset>
                </wp:positionH>
                <wp:positionV relativeFrom="paragraph">
                  <wp:posOffset>-276225</wp:posOffset>
                </wp:positionV>
                <wp:extent cx="228600" cy="213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pt;height:16.85pt;mso-wrap-distance-left:9.05pt;mso-wrap-distance-right:9.05pt;mso-wrap-distance-top:0pt;mso-wrap-distance-bottom:0pt;margin-top:-21.75pt;mso-position-vertical-relative:text;margin-left:47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в проект планировки территории, в которую входят земельные участки: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1 с кадастровым номером 40:13:031102:2343, общей площадью 5923 м.кв.,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 существующим 1-этажным торговым центром;</w:t>
      </w:r>
    </w:p>
    <w:p>
      <w:pPr>
        <w:pStyle w:val="Normal"/>
        <w:ind w:left="-284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2 с кадастровым номером 40:13:031102:2344, общей площадью 2138 м.кв.,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 проектируемой 1-этажной мойкой самообслуживания на 6 (шесть) постов ;</w:t>
      </w:r>
    </w:p>
    <w:p>
      <w:pPr>
        <w:pStyle w:val="Normal"/>
        <w:ind w:left="-284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3 с кадастровым номером 40:13:031102:2345, общей площадью 690 м.кв.,      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 проектируемой автодорогой.</w:t>
      </w:r>
    </w:p>
    <w:p>
      <w:pPr>
        <w:pStyle w:val="Normal"/>
        <w:ind w:left="-284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аботан на основании: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задания на внесение изменений от 04.04.2018г, выданного заказчиком, утвержденного Главой администрации МО ГП «Город Малоярославец» и согласованным главным архитектором Ю.Н. Литвиновой;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- экспертного Заключения №105 от 14.05.2018г., выданного филиалом ФБУЗ «ЦЕНТР ГИГИЕНЫ И ЭПИДЕМИОЛОГИИ В КАЛУЖСКОЙ ОБЛАСТИ В БОРОВСКОМ РАЙОНЕ»;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Разрешенный вид строительства – объекты придорожного сервиса. Основной задачей внесения изменений в проект планировки является разработка архитектурно-планировочной структуры территории и  проработать размещение объекта капитального строительства "Мойка самообслуживания на 6 (шесть) постов" с учетом отведенных границ землепользования, имущественных и земельных отношений и подключением его к сетям инженерного обеспечения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ект планировки состоит из Основной (утверждаемой) части и соответствующих схем, а также содержит материалы по обоснованию (обосновывающая часть) проекта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Проектируемое здание "Мойка самообслуживания на 6 (шесть) постов"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находится в восточной части города Малоярославец среди существующей застройки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ведения о наличии опасных природных и техногенных процессов на проектируемой территории отсутствуют.</w:t>
      </w:r>
      <w:r>
        <w:rPr/>
        <w:t xml:space="preserve">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икрорайон не является исторической зоной Малоярославца, поэтому отсутствуют сведения о наличии историко-культурных и архитектурно-ландшафтных ценност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Рассматриваемая территория площадью 2138 м2 характеризуется планировочным ограничением: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- красная линии (линия застройки) ул. Московская;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-границы отвода участка, находящегося в собственности, согласно кадастровому плану 40:13:031102:2193;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олоса отвода железной дороги Москва-Калуг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санитарно-защитная зона для мойки, проходящая по границе участков, согласно проекта СЗЗ и Заключения экспертизы №105 от 14.05.2018г.;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- санитарно-защитная зона существующей автозаправочной станции, расположенной в 30м от западной границы участка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Участок ограничен: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- с северо-западной стороны – красной линией улицы Московская;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с северо- восточной стороны – свободной городской территорией;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- с юго-восточной стороны – полосой отвода железной дороги Москва- Калуга;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 юго-западной стороны – существующим торговым центром и ул. Энтузиастов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веденный участок свободен от застройки. Проходящие по участку сети водопровода, хоз.- бытовой канализации, электроснабжения и канализации связи сохраняются. Зеленые насаждения (деревья, кустарники) в границах проектирования подлежат вырубке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нее утвержденным проектом планировки на отведенном участке предполагается строительство торгового центра, трансформаторной подстанции и площадок для парковок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Внесением изменений в проект планировки территории предусматривается строительство объекта капитального строительства "Мойка самообслуживания на 6 (шесть) постов" устройство подъездов транспорта и противопожарных проезд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10910</wp:posOffset>
                </wp:positionH>
                <wp:positionV relativeFrom="paragraph">
                  <wp:posOffset>-100965</wp:posOffset>
                </wp:positionV>
                <wp:extent cx="228600" cy="2139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pt;height:16.85pt;mso-wrap-distance-left:9.05pt;mso-wrap-distance-right:9.05pt;mso-wrap-distance-top:0pt;mso-wrap-distance-bottom:0pt;margin-top:-7.95pt;mso-position-vertical-relative:text;margin-left:47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Проектируемое здание находится в районе со сложившейся городской инфраструктурой в пределах радиуса обслуживания существующей жилой застрой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роприятия по охране природы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Экологическая ситуация посредственная. Основной загрязнитель атмосферы - транзитный автотранспорт. 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1.Организационные мероприятия - благоустройство дорог, производственный контроль за соблюдением нормативов ПДК, своевременный полив улиц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707" w:gutter="0" w:header="0" w:top="567" w:footer="0" w:bottom="1276"/>
          <w:pgNumType w:start="7" w:fmt="decimal"/>
          <w:formProt w:val="false"/>
          <w:textDirection w:val="lrTb"/>
          <w:docGrid w:type="default" w:linePitch="360" w:charSpace="0"/>
        </w:sect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2.Планировочные мероприятия – создание участков озеленения с посадкой газоустойчивых кустарников и деревьев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74" w:right="567" w:gutter="0" w:header="0" w:top="680" w:footer="0" w:bottom="283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44145</wp:posOffset>
              </wp:positionH>
              <wp:positionV relativeFrom="page">
                <wp:posOffset>160020</wp:posOffset>
              </wp:positionV>
              <wp:extent cx="7128510" cy="10273030"/>
              <wp:effectExtent l="0" t="10160" r="889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28360" cy="10272960"/>
                        <a:chOff x="0" y="0"/>
                        <a:chExt cx="7128360" cy="10272960"/>
                      </a:xfrm>
                    </wpg:grpSpPr>
                    <wps:wsp>
                      <wps:cNvSpPr/>
                      <wps:spPr>
                        <a:xfrm>
                          <a:off x="708120" y="0"/>
                          <a:ext cx="6420600" cy="10151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700640"/>
                          <a:ext cx="7074000" cy="8572680"/>
                        </a:xfrm>
                      </wpg:grpSpPr>
                      <wps:wsp>
                        <wps:cNvSpPr txBox="1"/>
                        <wps:spPr>
                          <a:xfrm>
                            <a:off x="709200" y="7001280"/>
                            <a:ext cx="636444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8-42-ППТ.П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уч</w:t>
                                <w:t>Лист</w:t>
                                <w:t>N док</w:t>
                                <w:t>Подпись</w:t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ние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  <w:t>Лист</w:t>
                                <w:t>Листов</w:t>
                                <w:t>.</w:t>
                                <w:t>ПП</w:t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И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усан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О «ГорПроект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отков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372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:</w:t>
                                <w:t>СОГЛАСОВАНО:</w:t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Взам.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Подпись  и  дата</w:t>
                                <w:t xml:space="preserve"> 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 подл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1.35pt;margin-top:12.6pt;width:561.3pt;height:808.95pt" coordorigin="227,252" coordsize="11226,16179">
              <v:rect id="shape_0" stroked="t" o:allowincell="f" style="position:absolute;left:1342;top:252;width:10110;height:1598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227;top:2930;width:11140;height:13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44;top:13956;width:10022;height:2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left="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8-42-ППТ.П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уч</w:t>
                          <w:t>Лист</w:t>
                          <w:t>N док</w:t>
                          <w:t>Подпись</w:t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ние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  <w:t>Лист</w:t>
                          <w:t>Листов</w:t>
                          <w:t>.</w:t>
                          <w:t>ПП</w:t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И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усан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О «ГорПроект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отков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27;top:2930;width:1160;height:134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:</w:t>
                          <w:t>СОГЛАСОВАНО:</w:t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Взам.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Подпись  и  дата</w:t>
                          <w:t xml:space="preserve"> 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 подл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23520</wp:posOffset>
              </wp:positionH>
              <wp:positionV relativeFrom="page">
                <wp:posOffset>259715</wp:posOffset>
              </wp:positionV>
              <wp:extent cx="7440930" cy="10265410"/>
              <wp:effectExtent l="0" t="1016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40840" cy="10265400"/>
                        <a:chOff x="0" y="0"/>
                        <a:chExt cx="7440840" cy="102654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94880" cy="10262160"/>
                        </a:xfrm>
                      </wpg:grpSpPr>
                      <wps:wsp>
                        <wps:cNvSpPr txBox="1"/>
                        <wps:spPr>
                          <a:xfrm>
                            <a:off x="0" y="7112160"/>
                            <a:ext cx="436320" cy="31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Взам.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Подпись  и  дата</w:t>
                                <w:t xml:space="preserve">   Инв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 подл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240" y="0"/>
                            <a:ext cx="6623640" cy="10221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78800" y="9669960"/>
                          <a:ext cx="6962040" cy="59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18-42-ППТ.П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  <w:t>Кол.уч</w:t>
                              <w:t>Лист</w:t>
                              <w:t>№ док.</w:t>
                              <w:t>Подп.</w:t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.6pt;margin-top:20.45pt;width:585.9pt;height:808.3pt" coordorigin="352,409" coordsize="11718,16166">
              <v:group id="shape_0" style="position:absolute;left:352;top:409;width:11173;height:16161">
                <v:shape id="shape_0" stroked="f" o:allowincell="f" style="position:absolute;left:352;top:11609;width:686;height:49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Взам.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Подпись  и  дата</w:t>
                          <w:t xml:space="preserve">   Инв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 подл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94;top:409;width:10430;height:1609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</v:group>
              <v:shape id="shape_0" fillcolor="white" stroked="f" o:allowincell="f" style="position:absolute;left:1106;top:15637;width:10963;height:93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left="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18-42-ППТ.ПЗ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  <w:t>Кол.уч</w:t>
                        <w:t>Лист</w:t>
                        <w:t>№ док.</w:t>
                        <w:t>Подп.</w:t>
                        <w:t>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0" w:leader="none"/>
      </w:tabs>
      <w:ind w:left="3402" w:hanging="2682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hanging="107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gency FB" w:hAnsi="Agency FB" w:cs="Agency FB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4">
    <w:name w:val="Стиль 14 пт"/>
    <w:qFormat/>
    <w:rPr>
      <w:b/>
      <w:sz w:val="28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2">
    <w:name w:val="Body Text 22"/>
    <w:basedOn w:val="Normal"/>
    <w:qFormat/>
    <w:pPr>
      <w:ind w:right="-58" w:hanging="0"/>
    </w:pPr>
    <w:rPr>
      <w:sz w:val="24"/>
    </w:rPr>
  </w:style>
  <w:style w:type="paragraph" w:styleId="BodyText21">
    <w:name w:val="Body Text 21"/>
    <w:basedOn w:val="Normal"/>
    <w:qFormat/>
    <w:pPr>
      <w:autoSpaceDE w:val="false"/>
      <w:jc w:val="center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sz w:val="28"/>
      <w:szCs w:val="28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2235" w:leader="none"/>
      </w:tabs>
      <w:jc w:val="center"/>
    </w:pPr>
    <w:rPr>
      <w:b/>
      <w:bCs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4"/>
      <w:szCs w:val="24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8:02:00Z</dcterms:created>
  <dc:creator>Лев</dc:creator>
  <dc:description/>
  <cp:keywords/>
  <dc:language>en-US</dc:language>
  <cp:lastModifiedBy>Пользователь Windows</cp:lastModifiedBy>
  <cp:lastPrinted>2015-06-17T19:04:00Z</cp:lastPrinted>
  <dcterms:modified xsi:type="dcterms:W3CDTF">2018-05-17T06:20:00Z</dcterms:modified>
  <cp:revision>3</cp:revision>
  <dc:subject/>
  <dc:title>ОТКРЫТОЕ АКЦИОНЕРНОЕ ОБЩЕСТВО</dc:title>
</cp:coreProperties>
</file>