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Содерж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8365</wp:posOffset>
                </wp:positionH>
                <wp:positionV relativeFrom="paragraph">
                  <wp:posOffset>-274320</wp:posOffset>
                </wp:positionV>
                <wp:extent cx="228600" cy="21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21.6pt;mso-position-vertical-relative:text;margin-left:4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144"/>
        <w:gridCol w:w="1246"/>
        <w:gridCol w:w="1107"/>
      </w:tblGrid>
      <w:tr>
        <w:trPr>
          <w:trHeight w:val="491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Стадия: ПП 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фр </w:t>
            </w:r>
            <w:r>
              <w:rPr>
                <w:b/>
                <w:sz w:val="24"/>
                <w:szCs w:val="24"/>
              </w:rPr>
              <w:t>2018-42-ППТ</w:t>
            </w:r>
          </w:p>
        </w:tc>
      </w:tr>
      <w:tr>
        <w:trPr>
          <w:trHeight w:val="455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>Страниц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 w:val="20"/>
              </w:rPr>
            </w:pPr>
            <w:r>
              <w:rPr>
                <w:sz w:val="20"/>
              </w:rPr>
              <w:t>Титульный лис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ое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ткая физико-географическая характеристика </w:t>
            </w:r>
          </w:p>
          <w:p>
            <w:pPr>
              <w:pStyle w:val="Normal"/>
              <w:rPr/>
            </w:pPr>
            <w:r>
              <w:rPr/>
              <w:t>проектируемого район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очная организация территории микрорайона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градостроительного развития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планировочная структура рассматриваемой территории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ешения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нфраструк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Улично-дорожная сеть. Транспортная инфраструк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Вод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Канализ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Дождевая канализац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Тепл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Электр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Сети связ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хране прир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-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ражданской обороне и обеспечению пожарной</w:t>
            </w:r>
          </w:p>
          <w:p>
            <w:pPr>
              <w:pStyle w:val="Normal"/>
              <w:rPr/>
            </w:pPr>
            <w:r>
              <w:rPr/>
              <w:t>Безопасности, по защите территорий от чрезвычайных ситу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-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о-разрешительная документация</w:t>
            </w:r>
          </w:p>
          <w:p>
            <w:pPr>
              <w:pStyle w:val="Normal"/>
              <w:rPr/>
            </w:pPr>
            <w:r>
              <w:rPr/>
              <w:t>Копии докумен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ая часть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1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сположения элемента планировочной структуры в плане города Малоярославец. М 1:500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.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современного использования территории (Опорный план) </w:t>
            </w:r>
          </w:p>
          <w:p>
            <w:pPr>
              <w:pStyle w:val="Normal"/>
              <w:rPr/>
            </w:pPr>
            <w:r>
              <w:rPr/>
              <w:t>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.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архитектурно-планировочной организации территор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М 1:1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товки территории. М 1: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  М 1:1000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.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благоустройства территории. М 1: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.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1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0275</wp:posOffset>
                </wp:positionH>
                <wp:positionV relativeFrom="paragraph">
                  <wp:posOffset>-111760</wp:posOffset>
                </wp:positionV>
                <wp:extent cx="228600" cy="213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8.8pt;mso-position-vertical-relative:text;margin-left:4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482"/>
        <w:gridCol w:w="2330"/>
      </w:tblGrid>
      <w:tr>
        <w:trPr>
          <w:trHeight w:val="588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№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-42-ППТ Том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а планир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е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.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-42-ППТ 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о обоснованию (обосновывающая часть) проекта планировки 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-42-ПМТ Том 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вед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5195</wp:posOffset>
                </wp:positionH>
                <wp:positionV relativeFrom="paragraph">
                  <wp:posOffset>-102235</wp:posOffset>
                </wp:positionV>
                <wp:extent cx="228600" cy="213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8.05pt;mso-position-vertical-relative:text;margin-left:4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проект планировки территории, в которую входят земельные участки: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 с кадастровым номером 40:13:031102:2343, общей площадью 5923 м.кв.,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существующим 1-этажным торговым центром;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 с кадастровым номером 40:13:031102:2344, общей площадью 2138 м.кв.,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проектируемой 1-этажной мойкой самообслуживания на 6 (шесть) постов ;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3 с кадастровым номером 40:13:031102:2345, общей площадью 690 м.кв.,      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проектируемой автодорогой.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разработан на основании: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 задания на внесение изменений от 04.04.2018г, выданного заказчиком, утвержденного Главой администрации МО ГП «Город Малоярославец» и согласованным главным архитектором Ю.Н. Литвиновой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экспертного Заключения №105 от 14.05.2018г., выданного филиалом ФБУЗ «ЦЕНТР ГИГИЕНЫ И ЭПИДЕМИОЛОГИИ В КАЛУЖСКОЙ ОБЛАСТИ В БОРОВСКОМ РАЙОНЕ»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решенный вид строительства – объекты придорожного сервиса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Основной задачей проекта планировки является разработка архитектурно-планировочной структуры территории мойки самообслуживания на 6 (шесть) постов с учетом отведенных границ землепользования, имущественных и земельных отношени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Краткая физико-географическая характерис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уем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Проектируемое здание мойки самообслуживания на 6 (шесть) постов  находится в восточной части города Малоярославец среди существующей застройки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опасных природных и техногенных процессов на проектируемой территории отсутствуют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икрорайон не является исторической зоной Малоярославца, поэтому отсутствуют сведения о наличии историко-культурных и архитектурно-ландшафтных ценност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еление г. Малоярославец по данным 2012 года – 53,4 тыс. жите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лица Московская, вдоль которой находится отведенный участок, является составляющей единой транспортной сети города и, кроме того, является федеральной дорого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 строительства относится ко II климатической зоне. </w:t>
      </w:r>
      <w:hyperlink r:id="rId4">
        <w:r>
          <w:rPr>
            <w:rStyle w:val="InternetLink"/>
            <w:sz w:val="24"/>
            <w:szCs w:val="24"/>
          </w:rPr>
          <w:t>Климат</w:t>
        </w:r>
      </w:hyperlink>
      <w:r>
        <w:rPr>
          <w:sz w:val="24"/>
          <w:szCs w:val="24"/>
        </w:rPr>
        <w:t xml:space="preserve"> - </w:t>
      </w:r>
      <w:hyperlink r:id="rId5">
        <w:r>
          <w:rPr>
            <w:rStyle w:val="InternetLink"/>
            <w:sz w:val="24"/>
            <w:szCs w:val="24"/>
          </w:rPr>
          <w:t>умеренно континентальный</w:t>
        </w:r>
      </w:hyperlink>
      <w:r>
        <w:rPr>
          <w:sz w:val="24"/>
          <w:szCs w:val="24"/>
        </w:rPr>
        <w:t xml:space="preserve">. Среднеянварская температура составляет около - 10°C, среднеиюльская - +17,6°C. Средняя продолжительность безморозного периода - около 130 дней. Среднегодовое количество осадков - 550мм с колебаниями в отдельные годы от 390 до 850мм. Максимум осадков (390 мм) выпадает летом, минимальное (160 мм) - зимой. 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ланировочная организация территории микро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градостроительного развития</w:t>
      </w:r>
    </w:p>
    <w:p>
      <w:pPr>
        <w:pStyle w:val="Style12"/>
        <w:spacing w:before="0" w:after="0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ая планировочная структура рассматриваемой территории</w:t>
      </w:r>
    </w:p>
    <w:p>
      <w:pPr>
        <w:pStyle w:val="Normal"/>
        <w:autoSpaceDE w:val="false"/>
        <w:ind w:left="426" w:right="2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емый участок для проектирования мойки самообслуживания на 6 (шесть) постов находится в жилом микрорайоне в восточной части города среди существующей 9-ти и 5-этажной застройки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Рассматриваемая территория площадью 2138 м2 характеризуется планировочным ограничением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красная линии (линия застройки) ул. Московская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границы отвода участка, находящегося в собственности, согласно кадастровому плану 40:13:031102:2344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оса отвода железной дороги Москва-Кал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0910</wp:posOffset>
                </wp:positionH>
                <wp:positionV relativeFrom="paragraph">
                  <wp:posOffset>-107315</wp:posOffset>
                </wp:positionV>
                <wp:extent cx="228600" cy="213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8.45pt;mso-position-vertical-relative:text;margin-left:4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анитарно-защитная зона для мойки, проходящая по границе участков, согласно проекта СЗЗ и Заключения экспертизы №105 от 14.05.2018г.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анитарно-защитная зона существующей автозаправочной станции, расположенной в 30м от западной границы участк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ок ограничен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северо-западной стороны – красной линией улицы Московская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северо- восточной стороны – свободной городской территорией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юго-восточной стороны – полосой отвода железной дороги Москва- Калуга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 с юго-западной стороны – существующим торговым центром и ул. Энтузиастов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денный участок свободен от застройки. Проходящие по участку сети водопровода, хоз.- бытовой канализации, электроснабжения и канализации связи сохраняются. Зеленые насаждения (деревья, кустарники) в границах проектирования подлежат вырубке.</w:t>
      </w:r>
    </w:p>
    <w:p>
      <w:pPr>
        <w:pStyle w:val="Normal"/>
        <w:ind w:right="14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autoSpaceDE w:val="false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проект планировки территории на отведенном участке площадью 2138 м2 предполагается строительство мойки самообслуживания на 6 (шесть) постов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нее утвержденным проектом планировки на земельном участке согласно кадастровому плану 40:13:031102:2193 расположенны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этажное здание торгового центра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ная подстанция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Площадки для парковок на 91машино-мест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орговая площадь составляет 992м2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ое здание находится в районе со сложившейся городской инфраструктурой в пределах радиуса обслуживания существующей жилой застройки.</w:t>
      </w:r>
    </w:p>
    <w:p>
      <w:pPr>
        <w:pStyle w:val="Normal"/>
        <w:ind w:right="140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лично-дорожная сеть. Транспортная инфраструктура</w:t>
      </w:r>
    </w:p>
    <w:p>
      <w:pPr>
        <w:pStyle w:val="Normal"/>
        <w:ind w:right="140"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Проектируемый участок находится вдоль ул. Московской, являющейся составляющим элементом единой дорожно-транспортной городской сети, а также федеральной автодорогой.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существляется рейсовыми автобусами, маршрутными такси, а также такси и личным автотранспортом.</w:t>
      </w:r>
    </w:p>
    <w:p>
      <w:pPr>
        <w:pStyle w:val="Normal"/>
        <w:ind w:right="140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янных и временных мест хранения автомобилей и гостевых стоянок</w:t>
      </w:r>
    </w:p>
    <w:p>
      <w:pPr>
        <w:pStyle w:val="Normal"/>
        <w:ind w:right="140"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становлению Правительства Калужской области от 7 августа 2009 года N 318 на 200м2 торговой площади необходимое количество парковочных мест составляет 7. Торговая площадь здания – 992м2.</w:t>
      </w:r>
    </w:p>
    <w:p>
      <w:pPr>
        <w:pStyle w:val="Normal"/>
        <w:ind w:right="140" w:firstLine="284"/>
        <w:jc w:val="both"/>
        <w:rPr/>
      </w:pPr>
      <w:r>
        <w:rPr>
          <w:sz w:val="24"/>
          <w:szCs w:val="24"/>
        </w:rPr>
        <w:t>992: 100х7 =70 машино-мест.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ом планировки предусматривается размещение на участке 91машино-ме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На территории проектируемой мойки самообслуживания постоянного пребывания автотранспорта не предусматривае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Водоснабж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м водоснабжения запроектированной территории является существующий водопровод Д=300мм. </w:t>
      </w:r>
    </w:p>
    <w:p>
      <w:pPr>
        <w:pStyle w:val="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водопроводные сети находится в удовлетворительном состоянии.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основании технических условий №481 МО «Город Малоярославец» УМП «Водоканал» от 18.06.2015г. водоснабжение торгового центра предусматрено от существующих сетей водопровода. </w:t>
      </w:r>
    </w:p>
    <w:p>
      <w:pPr>
        <w:pStyle w:val="Normal"/>
        <w:ind w:right="28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0275</wp:posOffset>
                </wp:positionH>
                <wp:positionV relativeFrom="paragraph">
                  <wp:posOffset>-108585</wp:posOffset>
                </wp:positionV>
                <wp:extent cx="228600" cy="2139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8.55pt;mso-position-vertical-relative:text;margin-left:4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55"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Расходы на хоз.- питьевые нужды определены согласно СНИП 2.04.01-85*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расход воды на проектируемую застройку мойки самообслуживания на 6 (шесть) постов  составляет 30,00 м3/сутки 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 xml:space="preserve">Для обеспечения наружного пожаротушения на используются существующие пожарные гидранты. 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змещения запорной арматуры на сетях устанавливаются  колодцы из сборного железобет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анализация</w:t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щие канализационные сети на отведенной территории находится в удовлетворительном состоянии. </w:t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На основании технических условий №481 МО «Город Малоярославец» УМП «Водоканал» от 18.06.2015г. подключение торгового центра предусматрено к существующему канализационному коллектору Д=800м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>Проектные предложения.</w:t>
      </w:r>
    </w:p>
    <w:p>
      <w:pPr>
        <w:pStyle w:val="Normal"/>
        <w:ind w:left="426" w:firstLine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/>
      </w:pPr>
      <w:r>
        <w:rPr>
          <w:sz w:val="24"/>
          <w:szCs w:val="24"/>
        </w:rPr>
        <w:t>Проектируемые сети канализации мойки прокладываются из полиэтиленовых по ГОСТ 15899-2001 «техническая» с установкой на сети колодцев из сборных железобетонных элементов.</w:t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расход сточных вод от проектируемой застройки составляет 28,72 м3/сут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Дождевая канализ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ind w:left="426" w:firstLine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сети ливневой канализации на участке отсутству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едусмотрен отвод поверхностных вод согласно вертикальной планировке в проектируемый водоотводной ж.б. лоток с выпуском на рельеф в пониженное мес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Теплоснаб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Сети теплоснабжения на участке отсутствуют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предложения</w:t>
      </w:r>
    </w:p>
    <w:p>
      <w:pPr>
        <w:pStyle w:val="Normal"/>
        <w:ind w:right="226" w:firstLine="567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226" w:firstLine="567"/>
        <w:jc w:val="both"/>
        <w:rPr/>
      </w:pPr>
      <w:r>
        <w:rPr>
          <w:sz w:val="24"/>
          <w:szCs w:val="24"/>
        </w:rPr>
        <w:t>Теплоснабжение проектируемого торгового центра предусмотрено, в соответствии с техническими условиями от проектируемой блочной газовой котельной, газ к которой подводится от существующего газопровода по ул.Победы, согласно ТУ ОАО «МАЛОЯРОСЛАВЕЦМЕЖРАЙГАЗ» №420/1 от 16.06.2015г.</w:t>
      </w:r>
    </w:p>
    <w:p>
      <w:pPr>
        <w:pStyle w:val="Normal"/>
        <w:ind w:right="226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Электроснабжение.</w:t>
      </w:r>
    </w:p>
    <w:p>
      <w:pPr>
        <w:pStyle w:val="Normal"/>
        <w:spacing w:lineRule="atLeast" w:line="240"/>
        <w:ind w:right="2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firstLine="567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В настоящее время по территории проходят электросети.</w:t>
      </w:r>
    </w:p>
    <w:p>
      <w:pPr>
        <w:pStyle w:val="Normal"/>
        <w:spacing w:lineRule="atLeast" w:line="240"/>
        <w:ind w:right="226" w:firstLine="567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right="226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лектроснабжение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проектированного торгового центра согласно техусловиям </w:t>
      </w:r>
      <w:r>
        <w:rPr>
          <w:sz w:val="24"/>
          <w:szCs w:val="24"/>
          <w:lang w:val="ru-RU"/>
        </w:rPr>
        <w:t xml:space="preserve">УМП «Коммунальные электрические и тепловые сети» №67 от 17.06.2015г. </w:t>
      </w:r>
      <w:r>
        <w:rPr>
          <w:sz w:val="24"/>
          <w:szCs w:val="24"/>
        </w:rPr>
        <w:t xml:space="preserve">осуществляется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</w:rPr>
        <w:t>следующим нормативным документа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7100</wp:posOffset>
                </wp:positionH>
                <wp:positionV relativeFrom="paragraph">
                  <wp:posOffset>-104775</wp:posOffset>
                </wp:positionV>
                <wp:extent cx="228600" cy="2139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8.25pt;mso-position-vertical-relative:text;margin-left:4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226" w:hanging="0"/>
        <w:jc w:val="both"/>
        <w:rPr/>
      </w:pPr>
      <w:r>
        <w:rPr>
          <w:sz w:val="24"/>
          <w:szCs w:val="24"/>
        </w:rPr>
        <w:t>- ПУЭ «Правила устройства электроустановок», шестое и седьмое издания;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 31-110-2003 «Проектирование и монтаж электроустановок жилых и общественных зданий». </w:t>
      </w:r>
    </w:p>
    <w:p>
      <w:pPr>
        <w:pStyle w:val="Normal"/>
        <w:tabs>
          <w:tab w:val="clear" w:pos="720"/>
          <w:tab w:val="left" w:pos="540" w:leader="none"/>
        </w:tabs>
        <w:ind w:right="226" w:firstLine="567"/>
        <w:jc w:val="both"/>
        <w:rPr/>
      </w:pPr>
      <w:r>
        <w:rPr>
          <w:sz w:val="24"/>
          <w:szCs w:val="24"/>
        </w:rPr>
        <w:t>- РД 34.20.185-94 «Инструкция по проектированию городских электрических сетей».</w:t>
      </w:r>
    </w:p>
    <w:p>
      <w:pPr>
        <w:pStyle w:val="Normal"/>
        <w:spacing w:lineRule="atLeast" w:line="240"/>
        <w:ind w:right="226" w:firstLine="567"/>
        <w:jc w:val="both"/>
        <w:rPr/>
      </w:pPr>
      <w:r>
        <w:rPr>
          <w:sz w:val="24"/>
          <w:szCs w:val="24"/>
        </w:rPr>
        <w:t xml:space="preserve">- СНиП 2.07.01-89 «Градостроительство. Планировка и застройка городских и сельских поселений». </w:t>
      </w:r>
    </w:p>
    <w:p>
      <w:pPr>
        <w:pStyle w:val="Normal"/>
        <w:shd w:fill="FFFFFF" w:val="clear"/>
        <w:spacing w:lineRule="exact" w:line="274"/>
        <w:ind w:right="226"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В местах пересечений с инженерными коммуникациями (теплотрасса, </w:t>
      </w:r>
      <w:r>
        <w:rPr>
          <w:color w:val="000000"/>
          <w:spacing w:val="-3"/>
          <w:sz w:val="24"/>
          <w:szCs w:val="24"/>
        </w:rPr>
        <w:t xml:space="preserve">водопровод, канализация, телефонные линии) и под дорогами с асфальтовым покрытием кабели прокладываются в </w:t>
      </w:r>
      <w:r>
        <w:rPr>
          <w:sz w:val="24"/>
          <w:szCs w:val="24"/>
        </w:rPr>
        <w:t>асбестоцементных</w:t>
      </w:r>
      <w:r>
        <w:rPr>
          <w:color w:val="000000"/>
          <w:spacing w:val="-1"/>
          <w:sz w:val="24"/>
          <w:szCs w:val="24"/>
        </w:rPr>
        <w:t xml:space="preserve"> трубах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РД 34.20.185-94 потеря напряжения в наружных сетях не должна превышать 5%.</w:t>
      </w:r>
    </w:p>
    <w:p>
      <w:pPr>
        <w:pStyle w:val="Normal"/>
        <w:ind w:right="2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озможности точного определения местоположения кабелей, при прохождении трассы кабельных линий по открытой территории в местах изменения направления трассы предусматривается установка опознавательных знаков кабельной трассы (реперов).</w:t>
      </w:r>
    </w:p>
    <w:p>
      <w:pPr>
        <w:pStyle w:val="Normal"/>
        <w:ind w:right="2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ети связи</w:t>
      </w:r>
    </w:p>
    <w:p>
      <w:pPr>
        <w:pStyle w:val="Normal"/>
        <w:ind w:right="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ее положение</w:t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right="226"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По участку проходит сеть связи.</w:t>
      </w:r>
    </w:p>
    <w:p>
      <w:pPr>
        <w:pStyle w:val="Normal"/>
        <w:spacing w:lineRule="atLeast" w:line="240"/>
        <w:ind w:right="226" w:firstLine="567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pacing w:lineRule="atLeast" w:line="240"/>
        <w:ind w:right="2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ые решения</w:t>
      </w:r>
    </w:p>
    <w:p>
      <w:pPr>
        <w:pStyle w:val="Normal"/>
        <w:spacing w:lineRule="atLeast" w:line="240"/>
        <w:ind w:right="226" w:firstLine="567"/>
        <w:jc w:val="both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одключение </w:t>
      </w:r>
      <w:r>
        <w:rPr>
          <w:sz w:val="24"/>
          <w:szCs w:val="24"/>
          <w:lang w:val="ru-RU"/>
        </w:rPr>
        <w:t>сетей связи в проекте планировки территории не предусматривается.</w:t>
      </w:r>
    </w:p>
    <w:p>
      <w:pPr>
        <w:pStyle w:val="Normal"/>
        <w:ind w:right="226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роприятия по охране природы</w:t>
      </w:r>
    </w:p>
    <w:p>
      <w:pPr>
        <w:pStyle w:val="Normal"/>
        <w:ind w:left="426"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аварийных и залповых выбросов</w:t>
      </w:r>
    </w:p>
    <w:p>
      <w:pPr>
        <w:pStyle w:val="Normal"/>
        <w:autoSpaceDE w:val="false"/>
        <w:ind w:right="283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варийные и залповые выбросы, образующие высокие приземные концентрации загрязняющих веществ на границе территории объекта, отсутствуют.</w:t>
      </w:r>
    </w:p>
    <w:p>
      <w:pPr>
        <w:pStyle w:val="Normal"/>
        <w:autoSpaceDE w:val="false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709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регулированию выбросов в период неблагоприятных метеорологических услов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снижению выбросов в период неблагоприятных метеорологических условий разрабатываются в соответствии с нормативным материалом «Методические указания. Регулирование выбросов при неблагоприятных метеорологических условиях. РД 52.04.52-85».</w:t>
      </w:r>
    </w:p>
    <w:p>
      <w:pPr>
        <w:pStyle w:val="Normal"/>
        <w:autoSpaceDE w:val="false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предотвращению загрязнения вод в период строительст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строительной площадки и выполнении строительных работ необходимо выполнение следующих мероприятий по охране окружающей природной среды: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горюче-смазочных материалов непосредственно на строительной площадке не допускается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обваловка расходного склада ГСМ глинистым грунтом и покрытие территории склада плитами для исключения попадания топлива и масел в грунт и природные воды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пылящих строительных материалов осуществляется в упаковках, ящиках и контейнерах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10910</wp:posOffset>
                </wp:positionH>
                <wp:positionV relativeFrom="paragraph">
                  <wp:posOffset>-100330</wp:posOffset>
                </wp:positionV>
                <wp:extent cx="228600" cy="2139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7.9pt;mso-position-vertical-relative:text;margin-left:4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тье, ремонт и техническое обслуживание строительных машин и техники осуществлять на производственных базах подрядчика и субподрядных организаций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тационарные механизмы, работающие на двигателях внутреннего сгорания, устанавливаются на металлические поддоны для сбора масла, конденсата и дизельного топлива.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сех видах работ применяются технически исправные машины и механизмы с отрегулированной топливной аппаратурой, исключающей потери ГСМ и их попадание в грунт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ходы производства собираются в специальные контейнеры и по мере их накопления вывозятся на свалки в установленном порядке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/>
      </w:pPr>
      <w:r>
        <w:rPr>
          <w:sz w:val="24"/>
          <w:szCs w:val="24"/>
        </w:rPr>
        <w:t>проезд  строительной техники может быть только по существующим автодорогам или по предусмотренным проектом временным дорогам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авка строительной техники осуществляется из автозаправщиков, оборудованных исправными заправочными пистолетами;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все временные здания и сооружения разбираются, строительный и бытовой мусор вывозятся в места, специально отведенные для этих целей местной администрацией, территория строительных площадок подвергается технической и биологической рекультивации.</w:t>
      </w:r>
    </w:p>
    <w:p>
      <w:pPr>
        <w:pStyle w:val="Normal"/>
        <w:ind w:left="567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709" w:right="283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охране поверхностных и подземных вод от истощения и загрязнения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условием сохранения водных источников от загрязнения является содержание территории размещаемого объекта в состоянии, исключающим возможность загрязнения поверхностных и подземных вод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поверхностных и подземных вод предусматриваются следующие мероприятия: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в период строительства не допускается загрязнение и захламление территории, сжигание мусора;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ля снижения возможности негативного воздействия на поверхностные воды требуется исключить несанкционированные проливы топлива от дорожно-строительной техники;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период строительства предусмотреть функционирование поста мойки колес с организацией отстойника и сливом в ливневую канализацию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сматриваются ограждение бордюрами газонов и зеленых насаждений для исключения смыва грунта на дорожные покрытия во время дождя: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ощадки для стоянки автотранспорта покрыты твердым покрытием и ограждены бордюрным камнем для исключения попадания загрязненного стока в почву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мойка автомашин и заправка топливом на территории: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для сбора и временного хранения ТБО предусматриваются площадки с твердым покрытием и установкой металлического контейнера, что исключает смыв на рельеф.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- отвод хоз-бытовых и ливневых стоков в период эксплуатации объекта будет осуществляться в существующие канализационные сети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решения позволяют свести к минимуму загрязнение поверхностного стока с территории проектируемого объекта.</w:t>
      </w:r>
    </w:p>
    <w:p>
      <w:pPr>
        <w:pStyle w:val="Normal"/>
        <w:ind w:right="283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агоустройство и озеленение террито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>Территория объектов строительства благоустраивается, предусматривается асфальтобетонное и плиточное покрытие проездов и площадок.</w:t>
      </w:r>
    </w:p>
    <w:p>
      <w:pPr>
        <w:pStyle w:val="Normal"/>
        <w:spacing w:before="0" w:after="0"/>
        <w:ind w:right="28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леные насаждения, предусмотренные проектом, образуют единую систему озеленения, которое решается, в основном, устройством устойчивого газонного покрытия с посадкой деревьев и кустарник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709" w:righ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анитарная очистка территор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2815</wp:posOffset>
                </wp:positionH>
                <wp:positionV relativeFrom="paragraph">
                  <wp:posOffset>-101600</wp:posOffset>
                </wp:positionV>
                <wp:extent cx="228600" cy="213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8pt;mso-position-vertical-relative:text;margin-left:4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На территории объекта все вопросы, связанные со сбором, хранением и вывозом отходов должны решаться ответственными лицами.</w:t>
      </w:r>
    </w:p>
    <w:p>
      <w:pPr>
        <w:pStyle w:val="311"/>
        <w:ind w:right="283" w:firstLine="709"/>
        <w:rPr/>
      </w:pPr>
      <w:r>
        <w:rPr>
          <w:sz w:val="24"/>
          <w:szCs w:val="24"/>
        </w:rPr>
        <w:t>Необходимо заключить договора со специализированными организациями, имеющими лицензии на право утилизации, обезвреживания и захоронения отходов, должен быть составлен и согласован план мероприятий по оборудованию мест накопления и хранения отходов в соответствии с требованиями нормативной документации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Условия сбора и предельные количества отходов, собираемых на территории определяются на основе классификации отходов по классу опасности компонентов, входящих в их состав, и по их физико-химическим свойствам (агрегатному состоянию, летучести, химической активности, биологическому действию и т.п.).</w:t>
      </w:r>
    </w:p>
    <w:p>
      <w:pPr>
        <w:pStyle w:val="311"/>
        <w:ind w:right="283" w:firstLine="709"/>
        <w:rPr>
          <w:sz w:val="24"/>
          <w:szCs w:val="24"/>
        </w:rPr>
      </w:pPr>
      <w:r>
        <w:rPr>
          <w:sz w:val="24"/>
          <w:szCs w:val="24"/>
        </w:rPr>
        <w:t>Накопление и хранение отходов на рассматриваемой территории допускается временно, до вывоза на захоронение, переработку или обезвреживание. Способ временного хранения отхода определяется классом его опасности.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709" w:right="2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здействие объекта при аварийных ситуаци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кальные и непродолжительные воздействия проектируемого объекта возможны при авариях с автотранспортом и строительной техникой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отметить, что аварии, связанные с выходом из строя инженерного оборудования объекта (системы электроснабжения и водоснабжения, хозбытовой и ливневой канализации), приведут лишь к прекращению подачи электричества, воды и отвода хоз-бытовых и ливневых стоков без значимого негативного воздействия на природную среду. </w:t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 xml:space="preserve">Такие же локальные и непродолжительные воздействия могут быть связаны с проливом небольшого количества топлива или масла, с поступлением углеводородов в атмосферу и с загрязнением территории. 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ливе топлива в открытый грунт (обычно объем топлива в таких случаях составляет несколько литров и, следовательно, концентрация нефтепродуктов незначительна) будет происходить полный распад нефтепродуктов в грунте, поэтому существенного загрязнения почвогрунтов в многолетнем цикле не предполагается. Загрязнение подземных вод при этом маловероятно, так как глубина техногенного воздействия не превысит глубину залегания грунтовых вод. Ликвидация подобных аварий будет заключаться в засыпке бензинового пятна влажным песком и его уборке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венный покров и зона аэрации подстилающих грунтов имеют большой запас самоочищающей способности (в виде химического и биологического окисления), что гарантирует локализацию практически любых видов аварийных ситуаций, связанных с бытовым, биологическим или химическим загрязнением рассматриваемой территории. В то же время, необходимо принимать все меры по недопущению подобных аварийных ситуаций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арийные ситуации также могут возникнуть при неосторожном обращении с огнем, курении на территории бытовок, прорабской, а также в местах временного накопления и хранения отходов. Для предотвращения таких ситуаций необходимо соблюдать правила пожарной безопасности. Для ликвидации таких аварий должно быть предусмотрено тушение очага возгорания пеной, для чего места временного хранения оборудуются огнетушителями. Тип и количество огнетушителей рассчитывается в соответствии с «Правилами пожарной безопасности РФ» ППБ-01-93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озможные аварийные ситуации будут носить локальный и кратковременный характер и не окажут заметного влияния на окружающую среду при условии их своевременной ликвидации.</w:t>
      </w:r>
    </w:p>
    <w:p>
      <w:pPr>
        <w:pStyle w:val="Normal"/>
        <w:ind w:right="283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720"/>
          <w:tab w:val="left" w:pos="1286" w:leader="none"/>
        </w:tabs>
        <w:spacing w:before="0" w:after="0"/>
        <w:ind w:left="0" w:right="283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дственный экологический контроль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right="283"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«Об охране окружающей среды» производственный экологический контроль или производственный контроль в области охраны </w:t>
      </w:r>
      <w:r>
        <w:rPr>
          <w:sz w:val="24"/>
          <w:szCs w:val="24"/>
        </w:rPr>
        <w:t>окружающей среды самостоятельно осуществляется природопользователем в целях обеспечения выполнения в процессе хозяйственной деятельности мероприятий по охране окружающей среды, рациональному использованию и восстановлению природных ресурсов, а также в целях соблюдения требований в области охраны окружающей среды, установленных законодательством в области охраны окружающей среды. Субъекты хозяйственной и иной деятельности обязаны представлять сведения о лицах, ответственных за проведение производственного экологического контроля, об организации экологических служб на объектах хозяйственной и иной деятельности, а также результаты производственного экологического контроля в соответствующий орган исполнительной власти, осуществляющий государственный экологический контрол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91860</wp:posOffset>
                </wp:positionH>
                <wp:positionV relativeFrom="paragraph">
                  <wp:posOffset>-105410</wp:posOffset>
                </wp:positionV>
                <wp:extent cx="248285" cy="2089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.3pt;mso-position-vertical-relative:text;margin-left:47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изводственного экологического контроля, наряду с федеральным законом «Об охране окружающей среды», также определен федеральными законами «Об охране атмосферного воздуха» и «Об отходах производства и потребления». Таким образом, природоохранное законодательство Российской Федерации требует от природопользователя на стадии эксплуатации назначения лиц, ответственных за проведение производственного экологического контроля и (или) организации экологической службы предприятия.</w:t>
      </w:r>
    </w:p>
    <w:p>
      <w:pPr>
        <w:pStyle w:val="Normal"/>
        <w:ind w:right="283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ероприятия по гражданской обороне и обеспечению пожарной безопасности, по защите территорий от чрезвычайных ситуаций.</w:t>
      </w:r>
    </w:p>
    <w:p>
      <w:pPr>
        <w:pStyle w:val="Normal"/>
        <w:spacing w:before="12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Ликвидация последствий химически опасных аварий и основные принципы защиты людей при химически опасных авар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щиты людей, находящихся в зданиях, от возможного воздействия поражающих факторов, связанных с выбросами АХОВ, должны быть предусмотрены следующие мероприятия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герметизация помещений (закрытие и уплотнение дверных проемов, окон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индивидуальных средств защиты; при возможности, организация  эвакуационных мероприят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менение антидотов и средств обработки кожных покров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людей, дегазация одежды, территории, сооружений, техники и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запность аварий на химически опасных объектах, высокая скорость распространения зараженного воздуха требует принятия оперативных мер по защите людей от АХ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людей организуется заблаговрем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ется система и порядок оповещения о Ч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капливаются средства индивидуальной защиты, и определяется порядок их использования (противогазы, защитная одежда, медикамент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ются защитные сооружения и помещения (специализированные убежища ГО, герметичные помещения с постоянным объемом воздуха, плотно закрытые верхние этажи зданий на случай выброса тяжелых газов, стелющихся по земле, таких как хлор, сероводород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уществляется целенаправленное обучение персонала предприятий и населения, распространение среди них памяток с информацией о АХОВ и действиях в ЧС (подобной той, которая приводится в аварийных карточках, а также информация о путях и способах эваку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ция последствий химически опасных аварий включает три основных этап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ограничение и остановка выброса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локализация химического заражения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обеззараживание зоны зараж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Ограничение и остановка выброса </w:t>
      </w:r>
      <w:r>
        <w:rPr>
          <w:sz w:val="24"/>
          <w:szCs w:val="24"/>
        </w:rPr>
        <w:t>АХОВ осуществляется перекачкой жидкости из аварийной емкости в запасну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 xml:space="preserve">локализации химического заражения </w:t>
      </w:r>
      <w:r>
        <w:rPr>
          <w:sz w:val="24"/>
          <w:szCs w:val="24"/>
        </w:rPr>
        <w:t>с целью предупреждения его распространения, а также заражения грунта и грунтовых вод используются различные мет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1860</wp:posOffset>
                </wp:positionH>
                <wp:positionV relativeFrom="paragraph">
                  <wp:posOffset>-101600</wp:posOffset>
                </wp:positionV>
                <wp:extent cx="248285" cy="2089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pt;mso-position-vertical-relative:text;margin-left:47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растекания по местности осуществляется созданием препятствий на его пути (обваловкой), сбором АХОВ в естественные углубления и специально устроенные ловушки (ямы, канавы, кюветы, контейнеры и т.п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этих работ в первую очередь необходимо предотвратить попадание АХОВ в реки, озера, подземные коммуникации, подвалы зданий и соору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скорости испарения и ограничения распространения зараженного воздуха рекомендуется использовать следующие способ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глощение (нейтрализация) парогазовой смеси АХОВ с помощью водяных (огневых) заве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йтрализация растворами химически активных ве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бавление жидкого АХОВ водой или растворами нейтрализующих веще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глощение жидкого АХОВ слоем сыпучих адсорбционных материалов (грунт, песок, шлак, керамзит и др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оляция жидкого АХОВ пе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яные (огневые) завесы устраиваются навстречу направлению движения зараженного воздух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лкодисперсные водяные завесы создаются с помощью пожарных машин, оборудованных специальными брандспойтами, а также другой специализированной техникой. В воду могут добавляться нейтрализующие ве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бавление жидкого АХОВ водой или растворами нейтрализующих веществ с помощью подачи компактной струи воды или раствора нейтрализующих веществ может осуществляться для нейтрализации конденсированных кислот, окислителей и других жидких веществ, разлившихся по поверх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щества, применяемые для нейтрализации АХОВ, представлены в табл. № 12.1.</w:t>
      </w:r>
    </w:p>
    <w:p>
      <w:pPr>
        <w:pStyle w:val="Normal"/>
        <w:spacing w:before="120" w:after="0"/>
        <w:ind w:firstLine="648"/>
        <w:jc w:val="right"/>
        <w:rPr/>
      </w:pPr>
      <w:r>
        <w:rPr/>
        <w:t>Таблица № 1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70</wp:posOffset>
                </wp:positionH>
                <wp:positionV relativeFrom="paragraph">
                  <wp:posOffset>196215</wp:posOffset>
                </wp:positionV>
                <wp:extent cx="5853430" cy="21920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219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0865" cy="20815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0865" cy="208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9pt;height:172.6pt;mso-wrap-distance-left:9.05pt;mso-wrap-distance-right:9.05pt;mso-wrap-distance-top:0pt;mso-wrap-distance-bottom:0pt;margin-top:15.4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0865" cy="208153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0865" cy="208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648"/>
        <w:jc w:val="right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Normal"/>
        <w:spacing w:lineRule="exact" w:line="264" w:before="38" w:after="0"/>
        <w:ind w:firstLine="648"/>
        <w:rPr/>
      </w:pPr>
      <w:r>
        <w:rPr/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глощение жидкого АХОВ слоем сыпучих сорбентов может осуществляться непосредственным рассыпанием сорбирующих материалов на жидкость. При этом слой сорбента должен быть не менее 10-15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оляция жидкого АХОВ пенами осуществляется в целях уменьшения их испарения. Более того, в пену могут вводится нейтрализующие добавки. Для получения пен и покрытия ими жидкого АХОВ могут быть использованы пеногенераторы пожарных машин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 xml:space="preserve">обеззараживания зоны заражения </w:t>
      </w:r>
      <w:r>
        <w:rPr>
          <w:sz w:val="24"/>
          <w:szCs w:val="24"/>
        </w:rPr>
        <w:t>загрязненный слой грунта на глубину впитывания грунта (в случае его применения, вместе с сорбентом) снимается и вывозится для дальнейшей нейтрализации или захоронения. Если условия охраны окружающей среды позволяют, нейтрализацию проводить на месте, обрабатывая поверхность зараженной местности жидкими или твердыми нейтрализующими вещества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 авариях с горючими веществами (гидразин и др.) загрязненные участки могут подвергаться выжиганию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Для этого грунт заливают горючим (керосином) и поджигают. По мере снижения интенсивности горения выжигаемую массу перемешивают, а при невозможности перемешивания выжигают повтор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1225</wp:posOffset>
                </wp:positionH>
                <wp:positionV relativeFrom="paragraph">
                  <wp:posOffset>-105410</wp:posOffset>
                </wp:positionV>
                <wp:extent cx="248285" cy="2089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.3pt;mso-position-vertical-relative:text;margin-left:471.7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злый грунт со снегом выжигают при норме расхода керосина порядка 8-10 л/м~. Выжигание проводят два раза. При первом выжигании грунт подсушивается, при повторном— выжигается АХОВ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Гидродинамические аварии</w:t>
      </w:r>
    </w:p>
    <w:p>
      <w:pPr>
        <w:pStyle w:val="Normal"/>
        <w:ind w:right="-1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е участки не попадает в зону возможного затопления.</w:t>
      </w:r>
    </w:p>
    <w:p>
      <w:pPr>
        <w:pStyle w:val="Normal"/>
        <w:ind w:right="-1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жары</w:t>
      </w:r>
    </w:p>
    <w:p>
      <w:pPr>
        <w:pStyle w:val="Normal"/>
        <w:ind w:right="-1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ибольшая и самая распространенная является опасность возникновения чрезвычайной ситуации, связанная с пожарами. Опасность возникновения пожара в одном из зданий может возникнуть по причине несоблюдения мер безопасности и правил эксплуатации электроприборов, при проведении ремонтных и профилактических работ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огласно статистическим данным, неисправности электротехнического оборудования, нарушения правил пожарной безопасности являются основной причиной пожар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Электроснабжение зданий должно быть выполнено в соответствии с проектом и техническими условия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озникновение пожара вероятно при наличии функционально обусловленной или вследствие аварии, или нарушения правил пожарной безопасности горючей среды и при появлении в этой среде источника зажигания, способного зажечь эту среду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се проектируемые здания должны быть выполнены в соответствии с категориями огнестойкости (II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Для предотвращения чрезвычайных ситуаций, связанных с пожарами, ликвидации и снижения тяжести их последствий в проекте каждого объекта (здания, в том числе подлежащих реконструкции) должны быть предусмотрены технические решения и организационные мероприятия, направленные на снижение вероятности возникновения и локализации пожара, защиту строительных конструкций от огня, безопасную эвакуацию населения, беспрепятственный ввод и передвижение сил и средств ликвидации чрезвычайной ситуации (пожарных расчетов и пожарной техники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ы зданий разработать в соответствии с действующими нормативными документами по вопросам пожарной безопасности:</w:t>
      </w:r>
    </w:p>
    <w:p>
      <w:pPr>
        <w:pStyle w:val="WWHeading"/>
        <w:ind w:right="-1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Технический регламент о требованиях пожарной безопасности (№ 123-ФЗ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ПБ-01-03 «Правила пожарной безопасности в РФ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и проектировании и строительстве предусмотреть следующие противопожарные мероприятия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езды для пожарных машин следует предусмотреть в соответствии с требованиями  «Технический регламент о требованиях пожарной безопасност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жные водопроводные сети должны быть кольцевыми (№123-ФЗ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/>
      </w:pPr>
      <w:r>
        <w:rPr>
          <w:sz w:val="24"/>
          <w:szCs w:val="24"/>
        </w:rPr>
        <w:t>предусмотреть противопожарные разрывы между зданиями и сооружениями в соответствии «Технический регламент о требованиях пожарной безопасности»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территорию объектов оборудовать наружным освещением, достаточным для быстрого нахождения пожарных гидрантов, наружных пожарных лестниц и входов в здание (п. 1.3.1.7. ППБ 01-93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едел огнестойкости строительных конструкций здания должен соответствовать П степени огнестойкости класса конструктивной пожарной опасности СО или Cl (</w:t>
      </w:r>
      <w:r>
        <w:rPr>
          <w:color w:val="000000"/>
          <w:sz w:val="24"/>
          <w:szCs w:val="24"/>
        </w:rPr>
        <w:t>ст. 30 Федерального закона № 123-ФЗ</w:t>
      </w:r>
      <w:r>
        <w:rPr>
          <w:sz w:val="24"/>
          <w:szCs w:val="24"/>
        </w:rPr>
        <w:t>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вери лестничных клеток, ведущие в общие коридоры должны иметь приспособления для самозакрывания и уплотнения в притворах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выполнить заделку технологических проходок кабелей и трубопроводов через строительные конструкции. Узлы пересечения не должны снижать требуемые пожарно-технические показатели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едусмотреть системы пожарной сигнализации и пожаротушения в общественных, административных, и торговых объектах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91225</wp:posOffset>
                </wp:positionH>
                <wp:positionV relativeFrom="paragraph">
                  <wp:posOffset>-101600</wp:posOffset>
                </wp:positionV>
                <wp:extent cx="248285" cy="2089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pt;mso-position-vertical-relative:text;margin-left:471.7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исключить устройство пустот при отделке путей эвакуации для исключения скрытого распространения огня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извести соединения жил электропроводов и кабелей при помощи опресовки, сварки или пайки( п. 1.4.1. ППБ 01-93; п.2.1.21. ПУЭ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ть установку устройств защитного отключения (УЗО) в соответствии ТСН ПТ-99 МО;</w:t>
      </w:r>
    </w:p>
    <w:p>
      <w:pPr>
        <w:pStyle w:val="Normal"/>
        <w:tabs>
          <w:tab w:val="clear" w:pos="720"/>
          <w:tab w:val="left" w:pos="978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ревянные конструкции должны пропитаны антипиренам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личие и соответствие требованиям путей эвакуации из зданий, мероприятия по их незадымляемости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се здания  должны быть оборудованы системами наружного и внутреннего пожаротушения, пожарной сигнализации помеще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анных мероприятий, наличие отработанного плана эвакуации позволяет сохранить жизнь и здоровье людей при возникновении техногенных ЧС, источниками которых являются пожары.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9" w:right="-1" w:firstLine="567"/>
        <w:jc w:val="center"/>
        <w:rPr/>
      </w:pPr>
      <w:r>
        <w:rPr>
          <w:b/>
          <w:sz w:val="24"/>
          <w:szCs w:val="24"/>
        </w:rPr>
        <w:t>Организация входного радиационн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строительных материалов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решении вопросов входного контроля строительных материалов руководствуются следующими нормативными документами: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ГОСТ 30108-94. Материалы и изделия строительные. Определение удельной эффективной активности естественных радионуклидов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рмы радиационной безопасности (НРБ-99): Гигиенические нормативы ГН 2.6.1.054-96., Госкомсанэпиднадзор России, 1996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ые санитарные правила работы с радиоактивными веществами и другими источниками ионизирующих излучений (ОСП-72/87)., Энергоатомиздат, 1988; </w:t>
      </w:r>
    </w:p>
    <w:p>
      <w:pPr>
        <w:pStyle w:val="4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енные критерии по принятию решений при обращении с почвами, твердыми строительными, промышленными и другими отходами, содержащими гамма- излучающие радионуклиды, Госсанэпиднадзор РФ, № 01-19/5-11 от 05.06.92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но ст. 15 Федерального закона «О радиационной безопасности» должно быть обеспечено проведение производственного контроля строительных материалов на соответствие требованиям радиационной безопасности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емые для строительства материалы должны иметь сертификат качества с указанием класса сырья согласно НРБ-99/2009 п.5.3.4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класс - материал годен для жилых и общественных зданий. Для чего Аэфф (эффективная удельная активность) менее и равна 370 Бк/кг;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класс - материал годен для производства сооружений и дорожного строительства в населенных местах Аэфф = 740 Бк/кг;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класс - материал годен для дорожного строительства вне населенных мест Аэфф = 1500 Бк/кг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Аэфф более 1500 Бк/кг и менее 4000 Бк/кг. (4-й класс) вопрос об использовании материалов решается в каждом случае отдельно по согласованию с Федеральным органом Госсанэпиднадзора. </w:t>
      </w:r>
    </w:p>
    <w:p>
      <w:pPr>
        <w:pStyle w:val="41"/>
        <w:widowControl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Аэфф &gt; 4000 материалы не должны использоваться в строительстве. Для готовых строительных изделий должен предъявляться санитарно экологический паспорт. Контроль над точностью занесенной в него информации поручено проводить представителям Госсанэпиднадзора. </w: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строительных работ перед сдачей объекта в эксплуатацию заказчиком должны быть организованы контрольные изыскания для проверки соответствия фактических значений радиационно-гигиенических характеристик среды внутри здания и на участке застройки требованиям санитарных норм, а также для оценки эффективности мероприятий по радиационной безопасности, реализованных при проектировании и строительств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2495</wp:posOffset>
                </wp:positionH>
                <wp:positionV relativeFrom="paragraph">
                  <wp:posOffset>-105410</wp:posOffset>
                </wp:positionV>
                <wp:extent cx="248285" cy="2089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.3pt;mso-position-vertical-relative:text;margin-left:471.8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widowControl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щита населения и требования к повышению устойчивости зданий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а персонала и посетителей объекта обеспечивается использованием специальных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конструктивных и архитектурно-планировочных решений, способствующих снижению разрушений зданий или их элемент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нижение объемов разрушений достигается повышением качества архитектурно- планировочных и конструктивных решений зданий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более свободный проход напорного фронта ударной волны через здание (снижение избыточного давления ударной волны на здание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способность конструктивно-структурных элементов зданий противостоять действию ударной и отраженной волн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первом случае необходимо применять принцип гибкой планировки при жестко закрепленных помещениях, связанных с санитарно-техническими помещениями, лестничными блоками; осуществлять обособление лестнично-лифтовых коммуникационных блоков от других функционально-планировочных элементов зданий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о втором случае без увеличения стоимости строительства необходимо применение конструктивных схем, основанных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гибком рамном каркасе в поперечном и продольном направлениях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поперечных несущих стенах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гексагональной структуре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 использовании большого разнообразия форм зданий: в плане - кольцевого типа и на основе замкнутых круглых, треугольных, квадратных, крестообразных, трилистников и т.п.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разрезе - пирамидальных, террасных, наклонных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 общую устойчивость многоэтажных железобетонных зданий, в том числе каркасных, основное влияние оказывает устойчивость железобетонных колонн первых трех этажей и особенно расположенных в торцах, углах зданий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зданий с монолитными железобетонными диафрагмами зависит от этажности и примененного типа каркаса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вышению устойчивости зданий способствует внедрение в практику строительства зданий с монолитным железобетонным или неразрезным стальным каркасом, а также качественное выполнение стыковки между несущими элементами, в особенности сборным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защиты проектируемых зданий, в случаях возникновения ЧС, должно учитывать природные и техногенные чрезвычайные ситуации, определенные соответствующими ГОСТ. Однако учет природных особенностей региона и уроков многочисленных аварий зданий и сооружений в России и за рубежом показывает, что перечень ЧС, рассматриваемых при таком анализе, должен быть существенно уточнен и расширен по сравнению с гостируемы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его необходимо включить следующие чрезвычайные ситуаци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родные ЧС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йсмические воздейств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асные метеорологические явления, приводящие к повышенным ветровым нагрузкам на здан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карстовых воронок и провалов в основаниях здани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нтропогенные (в т.ч. техногенные) ЧС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взрывы снаружи или внутри здания (источники: бытовой газ, взрывоопасные газовые смеси и жидкости, бомбы и другие взрывные устройства, используемые террористами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пожары (пожары могут быть отнесены и к природным ЧС, но чаще они возникают по причинам, связанным с деятельностью людей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7415</wp:posOffset>
                </wp:positionH>
                <wp:positionV relativeFrom="paragraph">
                  <wp:posOffset>-104775</wp:posOffset>
                </wp:positionV>
                <wp:extent cx="248285" cy="20891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.25pt;mso-position-vertical-relative:text;margin-left:471.4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транспортные аварии (ДТП, авиационные катастрофы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аварии зданий и сооружений или значительные повреждения их несущих конструкций, вызванные одной из следующих причин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шибки в проектах, в том числе вызванные несовершенством СНиП,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едоброкачественное производство работ (на заводе или на монтаже)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дефекты материалов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едостатки эксплуатации зданий, в том числе их инженерного оборудования;</w:t>
      </w:r>
    </w:p>
    <w:p>
      <w:pPr>
        <w:pStyle w:val="Normal"/>
        <w:ind w:right="-1" w:firstLine="567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вакуация и организация транспортно-пешеходных связей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Архитектурно-планировочные решения района обеспечивают беспрепятственный выход персонала и посетителей   зданий в районы эвакуации, а также проведение эвакуационных мероприятий, спасательных и неотложных аварийно-восстановительных рабо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уемая дорожная сеть обеспечит необходимый объем транспортных потоков в мирное и военное время. 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ложения по обеспечению населения СИЗ</w:t>
      </w:r>
    </w:p>
    <w:p>
      <w:pPr>
        <w:pStyle w:val="Normal"/>
        <w:ind w:left="709" w:right="-1" w:firstLine="567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ерсонал объекта обеспечивается СИЗ согласно планам ГО Планом, в разделе радиационная и химическая защита населения, определен порядок получения СИЗ на складах имущества мобилизационного резерва и их выдача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Могут быть использованы фильтрующие противогазы ГП-7 в комплекте с дополнительными патронами ДПГ-1 и ДПГ-3 или респиратор фильтрующий противогазовый РПГ-67 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дополнительные патроны наиболее эффективно обеспечивают защиту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ПГ-3 -от аммиака, диметиламина, сероуглерода, сероводорода, паров соляной кислоты;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ПГ-1 -от двуокиси азота, окиси этилена, окиси углерода, метила хлористого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Фильтрующие СИЗОД используются только при условии, что содержание свободного кислорода в воздухе будет составлять не менее 16 %/об. Время защитного действия - 30-60 мин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т быть использованы промышленные противогазы с набором соответствующих фильтрующих коробок, которые обеспечивают безопасную работу в больших концентрациях и более длительное время. </w:t>
      </w:r>
    </w:p>
    <w:p>
      <w:pPr>
        <w:pStyle w:val="Normal"/>
        <w:autoSpaceDE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1" w:firstLine="567"/>
        <w:jc w:val="center"/>
        <w:rPr/>
      </w:pPr>
      <w:r>
        <w:rPr>
          <w:b/>
          <w:bCs/>
          <w:iCs/>
          <w:sz w:val="24"/>
          <w:szCs w:val="24"/>
        </w:rPr>
        <w:t>Предложения по системе оповещения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повещение является одним из важнейших мероприятий, направленных на приведение органов управления, сил ГО в готовность и доведение в минимально короткие сроки сигналов и распоряжений об угрозе нападения противника, о приведении в различные степени готовности системы гражданской обороны, о воздушной опасности, радиоактивном, химическом и бактериологическом заражении и о начале эвакуационных мероприятий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Оповещение  персонала и посетителей  зданий по сигналам ГО предусматривается через систему централизованного оповещения г.Белоусово.</w:t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Основным способом оповещения в условиях войны считается передача речевой информации с использованием государственных сетей проводного вещания, радиовещания и телевидения. Для привлечения внимания при передаче речевой информации включают электросирены и другие сигнальные средства, что означает подачу предупредительного сигнала «Внимание всем».</w:t>
      </w:r>
    </w:p>
    <w:p>
      <w:pPr>
        <w:pStyle w:val="TextBody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ча информации и сигналов оповещения осуществляется органами повседневного управления РСЧС с разрешения руководителей постоянно действующих органов управления РСЧС по сетям связи для распространения программ телевизионного вещания и 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для оповещения и информирования населения об опасностях, возникающих при ведении военных дей</w:t>
      </w:r>
    </w:p>
    <w:p>
      <w:pPr>
        <w:pStyle w:val="TextBody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99480</wp:posOffset>
                </wp:positionH>
                <wp:positionV relativeFrom="paragraph">
                  <wp:posOffset>-106045</wp:posOffset>
                </wp:positionV>
                <wp:extent cx="248285" cy="20891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.3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" w:hanging="0"/>
        <w:jc w:val="both"/>
        <w:rPr/>
      </w:pPr>
      <w:r>
        <w:rPr>
          <w:sz w:val="24"/>
          <w:szCs w:val="24"/>
        </w:rPr>
        <w:t>ствий или вследствие этих действий, а также об угрозе возникновения или при возникновении чрезвычайных ситуаций.</w:t>
      </w:r>
    </w:p>
    <w:p>
      <w:pPr>
        <w:pStyle w:val="TextBody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осуществление оповещения проводится в соответствии с Положением о системе оповещения населения  (Утверждено совместным приказом МЧС России, Министерства информационных технологий и связи РФ, Министерства культуры и массовых коммуникаций РФ от 25.07.2006 г. № 422/90/376).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гроза терроризма и меры противодействия</w:t>
      </w:r>
    </w:p>
    <w:p>
      <w:pPr>
        <w:pStyle w:val="Normal"/>
        <w:ind w:left="709" w:right="-1" w:firstLine="567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В последние годы появился новый вид терроризма, который нацелен на совершение крупномасштабных террористических акций против мирных граждан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обо опасным угрозам террористического характера относятс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зрывы в местах массового скопления людей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хват воздушных судов и других транспортных средств, для перевозки людей, похищение людей, захват заложников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падение на объекты, потенциально опасные для жизни населения в случае их разрушения или нарушения технологического режима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равления систем водоснабжения, продуктов питания, искусственное распространение возбудителей инфекционных болезней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проникновение в информационные сети и телекоммуникационные системы с целью дезорганизации их работы вплоть до вывода из стро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ежде всего, необходимо определить наиболее уязвимые объекты микрорайона, для которых следует разработать и осуществить дополнительный комплекс мероприятий, а именно: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заблаговременно создать необходимые ресурсы для оперативного реагирования на различные варианты террористических действий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беспечить органы управления самой современной базой данных. Из-за чрезвычайной опасности применения террористами химического и биологического оружия наличие специальных сведений, расчетов и программ - необходимое условие для своевременного обнаружения и определения характера поражения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тщательно спланировать порядок действий по смягчению возможных последствий чрезвычайных ситуаций, связанных с актами химического и биологического терроризма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наладить эффективное взаимодействие объектовых формирований с органами и силами РСЧС, включая силы СНЛК, медицины катастроф, правоохранительных органов, пожарной охраны и служб жизнеобеспечения, участвующих в ликвидации чрезвычайных ситуаций;</w:t>
      </w:r>
    </w:p>
    <w:p>
      <w:pPr>
        <w:pStyle w:val="Normal"/>
        <w:ind w:right="-1" w:firstLine="567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отработать систему управления спасательными и другими неотложными работами при применении террористами химического или биологического оружи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ельзя забывать и о таком важном деле, как обучение всех групп населения правилам поведения и порядку действий в условиях угрозы и применения террористами различных видов взрывчатых, химических, биологических и иных опасных для жизни веществ, проведение разъяснительной работы среди населения по правилам безопасности и поведения при очистке местности (объектов) от взрывоопасных предметов (ВОП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ъяснительная работа среди населения осуществляется путем выступлений по радио, телевидению, в печати; проведения бесед и информации; издания специальных плакатов, литературы, памяток; демонстрации кинофильмов по правилам безопасности при обнаружении ВОП; оформления фотостендов; проведения индивидуальных бесед; информирования населения о правилах безопасности при обнаружении подозрительных предметов, сумок, игрушек и т.д.</w:t>
      </w:r>
    </w:p>
    <w:p>
      <w:pPr>
        <w:pStyle w:val="Normal"/>
        <w:shd w:fill="FFFFFF" w:val="clear"/>
        <w:ind w:left="709" w:right="-1"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left="709" w:right="-1" w:firstLine="567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едупреждение возникновения террористических акций</w:t>
      </w:r>
    </w:p>
    <w:p>
      <w:pPr>
        <w:pStyle w:val="Normal"/>
        <w:shd w:fill="FFFFFF" w:val="clear"/>
        <w:ind w:left="709" w:right="-1" w:firstLine="567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З «О борьбе с терроризмом» от 25 июля 1998 г. под террористической акцией понимается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pacing w:val="13"/>
          <w:sz w:val="24"/>
          <w:szCs w:val="24"/>
        </w:rPr>
        <w:t xml:space="preserve">- непосредственное совершение </w:t>
      </w:r>
      <w:r>
        <w:rPr>
          <w:spacing w:val="-1"/>
          <w:sz w:val="24"/>
          <w:szCs w:val="24"/>
        </w:rPr>
        <w:t xml:space="preserve">преступления террористического характера в форме взрыва, поджога, применения </w:t>
      </w:r>
      <w:r>
        <w:rPr>
          <w:spacing w:val="10"/>
          <w:sz w:val="24"/>
          <w:szCs w:val="24"/>
        </w:rPr>
        <w:t xml:space="preserve">или угрозы применения ядерных взрывных устройств, радиоактивных, </w:t>
      </w:r>
      <w:r>
        <w:rPr>
          <w:spacing w:val="3"/>
          <w:sz w:val="24"/>
          <w:szCs w:val="24"/>
        </w:rPr>
        <w:t xml:space="preserve">химических, биологических, взрывчатых, токсических, отравляющих, </w:t>
      </w:r>
      <w:r>
        <w:rPr>
          <w:sz w:val="24"/>
          <w:szCs w:val="24"/>
        </w:rPr>
        <w:t xml:space="preserve">сильнодействующих, ядовитых веществ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9320</wp:posOffset>
                </wp:positionH>
                <wp:positionV relativeFrom="paragraph">
                  <wp:posOffset>-105410</wp:posOffset>
                </wp:positionV>
                <wp:extent cx="248285" cy="20891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.3pt;mso-position-vertical-relative:text;margin-left:471.6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ничтожения, повреждения или захвата транспортных средств или других объектов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- посягательства на жизнь государственного или общественного деятеля, представителя национальных, этнических, религиозных или иных групп населения; захвата заложников похищения человека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- создания опасности причинения вреда жизни,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пространения угроз в любой форме и любыми средствами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ых действий, создающих опасность гибели людей, причинения значительного имущественного ущерба либо наступления иных общественно опасных последствий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защиты проектируемого объекта от террористических акций является создание таких условий функционирования, при которых само проведение террористической акции теряет смысл и результат данной акции не эффективен (на объект не проникнуть, последствия аварии от террористической акции не принесут ожидаемого эффекта и т.д.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567"/>
        <w:jc w:val="both"/>
        <w:rPr/>
      </w:pPr>
      <w:r>
        <w:rPr>
          <w:sz w:val="24"/>
          <w:szCs w:val="24"/>
        </w:rPr>
        <w:t>Возможные другие типы взрывных устройств и предметы, в которых они могут располагаться, а также безопасное расстояние при обнаружении подозрительных предметов приведены в таблице:</w:t>
      </w:r>
    </w:p>
    <w:p>
      <w:pPr>
        <w:pStyle w:val="Normal"/>
        <w:shd w:fill="FFFFFF" w:val="clear"/>
        <w:ind w:right="-1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exact" w:line="1"/>
        <w:ind w:firstLine="713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25"/>
        <w:gridCol w:w="3094"/>
      </w:tblGrid>
      <w:tr>
        <w:trPr>
          <w:trHeight w:val="695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firstLine="284"/>
              <w:rPr/>
            </w:pPr>
            <w:r>
              <w:rPr>
                <w:b/>
              </w:rPr>
              <w:t xml:space="preserve">Тип взрывного устройства или предмет </w:t>
            </w:r>
            <w:r>
              <w:rPr>
                <w:b/>
                <w:spacing w:val="-3"/>
              </w:rPr>
              <w:t>(машина),</w:t>
            </w:r>
          </w:p>
          <w:p>
            <w:pPr>
              <w:pStyle w:val="Normal"/>
              <w:shd w:fill="FFFFFF" w:val="clear"/>
              <w:spacing w:lineRule="exact" w:line="277"/>
              <w:ind w:firstLine="284"/>
              <w:rPr>
                <w:b/>
                <w:b/>
              </w:rPr>
            </w:pPr>
            <w:r>
              <w:rPr>
                <w:b/>
                <w:spacing w:val="-3"/>
              </w:rPr>
              <w:t>где взрывное устройство размещено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Безопасное расстояние от</w:t>
            </w:r>
          </w:p>
          <w:p>
            <w:pPr>
              <w:pStyle w:val="Normal"/>
              <w:shd w:fill="FFFFFF" w:val="clear"/>
              <w:ind w:firstLine="39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 xml:space="preserve">взрывного устройства, </w:t>
            </w:r>
            <w:r>
              <w:rPr>
                <w:b/>
                <w:spacing w:val="1"/>
              </w:rPr>
              <w:t>R</w:t>
            </w:r>
            <w:r>
              <w:rPr>
                <w:b/>
                <w:vertAlign w:val="subscript"/>
              </w:rPr>
              <w:t xml:space="preserve"> без. </w:t>
            </w:r>
            <w:r>
              <w:rPr>
                <w:b/>
                <w:spacing w:val="1"/>
              </w:rPr>
              <w:t>м</w:t>
            </w:r>
          </w:p>
        </w:tc>
      </w:tr>
      <w:tr>
        <w:trPr>
          <w:trHeight w:val="367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pacing w:val="-4"/>
              </w:rPr>
            </w:pPr>
            <w:r>
              <w:rPr>
                <w:spacing w:val="-4"/>
              </w:rPr>
              <w:t>Граната РГД-5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не менее 50</w:t>
            </w:r>
          </w:p>
        </w:tc>
      </w:tr>
      <w:tr>
        <w:trPr>
          <w:trHeight w:val="367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pacing w:val="-5"/>
              </w:rPr>
            </w:pPr>
            <w:r>
              <w:rPr>
                <w:spacing w:val="-5"/>
              </w:rPr>
              <w:t>Граната Ф-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не менее 200</w:t>
            </w:r>
          </w:p>
        </w:tc>
      </w:tr>
      <w:tr>
        <w:trPr>
          <w:trHeight w:val="360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Тротиловая шашка массой 200 граммов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60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Тротиловая шашка массой 400 граммов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89" w:hRule="exac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/>
              <w:t>Пивная банка 0,33 литр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Тип взрывного устройства или предмет (машина), где взрывное устройство размеще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 xml:space="preserve">Безопасное расстояние от взрывного устройства, R </w:t>
            </w:r>
            <w:r>
              <w:rPr>
                <w:vertAlign w:val="subscript"/>
              </w:rPr>
              <w:t>без.</w:t>
            </w:r>
            <w:r>
              <w:rPr/>
              <w:t xml:space="preserve"> м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Мина МОН-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Чемодан (кейс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Дорожный чемод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Автомобиль типа «Жигули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Автомобиль типа «Волг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Микроавтобу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rPr/>
            </w:pPr>
            <w:r>
              <w:rPr/>
              <w:t>Грузовая автомашина (фургон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240</w:t>
            </w:r>
          </w:p>
        </w:tc>
      </w:tr>
    </w:tbl>
    <w:p>
      <w:pPr>
        <w:pStyle w:val="Normal"/>
        <w:ind w:firstLine="7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требования при обнаружении взрывных устройств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инистерства по чрезвычайным ситуациям, служб эксплуатации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исутствие лиц, обнаруживших находку, до прибытия </w:t>
      </w:r>
      <w:r>
        <w:rPr>
          <w:spacing w:val="-1"/>
          <w:sz w:val="24"/>
          <w:szCs w:val="24"/>
        </w:rPr>
        <w:t>оперативно-следственной группы и фиксацию их установочных данных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во всех случаях дать указание не приближаться, не трогать, не вскрывать и </w:t>
      </w:r>
      <w:r>
        <w:rPr>
          <w:spacing w:val="2"/>
          <w:sz w:val="24"/>
          <w:szCs w:val="24"/>
        </w:rPr>
        <w:t xml:space="preserve">не перемещать находку, зафиксировать время ее обнаружения. Внешний вид </w:t>
      </w:r>
      <w:r>
        <w:rPr>
          <w:sz w:val="24"/>
          <w:szCs w:val="24"/>
        </w:rPr>
        <w:t xml:space="preserve">предмета может скрывать его настоящее назначение. В качестве камуфляжа для взрывных устройств используются обычные бытовые предметы: сумки, пакеты, </w:t>
      </w:r>
      <w:r>
        <w:rPr>
          <w:spacing w:val="-1"/>
          <w:sz w:val="24"/>
          <w:szCs w:val="24"/>
        </w:rPr>
        <w:t>свертки, коробки, игрушки и т.п.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- не предпринимать самостоятельно никаких действий со взрывными </w:t>
      </w:r>
      <w:r>
        <w:rPr>
          <w:spacing w:val="7"/>
          <w:sz w:val="24"/>
          <w:szCs w:val="24"/>
        </w:rPr>
        <w:t xml:space="preserve">устройствами или подозрительными предметами, т.к. это может привести к </w:t>
      </w:r>
      <w:r>
        <w:rPr>
          <w:spacing w:val="-1"/>
          <w:sz w:val="24"/>
          <w:szCs w:val="24"/>
        </w:rPr>
        <w:t>взрыву, многочисленным жертвам и разрушени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сновными мероприятиями по предупреждению террористических акций </w:t>
      </w:r>
      <w:r>
        <w:rPr>
          <w:spacing w:val="-1"/>
          <w:sz w:val="24"/>
          <w:szCs w:val="24"/>
        </w:rPr>
        <w:t>на объекте являют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8685</wp:posOffset>
                </wp:positionH>
                <wp:positionV relativeFrom="paragraph">
                  <wp:posOffset>-105410</wp:posOffset>
                </wp:positionV>
                <wp:extent cx="248285" cy="20891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.3pt;mso-position-vertical-relative:text;margin-left:471.5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установка систем сигнализации, аудио- и видеозаписи в помещения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ежедневные обходы территории объекта и осмотр мест массового пребывания людей на предмет выявления взрывных устройств или подозрительных предме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рганизация и проведение совместно с сотрудниками правоохранительных органов инструктажей и практических занятий по действиям при совершении </w:t>
      </w:r>
      <w:r>
        <w:rPr>
          <w:spacing w:val="-1"/>
          <w:sz w:val="24"/>
          <w:szCs w:val="24"/>
        </w:rPr>
        <w:t>террористических акций.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9320</wp:posOffset>
                </wp:positionH>
                <wp:positionV relativeFrom="paragraph">
                  <wp:posOffset>-104775</wp:posOffset>
                </wp:positionV>
                <wp:extent cx="248285" cy="20891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6.45pt;mso-wrap-distance-left:9.05pt;mso-wrap-distance-right:9.05pt;mso-wrap-distance-top:0pt;mso-wrap-distance-bottom:0pt;margin-top:-8.25pt;mso-position-vertical-relative:text;margin-left:471.6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6" w:gutter="0" w:header="0" w:top="567" w:footer="0" w:bottom="1304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17. ИСХОДНО-РАЗРЕШИТЕЛЬНАЯ ДОКУМЕНТАЦИЯ</w:t>
      </w:r>
    </w:p>
    <w:p>
      <w:pPr>
        <w:pStyle w:val="Normal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74" w:right="567" w:gutter="0" w:header="0" w:top="680" w:footer="0" w:bottom="283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4145</wp:posOffset>
              </wp:positionH>
              <wp:positionV relativeFrom="page">
                <wp:posOffset>160020</wp:posOffset>
              </wp:positionV>
              <wp:extent cx="7128510" cy="10273030"/>
              <wp:effectExtent l="0" t="10160" r="889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8-42-ППТ.П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.</w:t>
                                <w:t>ПП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р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2.6pt;width:561.3pt;height:808.95pt" coordorigin="227,252" coordsize="11226,16179">
              <v:rect id="shape_0" stroked="t" o:allowincell="f" style="position:absolute;left:1342;top:252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2930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3956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8-42-ППТ.П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.</w:t>
                          <w:t>ПП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р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2930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23520</wp:posOffset>
              </wp:positionH>
              <wp:positionV relativeFrom="page">
                <wp:posOffset>259715</wp:posOffset>
              </wp:positionV>
              <wp:extent cx="7440930" cy="10265410"/>
              <wp:effectExtent l="0" t="1016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5400"/>
                        <a:chOff x="0" y="0"/>
                        <a:chExt cx="7440840" cy="10265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2160"/>
                        </a:xfrm>
                      </wpg:grpSpPr>
                      <wps:wsp>
                        <wps:cNvSpPr txBox="1"/>
                        <wps:spPr>
                          <a:xfrm>
                            <a:off x="0" y="7112160"/>
                            <a:ext cx="436320" cy="31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1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69960"/>
                          <a:ext cx="696204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8-42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6pt;margin-top:20.45pt;width:585.9pt;height:808.3pt" coordorigin="352,409" coordsize="11718,16166">
              <v:group id="shape_0" style="position:absolute;left:352;top:409;width:11173;height:16161">
                <v:shape id="shape_0" stroked="f" o:allowincell="f" style="position:absolute;left:352;top:11609;width:686;height:49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94;top:409;width:10430;height:1609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106;top:15637;width:10963;height:9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8-42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Красная строка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Обычный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ru.wikipedia.org/wiki/&#1050;&#1083;&#1080;&#1084;&#1072;&#1090;" TargetMode="External"/><Relationship Id="rId5" Type="http://schemas.openxmlformats.org/officeDocument/2006/relationships/hyperlink" Target="http://ru.wikipedia.org/wiki/&#1059;&#1084;&#1077;&#1088;&#1077;&#1085;&#1085;&#1086;_&#1082;&#1086;&#1085;&#1090;&#1080;&#1085;&#1077;&#1085;&#1090;&#1072;&#1083;&#1100;&#1085;&#1099;&#1081;_&#1082;&#1083;&#1080;&#1084;&#1072;&#1090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8:02:00Z</dcterms:created>
  <dc:creator>Лев</dc:creator>
  <dc:description/>
  <cp:keywords/>
  <dc:language>en-US</dc:language>
  <cp:lastModifiedBy>Пользователь Windows</cp:lastModifiedBy>
  <cp:lastPrinted>2018-05-17T10:50:00Z</cp:lastPrinted>
  <dcterms:modified xsi:type="dcterms:W3CDTF">2018-05-17T07:52:00Z</dcterms:modified>
  <cp:revision>11</cp:revision>
  <dc:subject/>
  <dc:title>ОТКРЫТОЕ АКЦИОНЕРНОЕ ОБЩЕСТВО</dc:title>
</cp:coreProperties>
</file>