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0700</wp:posOffset>
            </wp:positionH>
            <wp:positionV relativeFrom="paragraph">
              <wp:posOffset>-201295</wp:posOffset>
            </wp:positionV>
            <wp:extent cx="447675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луж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лоярославецкий район</w:t>
      </w:r>
    </w:p>
    <w:p>
      <w:pPr>
        <w:pStyle w:val="Heading1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ское поселение </w:t>
      </w:r>
    </w:p>
    <w:p>
      <w:pPr>
        <w:pStyle w:val="Heading1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«Город Малоярославец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autoSpaceDE w:val="false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01.2024 г.                                                                                                             № 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административного регламента предоставления муниципальной услуги по заключению договоров передачи жилых помещений, находящихся в муниципальной собственности муниципального образования городское поселение «Город Малоярославец», в собственность граждан в порядке приватиз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3 Федерального закона от 27.07.2010 № 210-ФЗ «Об организации предоставления государственных и муниципальных услуг», на основании Постановления администрации муниципального образования городское поселение «Город Малоярославец» от 25.10.2022 № 1086 «Об утверждении порядка разработки и утверждения административных регламентов предоставления муниципальных услуг в администрации муниципального образования городское поселение «Город Малоярославец», руководствуясь ст. 37 Устава муниципального образования городское поселение «Город Малоярославец», администрация муниципального образования городское поселение «Город Малоярославец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знать утратившим силу Постановление администрации муниципального образования городское поселение «Город Малоярославец» от 01.08.2017 № 645 «Об утверждении административного регламента предоставления муниципальной услуги по заключению договоров передачи жилых помещений, находящихся в муниципальной собственности МО ГП «Город Малоярославец» в собственность граждан в порядке приватизации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Утвердить прилагаемый административный регламент предоставления муниципальной услуги «Заключение договоров передачи жилых помещений, находящихся в муниципальной собственности муниципального образования городское поселение «Город Малоярославец» в собственность граждан в порядке приватизации» (Приложение № 1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- начальника отдела по управлению муниципальным имуществом и жилищно-коммунальным хозяйством Галину Геннадьевну Трофим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Настоящие Постановление вступает в силу со дня его подписания и подлежит опубликованию на сайте Администрации муниципального образования городское поселение «Город Малоярославец» в информационно-телекоммуникационной сети «Интернет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6"/>
          <w:szCs w:val="26"/>
        </w:rPr>
        <w:t xml:space="preserve">Глава Администрации </w:t>
        <w:tab/>
        <w:tab/>
        <w:tab/>
        <w:tab/>
        <w:tab/>
        <w:tab/>
        <w:tab/>
        <w:t>М.А. Крыл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2"/>
          <w:szCs w:val="22"/>
        </w:rPr>
        <w:t xml:space="preserve">городское посел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«Город Малоярославец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т 15.01.2024 №11</w:t>
      </w:r>
    </w:p>
    <w:p>
      <w:pPr>
        <w:pStyle w:val="ConsPlusTitle"/>
        <w:widowControl/>
        <w:ind w:right="-1" w:hanging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nsPlusTitle"/>
        <w:widowControl/>
        <w:ind w:right="-1" w:hanging="0"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ind w:right="-1" w:hanging="0"/>
        <w:jc w:val="center"/>
        <w:rPr/>
      </w:pPr>
      <w:r>
        <w:rPr/>
        <w:t>ПРЕДОСТАВЛЕНИЯ МУНИЦИПАЛЬНОЙ УСЛУГИ ПО ЗАКЛЮЧЕНИЮ ДОГОВОРОВ ПЕРЕДАЧИ ЖИЛЫХ ПОМЕЩЕНИЙ, НАХОДЯЩИХСЯ В МУНИЦИПАЛЬНОЙ СОБСТВЕННОСТИ МУНИЦИПАЛЬНОГО ОБРАЗОВАНИЯ ГОРОДСКОЕ ПОСЕЛЕНИЕ «ГОРОД МАЛОЯРОСЛАВЕЦ», В СОБСТВЕННОСТЬ ГРАЖДАН В ПОРЯДКЕ ПРИВАТИЗАЦИИ</w:t>
      </w:r>
    </w:p>
    <w:p>
      <w:pPr>
        <w:pStyle w:val="ConsPlusTitle"/>
        <w:widowControl/>
        <w:ind w:left="1440" w:right="1435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по заключению договоров передачи жилых помещений, находящихся в муниципальной собственности муниципального образования, в собственность граждан в порядке приватизации (далее - административный регламент)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1.2. Заявителями на получение муниципальной услуги являются граждане Российской Федерации, занимающие жилые помещения в муниципальном жилищном фонде на условиях социального найма. </w:t>
      </w:r>
      <w:r>
        <w:rPr>
          <w:bCs/>
          <w:sz w:val="26"/>
          <w:szCs w:val="26"/>
        </w:rPr>
        <w:t>От имени заявителя с заявлением о предоставлении муниципальной услуги может обратиться уполномоченное лицо, при наличии надлежащим образом оформленных полномоч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 Порядок информировани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нформирование граждан о порядке предоставления муниципальной услуги осуществляется непосредственно уполномоченным отделом по управлению муниципальным имуществом и ЖКХ Администрации муниципального образования городское поселение «Город Малоярославец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их обращении по телефонам для справок (консультаций), номера которых указываются на информационных стендах, в справочниках, в настоящем административном регламент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или письменном обращении заявителей, а также их представителей, включая обращение по сети Интерне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ведения о местонахождении, контактных телефонах, режиме работы отдела по управлению муниципальным имуществом и ЖКХ Администрации муниципального образования городское поселение «Город Малоярославец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рес: 249096, Калужская область, г. Малоярославец, ул. Калужская, д.7.</w:t>
      </w:r>
    </w:p>
    <w:p>
      <w:pPr>
        <w:pStyle w:val="Normal"/>
        <w:ind w:firstLine="720"/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u w:val="single"/>
          <w:lang w:val="en-US" w:eastAsia="en-US"/>
        </w:rPr>
        <w:t>a</w:t>
      </w:r>
      <w:r>
        <w:rPr>
          <w:sz w:val="26"/>
          <w:szCs w:val="26"/>
          <w:u w:val="single"/>
          <w:lang w:eastAsia="en-US"/>
        </w:rPr>
        <w:t>.</w:t>
      </w:r>
      <w:r>
        <w:rPr>
          <w:sz w:val="26"/>
          <w:szCs w:val="26"/>
          <w:u w:val="single"/>
          <w:lang w:val="en-US" w:eastAsia="en-US"/>
        </w:rPr>
        <w:t>otdel</w:t>
      </w:r>
      <w:r>
        <w:rPr>
          <w:sz w:val="26"/>
          <w:szCs w:val="26"/>
          <w:u w:val="single"/>
          <w:lang w:eastAsia="en-US"/>
        </w:rPr>
        <w:t>@</w:t>
      </w:r>
      <w:r>
        <w:rPr>
          <w:sz w:val="26"/>
          <w:szCs w:val="26"/>
          <w:u w:val="single"/>
          <w:lang w:val="en-US" w:eastAsia="en-US"/>
        </w:rPr>
        <w:t>inbox</w:t>
      </w:r>
      <w:r>
        <w:rPr>
          <w:sz w:val="26"/>
          <w:szCs w:val="26"/>
          <w:u w:val="single"/>
          <w:lang w:eastAsia="en-US"/>
        </w:rPr>
        <w:t>.</w:t>
      </w:r>
      <w:r>
        <w:rPr>
          <w:sz w:val="26"/>
          <w:szCs w:val="26"/>
          <w:u w:val="single"/>
          <w:lang w:val="en-US" w:eastAsia="en-US"/>
        </w:rPr>
        <w:t>ru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 Администрации муниципального образования городское поселение «Город Малоярославец»: </w:t>
      </w:r>
      <w:hyperlink r:id="rId3" w:tgtFrame="_blank">
        <w:r>
          <w:rPr>
            <w:rStyle w:val="InternetLink"/>
            <w:sz w:val="26"/>
            <w:szCs w:val="26"/>
          </w:rPr>
          <w:t>https</w:t>
        </w:r>
        <w:r>
          <w:rPr>
            <w:rStyle w:val="InternetLink"/>
            <w:sz w:val="26"/>
            <w:szCs w:val="26"/>
            <w:lang w:val="ru-RU"/>
          </w:rPr>
          <w:t>://</w:t>
        </w:r>
        <w:r>
          <w:rPr>
            <w:rStyle w:val="InternetLink"/>
            <w:sz w:val="26"/>
            <w:szCs w:val="26"/>
          </w:rPr>
          <w:t>maloyaroslavets</w:t>
        </w:r>
        <w:r>
          <w:rPr>
            <w:rStyle w:val="InternetLink"/>
            <w:sz w:val="26"/>
            <w:szCs w:val="26"/>
            <w:lang w:val="ru-RU"/>
          </w:rPr>
          <w:t>-</w:t>
        </w:r>
        <w:r>
          <w:rPr>
            <w:rStyle w:val="InternetLink"/>
            <w:sz w:val="26"/>
            <w:szCs w:val="26"/>
          </w:rPr>
          <w:t>r</w:t>
        </w:r>
        <w:r>
          <w:rPr>
            <w:rStyle w:val="InternetLink"/>
            <w:sz w:val="26"/>
            <w:szCs w:val="26"/>
            <w:lang w:val="ru-RU"/>
          </w:rPr>
          <w:t>40.</w:t>
        </w:r>
        <w:r>
          <w:rPr>
            <w:rStyle w:val="InternetLink"/>
            <w:sz w:val="26"/>
            <w:szCs w:val="26"/>
          </w:rPr>
          <w:t>gosuslugi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ru</w:t>
        </w:r>
        <w:r>
          <w:rPr>
            <w:rStyle w:val="InternetLink"/>
            <w:sz w:val="26"/>
            <w:szCs w:val="26"/>
            <w:lang w:val="ru-RU"/>
          </w:rPr>
          <w:t>/</w:t>
        </w:r>
      </w:hyperlink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лефон отдела по управлению муниципальным имуществом и ЖКХ Администрации муниципального образования городское поселение «Город Малоярославец»: (848431) 2-19-4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дел по управлению муниципальным имуществом и ЖКХ Администрации муниципального образования городское поселение «Город Малоярославец» расположен по адресу: г. Малоярославец, ул. Калужская, д.7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емные дни: четверг – с 8.00 до 17.00 час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ответах на телефонные звонки и устные обращения сотрудник отдела по управлению муниципальным имуществом и ЖКХ Администрации муниципального образования городское поселение «Город Малоярославец» подробно и в вежливой (корректной) форме информирует обратившихся граждан по интересующим их вопросам по предоставлению муниципальной услуг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 на письменное обращение дается в простой, четкой и понятной форме с указанием должности, фамилии, инициалов, номера телефона исполните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Муниципальную услугу по заключению договоров передачи жилых помещений, находящихся в муниципальной собственности муниципального образования, в собственность граждан в порядке приватизации предоставляет от имени Администрации муниципального образования городское поселение «Город Малоярославец» Отдел по управлению муниципальным имуществом и ЖКХ муниципального образования городское поселение «Город Малоярославец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 Непосредственно муниципальную услугу по заключению договоров передачи жилых помещений, находящихся в собственности муниципального образования городское поселение «Город Малоярославец» в собственность граждан в порядке приватизации, оказывает сотрудник Отдела по управлению муниципальным имуществом и ЖКХ Администрации муниципального образования городское поселение «Город Малоярославец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трудники отдела по управлению муниципальным имуществом и ЖКХ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указанными в пункте 2.5 раздела 2 настоящего административного регламента.</w:t>
      </w:r>
    </w:p>
    <w:p>
      <w:pPr>
        <w:pStyle w:val="TextBodyIndent"/>
        <w:ind w:left="283" w:firstLine="540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 заключение договора передачи жилого помещения в собственность граждан (приватизация жилого помещения) (далее – договор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 составляет не более 2-х месяцев со дня подачи заявителями документов на приватизацию жилого помещ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5. Правовые основания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6"/>
          <w:szCs w:val="26"/>
        </w:rPr>
        <w:t>-   Конституция Российской Федерацией;</w:t>
      </w:r>
    </w:p>
    <w:p>
      <w:pPr>
        <w:pStyle w:val="Normal"/>
        <w:jc w:val="both"/>
        <w:rPr/>
      </w:pPr>
      <w:r>
        <w:rPr>
          <w:sz w:val="26"/>
          <w:szCs w:val="26"/>
        </w:rPr>
        <w:t>-   Жилищный кодекс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Закон Российской Федерации от 4 июля 1991 года № 1541-1 «О приватизации жилищного фонда в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</w:t>
      </w:r>
      <w:r>
        <w:rPr>
          <w:bCs/>
          <w:sz w:val="26"/>
          <w:szCs w:val="26"/>
        </w:rPr>
        <w:t>Федеральным Законом от 0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едеральным законом от 27.07.2010 года № 210-ФЗ «Об организации предоставления государственных и муниципальных услуг»;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-  Законом Калужской области от 28 февраля 2006 года № 178-ОЗ «Об условиях приватизации жилищного фонда в Калужской области»;</w:t>
      </w:r>
    </w:p>
    <w:p>
      <w:pPr>
        <w:pStyle w:val="Normal"/>
        <w:ind w:right="-426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настоящим Административным регламентом;</w:t>
      </w:r>
    </w:p>
    <w:p>
      <w:pPr>
        <w:pStyle w:val="Normal"/>
        <w:ind w:right="-426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Cs/>
          <w:spacing w:val="1"/>
          <w:sz w:val="26"/>
          <w:szCs w:val="26"/>
        </w:rPr>
        <w:t>иными нормативными правовыми актами Российской Федерации и Калужской области</w:t>
      </w:r>
      <w:r>
        <w:rPr>
          <w:bCs/>
          <w:sz w:val="26"/>
          <w:szCs w:val="26"/>
        </w:rPr>
        <w:t>.</w:t>
      </w:r>
    </w:p>
    <w:p>
      <w:pPr>
        <w:pStyle w:val="Normal"/>
        <w:ind w:right="-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6.1. Документы и сведения, которые заявитель должен представить самостоятельн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) </w:t>
      </w:r>
      <w:r>
        <w:rPr>
          <w:bCs/>
          <w:sz w:val="26"/>
          <w:szCs w:val="26"/>
        </w:rPr>
        <w:t>документ, удостоверяющий личность заявителя, а именно один из следующих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аспорт гражданина Российской Федераци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ременное удостоверение личности гражданина Российской Федерации по форме № 2П (для граждан, утративших паспорт, а также для граждан, в отношении которых до выдачи паспорта проводится дополнительная проверка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видетельство о рождении (для дете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заявление на предоставление муниципальной услуги, содержащее волеизъявление о приватизации жилого помещения, подписанное заявителем и членами его семьи (приложение 1 к административному регламент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  заявление об отказе от приобретения жилого помещения в собственность в порядке приватизации от лиц, имеющих право на его приватизацию и отказывающихся от этого права (приложение 2 к административному регламент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гласие на приватизацию жилого помещения иными совместно проживающими членами семьи, выдаваемое лицом, ранее использовавшим право приватизации жилого помещения в государственном или муниципальном жилищном фонде социального использования (приложение 3 к административному регламент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говор социального най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справку об отсутствии задолженности по социальному най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правку о составе семьи, выдаваемую соответствующей организ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справки из ЖЭУ с прежних мест жительства граждан, желающих участвовать в приватизации жилого помещения, в период с момента вступления в силу Закона Российской Федерации от 04.07.1991 года №1541-1 «О приватизации жилищного фонда в Российской Федерации» по настоящее время, с указанием адреса и периода прожи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справки, подтверждающие неиспользование ранее гражданами, желающи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овать в приватизации жилого помещения, права на приватизацию жил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) документ технической инвентаризации, выданный аккредитованной специализированной организацией технической инвентаризации на жилое помещение, в отношении которого подано заявление на приватизацию (технический паспорт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документ, подтверждающий перемену имени, в случае перемены имени (свидетельство о браке, свидетельство о перемене имени и др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акт органов местного самоуправления о назначении опеки или попечительства над недееспособным лицом или лицом ограниченно дееспособным в случае участия такого лица в приватизации жилого пом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) решение суда о признании лица недееспособным или ограниченно дееспособным в случае участия такого лица в приватизации жилого помещения и отсутствия над ним опеки и попеч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) свидетельство о смерти родителей или иной документ, подтверждающий утрату попечения родителей, а также документ, подтверждающий правовой статус руководителя учреждения для детей-сирот и детей, оставшихся без попечения родителей, и иные документы, подтверждающие полномочия лица, подписывающего договор безвозмездной передачи жилого помещения в собственность гражданина либо граждан от имени несовершеннолетнего, в случае, если стороной по указанному в настоящем пункте договору выступает исключительно несовершеннолетний, являющийся сиротой либо ребенком, оставшимся без попечения род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) документ, подтверждающий наличие у несовершеннолетнего нового постоянного места жительства, в случае, если ранее несовершеннолетний был зарегистрирован в приватизируемом жилом помещ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) доверенность, оформленную в установленном законодательством порядке, подтверждающую полномочия представителя, в случае невозможности явки лица, участвующего в приватизации жилого по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7.</w:t>
      </w:r>
      <w:r>
        <w:rPr>
          <w:bCs/>
          <w:sz w:val="26"/>
          <w:szCs w:val="26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б) фамилия, имя и отчество (наименование) заявителя, адрес его места жительства (места нахождения), телефон (если имеется) написаны полностью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документы не исполнены карандашом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Основанием для отказа в приёме документов, необходимых для предоставления муниципальной услуги, 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>-   непредоставление пакета документов в полном объеме;</w:t>
      </w:r>
    </w:p>
    <w:p>
      <w:pPr>
        <w:pStyle w:val="Normal"/>
        <w:jc w:val="both"/>
        <w:rPr/>
      </w:pPr>
      <w:r>
        <w:rPr>
          <w:sz w:val="26"/>
          <w:szCs w:val="26"/>
        </w:rPr>
        <w:t>- наличие в представленных документах повреждений, которые не позволяют однозначно истолковать содержание документа;</w:t>
      </w:r>
    </w:p>
    <w:p>
      <w:pPr>
        <w:pStyle w:val="Normal"/>
        <w:jc w:val="both"/>
        <w:rPr/>
      </w:pPr>
      <w:r>
        <w:rPr>
          <w:sz w:val="26"/>
          <w:szCs w:val="26"/>
        </w:rPr>
        <w:t>- наличие подчисток, приписок, зачеркнутых слов и иных не оговорённых исправлен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риватизируемое жилое помещение не находится в муниципальной собствен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9. В предоставлении муниципальной услуги отказывается на основа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жилое помещение не подлежит приватизации по основаниям, предусмотренным статьей 4 Закона Российской Федерации от 4 июля 1991 № 1541-1 «О приватизации жилищного фонда в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жилое помещение в установленном законодательством порядке наложен арест или ограничение на приватизац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я ошибки или противоречия в имеющихся сведениях, представленных заявителе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0. Муниципальная услуга оказывается бесплат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1. Максимальный срок ожидания в очере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подаче заявления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2. Срок регистрации заявления о предоставлении муниципальной услуги не должен превышать 20 мину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3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Рабочие места муниципальных служащих, должностных лиц, ответственных за предоставление муниципальной услуги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а информирования, предназначенные для ознакомления заявителей с информационными материалами по предоставлению муниципальной услуги, оборудуются информационными стендами с образцами заполнения запросов и перечнем документов, необходимых для предоставления муниципальной услуг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а для заполнения заявлений оборудуются столами, стульями и обеспечиваются бланками заявл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указанные помещения оборудуются в соответствии с санитарными правилами и нормами, а также системой пожарной сигнализации и средствами пожаротуш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2.14.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-удовлетворенность сроками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-удовлетворенность условиями ожидания прием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-удовлетворенность порядком информирования о предоставлении муниципальной услуги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-</w:t>
      </w:r>
      <w:r>
        <w:rPr>
          <w:bCs/>
          <w:sz w:val="26"/>
          <w:szCs w:val="26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5. Требованиями к доступности и качеству муниципальной услуги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различных каналов получения информации предоставления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ая доступность мест предоставления муниципальной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ов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профессиональная подготовка сотрудников Отдела по управлению муниципальным имуществом и ЖКХ Администрации муниципального образования городское поселение «Город Малоярославец»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  <w:tab w:val="left" w:pos="1020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7920" w:leader="none"/>
          <w:tab w:val="left" w:pos="1020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1.Описание административных процедур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1.1. Основанием для исполнения административной процедуры является личное обращение заявителя (его полномочного представителя) по вопросу приватизации муниципального жилого помещ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2. Сотрудник отдела по управлению муниципальным имуществом и ЖКХ Администрации муниципального образования городское поселение «Город Малоярославец» проверяет заявление, представленный пакет документов. При оформлении заявления установленного образца на передачу в собственность занимаемого жилья должны присутствовать все совершеннолетние члены семьи, проживающие в данной квартире. Личность совершеннолетних граждан устанавливается по паспорту, несовершеннолетних членов семьи, не достигших 14 лет, устанавливается на основании свидетельства о рожде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заявлений по паспортам без личного участия всех совершеннолетних членов семьи или их представителей не допускается. За несовершеннолетних до 14 лет в заявлении расписывается один из родителей, дети от 14 лет расписываются сами с согласия родителей, о чем один из них удостоверяет своей подписью. В этом случае присутствие детей при подписании заявления, а затем и договора, обязательно.</w:t>
      </w:r>
    </w:p>
    <w:p>
      <w:pPr>
        <w:pStyle w:val="Normal"/>
        <w:ind w:right="-426" w:firstLine="709"/>
        <w:jc w:val="both"/>
        <w:rPr/>
      </w:pPr>
      <w:r>
        <w:rPr>
          <w:sz w:val="26"/>
          <w:szCs w:val="26"/>
        </w:rPr>
        <w:t xml:space="preserve">Подписи заявителей на заявлении заверяются работником, ответственным за муниципальную услугу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3. Сотрудник отдела по управлению муниципальным имуществом и ЖКХ Администрации муниципального образования городское поселение «Город Малоярославец» осущест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 рассмотрение заявления по существу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 проверяет заявление и представленный заявителем пакет документов на предмет отсутствия оснований для отказа в предоставлении муниципальной услуги, указанных в подпункте 2.8 пункта 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результатам административной процедуры при выявлении оснований для отказа в предоставлении муниципальной услуги сотрудник, являющийся ответственным за производство по заявлению, готовит документы для отказа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и выявлении в ходе проверки существенных замечаний по представленному гражданами пакету документов сотрудник информирует граждан о выявленных замечаниях и обеспечивает  необходимые условия для их скорейшего устранения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Оформление передачи договора передачи жилого помещ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Сотрудник ответственный за предоставление муниципальной услуги проводит административные действия по оформлению договора передачи жилого помещения в собственность гражданина (граждан) в порядке приватизации. Договор оформляется по одному экземпляру для: гражданина; Администрации муниципального образования городское поселение «Город Малоярославец»; управления Федеральной службы государственной регистрации, кадастра и картографии по Калужской области; КП «БТИ» Малоярославецкий филиал. Оформленные экземпляры договора имеют одинаковую юридическую сил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й - не более 2-х месяцев со дня подачи документов заявителями (с учетом необходимости обращения в органы, участвующие в предоставлении муниципальной услуг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Далее сотрудник проводит административные действия по заключению договора передачи жилого помещения в собственность гражданина (граждан) в порядке  приватизации – подписание указанного договора приватизации Администрацией муниципального образования городское поселение «Город Малоярославец», заявителем или его уполномоченным представител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раждане подписывают договор передачи лично в присутствии уполномоченного сотруд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Затем уполномоченный сотрудник направляет полный пакет документов на регистрацию в Росреестр, по средствам цифровых технологий («Технокад-муниципалитет»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езультатом предоставления муниципальной услуги является регистрация права за заявителем в </w:t>
      </w:r>
      <w:r>
        <w:rPr>
          <w:rStyle w:val="Emphasis"/>
          <w:sz w:val="26"/>
          <w:szCs w:val="26"/>
        </w:rPr>
        <w:t>Едином государственном реестре недвижимости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</w:t>
        <w:tab/>
        <w:t>Текущий контроль за соблюдением сотрудниками отдела по управлению муниципальным имуществом и ЖКХ последовательности действий по предоставлению муниципальной услуги, определенной настоящим административным регламентом, проводится начальником отдела по управлению муниципальным имуществом и ЖКХ Администрации муниципального образования городское поселение «Город Малоярославец», ответственным за организацию работы по предоставлению  муниципальной услуги либо лицами, его замещающи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 соблюдения и исполнения сотрудниками положений настоящего административного регламента, иных правовых ак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>Периодичность проведения проверок может носить плановый характер (осуществляет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</w:t>
      </w:r>
      <w:r>
        <w:rPr>
          <w:bCs/>
          <w:sz w:val="26"/>
          <w:szCs w:val="26"/>
        </w:rPr>
        <w:t>Специалисты несут персональную ответственность за несоблюдение сроков и последовательности выполнения административных процедур,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сональная ответственность специалистов закрепляется в их должностных инструкциях. В случае выявленных нарушений специалист несет дисциплинарную ответственность в соответствии с Трудовым кодексом Российской Федерац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sz w:val="26"/>
          <w:szCs w:val="26"/>
        </w:rPr>
        <w:t>5. Досудебное (внесудебное) обжалование заявителем  решений и действий (бездействия) должностного лица, либо муниципального служащего отдела по управлению муниципальным имуществом и ЖКХ Администрации муниципального образования городское поселение «Город Малоярославец»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5.1. Предмет досудебного (внесудебного) обжалования заявителем решений и действий (бездействия)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нарушение срока регистрации запроса заявителя о предоставлении 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) требование у заявителя документов, не предусмотренных нормативными правовыми актами Российской Федерации, Калужской области, нормативными правовыми актами органов местного самоуправления муниципального образования городское поселение «Город Малоярославец» для предоставления 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) отказ в приеме документов, представление которых предусмотрено нормативными правовыми актами Российской Федерации, Калужской области, нормативными правовыми актами органов местного самоуправления муниципального образования городское поселение «Город Малоярославец»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Калужской области, нормативными правовыми актами органов местного самоуправления муниципального образования городское поселение «Город Малоярославец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Калужской области, нормативными правовыми актами органов местного самоуправления муниципального образования городское поселение «Город Малоярославец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ж) отказ Отдела по управлению муниципальным имуществом и ЖКХ или должностного лица Отдела по управлению муниципальным имуществом и ЖКХ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ind w:right="-336" w:firstLine="709"/>
        <w:jc w:val="both"/>
        <w:outlineLvl w:val="0"/>
        <w:rPr/>
      </w:pPr>
      <w:r>
        <w:rPr>
          <w:sz w:val="26"/>
          <w:szCs w:val="26"/>
        </w:rPr>
        <w:t>5.2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ind w:right="-336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ind w:right="-336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widowControl w:val="false"/>
        <w:numPr>
          <w:ilvl w:val="0"/>
          <w:numId w:val="0"/>
        </w:numPr>
        <w:ind w:right="-336" w:firstLine="709"/>
        <w:jc w:val="both"/>
        <w:outlineLvl w:val="0"/>
        <w:rPr/>
      </w:pPr>
      <w:r>
        <w:rPr>
          <w:sz w:val="26"/>
          <w:szCs w:val="26"/>
        </w:rPr>
        <w:t>5.3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right="-279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заключению договоров передачи жилых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помещений, находящихся в муниципальной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собственности муниципального образования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городское поселение «Город Малоярославец» в собственность граждан</w:t>
      </w:r>
    </w:p>
    <w:p>
      <w:pPr>
        <w:pStyle w:val="Normal"/>
        <w:tabs>
          <w:tab w:val="clear" w:pos="708"/>
          <w:tab w:val="left" w:pos="3356" w:leader="none"/>
          <w:tab w:val="center" w:pos="4677" w:leader="none"/>
          <w:tab w:val="left" w:pos="7395" w:leader="none"/>
        </w:tabs>
        <w:jc w:val="right"/>
        <w:rPr/>
      </w:pPr>
      <w:r>
        <w:rPr/>
        <w:t>в порядке приватизации</w:t>
      </w:r>
    </w:p>
    <w:p>
      <w:pPr>
        <w:pStyle w:val="Normal"/>
        <w:ind w:left="5812" w:hanging="52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812" w:hanging="5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цию муниципального образования городское поселение </w:t>
      </w:r>
    </w:p>
    <w:p>
      <w:pPr>
        <w:pStyle w:val="Normal"/>
        <w:ind w:left="5812" w:hanging="5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Город Малоярославец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80" w:firstLine="720"/>
        <w:rPr/>
      </w:pPr>
      <w:r>
        <w:rPr>
          <w:sz w:val="22"/>
          <w:szCs w:val="22"/>
        </w:rPr>
        <w:t>От гр.: ______________________________________________</w:t>
      </w:r>
    </w:p>
    <w:p>
      <w:pPr>
        <w:pStyle w:val="Normal"/>
        <w:spacing w:lineRule="auto" w:line="360"/>
        <w:ind w:left="2880" w:firstLine="720"/>
        <w:rPr>
          <w:sz w:val="22"/>
          <w:szCs w:val="22"/>
        </w:rPr>
      </w:pPr>
      <w:r>
        <w:rPr>
          <w:sz w:val="22"/>
          <w:szCs w:val="22"/>
        </w:rPr>
        <w:t>Проживающего по адресу:</w:t>
      </w:r>
    </w:p>
    <w:p>
      <w:pPr>
        <w:pStyle w:val="Normal"/>
        <w:spacing w:lineRule="auto" w:line="360"/>
        <w:ind w:left="3600" w:hanging="0"/>
        <w:rPr/>
      </w:pPr>
      <w:r>
        <w:rPr>
          <w:sz w:val="22"/>
          <w:szCs w:val="22"/>
        </w:rPr>
        <w:t>____________________________________________________</w:t>
      </w:r>
    </w:p>
    <w:p>
      <w:pPr>
        <w:pStyle w:val="Normal"/>
        <w:spacing w:lineRule="auto" w:line="360"/>
        <w:ind w:left="2880" w:firstLine="720"/>
        <w:rPr/>
      </w:pPr>
      <w:r>
        <w:rPr>
          <w:sz w:val="22"/>
          <w:szCs w:val="22"/>
        </w:rPr>
        <w:t>тел.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Л Е Н И 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Закона РФ от 04.07.1991 № 1541-1 «О приватизации жилищного фонда в Российской Федерации» прошу передать в собственность, занимаемую моей семьей квартиру по адресу: 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 мной проживают (состав семьи, родственные отношения)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подтверждаю (ем), что ранее право на приобретение в собственность бесплатно в порядке приватизации жилого помещения в государственном или муниципальном жилищном фонде социального использования использовано не было. Положение статьи 11 Закона РФ от 04.07.1991 № 1541-1 «О приватизации жилищного фонда в Российской Федерации» мне (нам) разъяснены и понят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(согласна/согласны) на обработку своих персональных данных в порядке, установленном Федеральным законом от 27 июля 2006 года № 152 – ФЗ «О персональных данны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риватизацией согласны (подписи всех членов семьи):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center"/>
        <w:rPr/>
      </w:pPr>
      <w:r>
        <w:rPr/>
        <w:t>подпись</w:t>
        <w:tab/>
        <w:tab/>
        <w:tab/>
        <w:tab/>
        <w:t>Ф.И.О.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center"/>
        <w:rPr/>
      </w:pPr>
      <w:r>
        <w:rPr/>
        <w:t>подпись</w:t>
        <w:tab/>
        <w:tab/>
        <w:tab/>
        <w:tab/>
        <w:t>Ф.И.О.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center"/>
        <w:rPr/>
      </w:pPr>
      <w:r>
        <w:rPr/>
        <w:t>подпись</w:t>
        <w:tab/>
        <w:tab/>
        <w:tab/>
        <w:tab/>
        <w:t>Ф.И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будущих собственников: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center"/>
        <w:rPr/>
      </w:pPr>
      <w:r>
        <w:rPr/>
        <w:t>подпись</w:t>
        <w:tab/>
        <w:tab/>
        <w:tab/>
        <w:tab/>
        <w:t>Ф.И.О.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center"/>
        <w:rPr/>
      </w:pPr>
      <w:r>
        <w:rPr/>
        <w:t>подпись</w:t>
        <w:tab/>
        <w:tab/>
        <w:tab/>
        <w:tab/>
        <w:t>Ф.И.О.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удостовер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ерт отдела по управле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м имуществом и ЖКХ               </w:t>
        <w:tab/>
        <w:t>____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(подпись)               </w:t>
      </w:r>
      <w:r>
        <w:rPr/>
        <w:t>Ф.И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___» _____________ 202__г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заключению договоров передачи жилых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помещений, находящихся в муниципальной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собственности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городское поселение «Город Малоярославец» в собственность граждан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в порядке приват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 Администрацию муниципального образова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ское поселение «Город Малоярославец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80" w:firstLine="720"/>
        <w:rPr/>
      </w:pPr>
      <w:r>
        <w:rPr/>
        <w:t>От гр. ____________________________________________</w:t>
      </w:r>
    </w:p>
    <w:p>
      <w:pPr>
        <w:pStyle w:val="Normal"/>
        <w:spacing w:lineRule="auto" w:line="360"/>
        <w:ind w:left="3600" w:hanging="0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</w:t>
      </w:r>
      <w:r>
        <w:rPr/>
        <w:t xml:space="preserve">(ф.и.о. полностью)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оживающего (ей) по адресу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__________________________________________________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аспортные данные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ерия____________ №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Кем выдан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Дата выдачи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А Я В Л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Прошу не включать меня в число участников общей собственности приватизируемой квартиры по адресу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Последствия отказа от приватизации жилого помещения мне разъяснены и понятны.</w:t>
      </w:r>
    </w:p>
    <w:p>
      <w:pPr>
        <w:pStyle w:val="Normal"/>
        <w:jc w:val="both"/>
        <w:rPr/>
      </w:pPr>
      <w:r>
        <w:rPr/>
        <w:t>Материальных претензий и неисполненных обязательств к участвующим в приватизации жилой площади не имею.</w:t>
      </w:r>
    </w:p>
    <w:p>
      <w:pPr>
        <w:pStyle w:val="Normal"/>
        <w:jc w:val="both"/>
        <w:rPr/>
      </w:pPr>
      <w:r>
        <w:rPr/>
        <w:t>На приватизацию без моего участия согласен (согласна).</w:t>
      </w:r>
    </w:p>
    <w:p>
      <w:pPr>
        <w:pStyle w:val="Normal"/>
        <w:jc w:val="both"/>
        <w:rPr/>
      </w:pPr>
      <w:r>
        <w:rPr/>
        <w:t>Согласен (согласна) на обработку своих персональных данных в порядке, установленном Федеральным законом от 27 июля 2006 года № 152 – ФЗ «О персональных данны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_                                                   Подпись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достовер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ксперт по управлению муниципальным </w:t>
      </w:r>
    </w:p>
    <w:p>
      <w:pPr>
        <w:pStyle w:val="Normal"/>
        <w:jc w:val="both"/>
        <w:rPr/>
      </w:pPr>
      <w:r>
        <w:rPr/>
        <w:t>имуществом и ЖКХ</w:t>
        <w:tab/>
        <w:tab/>
        <w:tab/>
        <w:tab/>
        <w:t xml:space="preserve">            </w:t>
        <w:tab/>
        <w:t>________________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 xml:space="preserve">                  подпись</w:t>
        <w:tab/>
        <w:tab/>
        <w:tab/>
        <w:tab/>
      </w:r>
      <w:r>
        <w:rPr/>
        <w:t>Ф.И.О.</w:t>
      </w:r>
      <w:r>
        <w:rPr>
          <w:sz w:val="16"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«___» _____________ 202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3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заключению договоров передачи жилых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помещений, находящихся в муниципальной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собственности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городское поселение «Город Малоярославец» в собственность граждан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в порядке приватизации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 Администрацию муниципального образова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ское поселение «Город Малоярославец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80" w:firstLine="720"/>
        <w:rPr/>
      </w:pPr>
      <w:r>
        <w:rPr/>
        <w:t>От гр. ____________________________________________</w:t>
      </w:r>
    </w:p>
    <w:p>
      <w:pPr>
        <w:pStyle w:val="Normal"/>
        <w:spacing w:lineRule="auto" w:line="360"/>
        <w:ind w:left="3600" w:hanging="0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</w:t>
      </w:r>
      <w:r>
        <w:rPr/>
        <w:t xml:space="preserve">(ф.и.о. полностью)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оживающего (ей) по адресу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__________________________________________________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аспортные данные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ерия____________ №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Кем выдан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Дата выдачи: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№ </w:t>
      </w:r>
      <w:r>
        <w:rPr/>
        <w:t>тел.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.И.О. полностью)</w:t>
      </w:r>
    </w:p>
    <w:p>
      <w:pPr>
        <w:pStyle w:val="Normal"/>
        <w:rPr/>
      </w:pPr>
      <w:r>
        <w:rPr/>
        <w:t>не возражаю против приватизации квартиры, расположенной по адресу:__________________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rPr/>
      </w:pPr>
      <w:r>
        <w:rPr/>
        <w:t>Без моего участия и без включения меня в число сособственников в связи с участием в приватизации квартиры, расположенной по адресу: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Последствия отказа от приватизации жилого помещения мне разъяснены и понятны.</w:t>
      </w:r>
    </w:p>
    <w:p>
      <w:pPr>
        <w:pStyle w:val="Normal"/>
        <w:rPr/>
      </w:pPr>
      <w:r>
        <w:rPr/>
        <w:t>Материальных претензий и неисполненных обязательств к участвующим в приватизации жилой площади не имею.</w:t>
      </w:r>
    </w:p>
    <w:p>
      <w:pPr>
        <w:pStyle w:val="Normal"/>
        <w:jc w:val="both"/>
        <w:rPr/>
      </w:pPr>
      <w:r>
        <w:rPr/>
        <w:t>Согласен (согласна) на обработку своих персональных данных в порядке, установленном Федеральным законом от 27 июля 2006 года № 152 – ФЗ «О персональных данны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_                                                   Подпись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достовер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ксперт по управлению муниципальным </w:t>
      </w:r>
    </w:p>
    <w:p>
      <w:pPr>
        <w:pStyle w:val="Normal"/>
        <w:jc w:val="both"/>
        <w:rPr/>
      </w:pPr>
      <w:r>
        <w:rPr/>
        <w:t>имуществом и ЖКХ</w:t>
        <w:tab/>
        <w:tab/>
        <w:tab/>
        <w:tab/>
        <w:t xml:space="preserve">            </w:t>
        <w:tab/>
        <w:t>________________</w:t>
        <w:tab/>
        <w:t>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подпись</w:t>
        <w:tab/>
        <w:tab/>
        <w:tab/>
        <w:t xml:space="preserve">  Ф.И.О.</w:t>
      </w:r>
    </w:p>
    <w:p>
      <w:pPr>
        <w:pStyle w:val="Normal"/>
        <w:jc w:val="both"/>
        <w:rPr/>
      </w:pPr>
      <w:r>
        <w:rPr/>
        <w:t>«___» _____________ 202__г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заключению договоров передачи жилых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помещений, находящихся в муниципальной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собственности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городское поселение «Город Малоярославец» в собственность граждан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в порядке приватизации</w:t>
      </w:r>
    </w:p>
    <w:p>
      <w:pPr>
        <w:pStyle w:val="ConsPlusNormal"/>
        <w:spacing w:before="2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 О Г О В О Р №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дачи жилого помещения в собственность гражда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риватизация жилого помещ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Малоярославец                                                                             «____»__________ ___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городское поселение «Город Малоярославец» в лице Главы Администрации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согласно Закону РФ «О приватизации жилищного фонда в РФ» (с изменениями и дополнениями), именуемая в дальнейшем «Администрация» с одной стороны, и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 xml:space="preserve">«Участник приватизации» </w:t>
      </w:r>
      <w:r>
        <w:rPr>
          <w:rFonts w:cs="Times New Roman" w:ascii="Times New Roman" w:hAnsi="Times New Roman"/>
          <w:sz w:val="24"/>
          <w:szCs w:val="24"/>
        </w:rPr>
        <w:t>с другой стороны, а совместно именуемые «Стороны»,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23"/>
      <w:bookmarkEnd w:id="0"/>
      <w:r>
        <w:rPr>
          <w:rFonts w:cs="Times New Roman" w:ascii="Times New Roman" w:hAnsi="Times New Roman"/>
          <w:sz w:val="24"/>
          <w:szCs w:val="24"/>
        </w:rPr>
        <w:t xml:space="preserve">1.1.«Администрация» передала, а «Участник приватизации» приобрел в собственность квартиру, общей площадью  , кадастровый номер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Жилое помещение», расположенное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Передаваемое по настоящему Договору «Жилое помещение» имеет следующие характеристики: общая площадь  , наименование: жилое помещение; назначение: жилое помещение; номер этажа, на котором расположено помещение: этаж  ; вид жилого помещения: квартира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«Жилое помещение» передается «Участнику приватизации» «Администрацией» на безвозмездной основе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Передаваемое в соответствии с условиями настоящего Договора «Жилое помещение» относится к муниципальному жилищному фонду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Участник приватизации подтверждает получение согласия на приватизацию совместно с ним проживающих членов семьи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Ранее право на безвозмездное приобретение в собственность в порядке приватизации «Жилого помещения» в государственном или муниципальном жилищном фонде социального использования «Участником приватизации» использовано не было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После приватизации право пользования «Жилым помещением», указанным в п.1.1. настоящего Договора, сохраняют следующие лица: 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Переход права собственности на «Жилое помещение» к «Участнику приватизации» осуществляется с момента государственной регистрации права в Едином государственном реестре недвижимости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Все расходы, связанные с государственной регистрацией перехода права собственности, несет «Участник приватизации»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«Участник приватизации», ставший собственником квартиры, вправе распоряжаться ей по своему усмотрению (продавать, завещать, сдавать в аренду, совершать иные сделки, не противоречащие закону), а также принимают на себя обязанности по использованию квартиры только под жилые цели, уплате налогов на недвижимость, возмещению расходов по ремонту, эксплуатации и содержанию жилого помещения, дома, его инженерного оборудования и придомовой территории на основе соглашения сторон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1.«Участник приватизации» осуществляет за свой счет эксплуатацию и ремонт жилого помещения, с соблюдением единых правил и норм, а также участвует соразмерно занимаемой площади в расходах, связанных с техническим обслуживанием и ремонтом, в том числе капитальным, всего дома.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Ответственность Сторон и форс-мажорные обстоятельства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 неисполнение или ненадлежащее исполнение обязательств по настоящему Договору «Стороны» несут ответственность, предусмотренную действующим законодательством Российской Федерации.</w:t>
      </w:r>
      <w:bookmarkStart w:id="1" w:name="Par41"/>
      <w:bookmarkEnd w:id="1"/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«Стороны» не могли предвидеть или предотвратить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наступлении обстоятельств, указанных в п.п.2.2. настоящего Договора, каждая «Сторона» должна без промедления известить о них в письменном виде другую Сторону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«Стороной» своих обязательств по настоящему Договору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случае наступления обстоятельств, предусмотренных в п.п.2.2. настоящего Договора, срок выполнения «Стороной»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Если наступившие обстоятельства, перечисленные в п.п.2.2. настоящего Договора, и их последствия продолжают действовать более двух месяцев, «Стороны»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решение спор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 Все споры и разногласия, которые могут возникнуть при исполнении условий настоящего Договора, «Стороны» будут стремиться разрешать путем переговор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поры, не урегулированные путем переговоров, разрешаются в судебном порядке, установленном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 действия Договора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Настоящий Договор вступает в силу со дня подписания «Сторонами»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Условия настоящего Договора могут быть изменены по взаимному согласию «Сторон» путем подписания письменно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изменения и дополнения к настоящему Договору должны быть совершены в письменной форме и подписаны уполномоченными представителями «Сторон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«Стороны» обязуются письменно извещать друг друга о смене реквизитов, адресов и иных существенных изменениях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ий Договор составлен в 4-х экземплярах, имеющих одинаковую юридическую силу, по одному для каждой из «Сторон», один экземпляр для органа регистрации прав, один экземпляр для КП «БТИ» Малоярославецкий филиа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о всем остально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6. Адреса, реквизиты и подписи «Сторон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частник приватизации»                                                       «Администрация»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0</wp:posOffset>
                </wp:positionH>
                <wp:positionV relativeFrom="paragraph">
                  <wp:posOffset>54610</wp:posOffset>
                </wp:positionV>
                <wp:extent cx="3904615" cy="4935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493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Paragraph"/>
                              <w:spacing w:before="36" w:after="0"/>
                              <w:ind w:left="248" w:right="195" w:hanging="0"/>
                              <w:rPr>
                                <w:spacing w:val="-57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Администрация </w:t>
                            </w:r>
                            <w:r>
                              <w:rPr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униципального</w:t>
                            </w:r>
                            <w:r>
                              <w:rPr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ования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городское поселение «Город Малоярославец»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spacing w:before="36" w:after="0"/>
                              <w:ind w:left="248" w:right="195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Юридический адрес: 249096, Калужска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ласть, Малоярославский район, город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лоярославец,</w:t>
                            </w:r>
                            <w:r>
                              <w:rPr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л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алужская,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д.</w:t>
                            </w: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  <w:p>
                            <w:pPr>
                              <w:pStyle w:val="TableParagraph"/>
                              <w:spacing w:before="36" w:after="0"/>
                              <w:ind w:left="248" w:right="195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актический адрес: 249096, Калужска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ласть, Малоярославский район, город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лоярославец,</w:t>
                            </w:r>
                            <w:r>
                              <w:rPr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л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алужская,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д.</w:t>
                            </w: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  <w:p>
                            <w:pPr>
                              <w:pStyle w:val="TableParagraph"/>
                              <w:spacing w:before="36" w:after="0"/>
                              <w:ind w:left="248" w:right="19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/с 03250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0370</w:t>
                            </w:r>
                          </w:p>
                          <w:p>
                            <w:pPr>
                              <w:pStyle w:val="TableParagraph"/>
                              <w:ind w:left="24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Н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011006450</w:t>
                            </w:r>
                          </w:p>
                          <w:p>
                            <w:pPr>
                              <w:pStyle w:val="TableParagraph"/>
                              <w:ind w:left="24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ПП</w:t>
                            </w:r>
                            <w:r>
                              <w:rPr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01101001</w:t>
                            </w:r>
                          </w:p>
                          <w:p>
                            <w:pPr>
                              <w:pStyle w:val="TableParagraph"/>
                              <w:ind w:left="24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ИК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012908002</w:t>
                            </w:r>
                          </w:p>
                          <w:p>
                            <w:pPr>
                              <w:pStyle w:val="TableParagraph"/>
                              <w:ind w:left="24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анковский</w:t>
                            </w:r>
                            <w:r>
                              <w:rPr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чет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0102810045370000030</w:t>
                            </w:r>
                          </w:p>
                          <w:p>
                            <w:pPr>
                              <w:pStyle w:val="TableParagraph"/>
                              <w:ind w:left="248" w:right="555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азначейский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чет</w:t>
                            </w:r>
                            <w:r>
                              <w:rPr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03231643296231013700</w:t>
                            </w:r>
                          </w:p>
                          <w:p>
                            <w:pPr>
                              <w:pStyle w:val="TableParagraph"/>
                              <w:ind w:left="248" w:right="555" w:hanging="0"/>
                              <w:rPr/>
                            </w:pP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именование банка получателя: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ind w:left="248" w:right="555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ДЕЛЕНИ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АЛУГА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АНКА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РОССИИ//УФК</w:t>
                            </w:r>
                            <w:r>
                              <w:rPr>
                                <w:spacing w:val="-14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Калужской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области</w:t>
                            </w:r>
                            <w:r>
                              <w:rPr>
                                <w:spacing w:val="-57"/>
                              </w:rPr>
                              <w:t xml:space="preserve">         </w:t>
                            </w:r>
                            <w:r>
                              <w:rPr/>
                              <w:t xml:space="preserve">г.Калуга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муниципального образования городское поселение «Город Малоярославец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___________________ </w:t>
                            </w:r>
                            <w:r>
                              <w:rPr>
                                <w:b/>
                              </w:rPr>
                              <w:t>(ФИО)</w:t>
                            </w:r>
                            <w:r>
                              <w:rPr/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«______»_________________</w:t>
                            </w:r>
                            <w:r>
                              <w:rPr>
                                <w:b/>
                              </w:rPr>
                              <w:t>202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45pt;height:388.6pt;mso-wrap-distance-left:9.05pt;mso-wrap-distance-right:9.05pt;mso-wrap-distance-top:0pt;mso-wrap-distance-bottom:0pt;margin-top:4.3pt;mso-position-vertical-relative:text;margin-left:213pt;mso-position-horizontal-relative:text">
                <v:textbox>
                  <w:txbxContent>
                    <w:p>
                      <w:pPr>
                        <w:pStyle w:val="TableParagraph"/>
                        <w:spacing w:before="36" w:after="0"/>
                        <w:ind w:left="248" w:right="195" w:hanging="0"/>
                        <w:rPr>
                          <w:spacing w:val="-57"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Администрация </w:t>
                      </w:r>
                      <w:r>
                        <w:rPr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муниципального</w:t>
                      </w:r>
                      <w:r>
                        <w:rPr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разования</w:t>
                      </w:r>
                      <w:r>
                        <w:rPr>
                          <w:spacing w:val="-57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городское поселение «Город Малоярославец»</w:t>
                      </w:r>
                      <w:r>
                        <w:rPr>
                          <w:spacing w:val="-57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ableParagraph"/>
                        <w:spacing w:before="36" w:after="0"/>
                        <w:ind w:left="248" w:right="195" w:hanging="0"/>
                        <w:rPr/>
                      </w:pPr>
                      <w:r>
                        <w:rPr>
                          <w:sz w:val="24"/>
                        </w:rPr>
                        <w:t>Юридический адрес: 249096, Калужская</w:t>
                      </w:r>
                      <w:r>
                        <w:rPr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ласть, Малоярославский район, город</w:t>
                      </w:r>
                      <w:r>
                        <w:rPr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Малоярославец,</w:t>
                      </w:r>
                      <w:r>
                        <w:rPr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ул.</w:t>
                      </w:r>
                      <w:r>
                        <w:rPr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Калужская,</w:t>
                      </w:r>
                      <w:r>
                        <w:rPr>
                          <w:spacing w:val="-2"/>
                          <w:sz w:val="24"/>
                        </w:rPr>
                        <w:t xml:space="preserve"> д.</w:t>
                      </w:r>
                      <w:r>
                        <w:rPr>
                          <w:sz w:val="24"/>
                        </w:rPr>
                        <w:t>7.</w:t>
                      </w:r>
                    </w:p>
                    <w:p>
                      <w:pPr>
                        <w:pStyle w:val="TableParagraph"/>
                        <w:spacing w:before="36" w:after="0"/>
                        <w:ind w:left="248" w:right="195" w:hanging="0"/>
                        <w:rPr/>
                      </w:pPr>
                      <w:r>
                        <w:rPr>
                          <w:sz w:val="24"/>
                        </w:rPr>
                        <w:t>Фактический адрес: 249096, Калужская</w:t>
                      </w:r>
                      <w:r>
                        <w:rPr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ласть, Малоярославский район, город</w:t>
                      </w:r>
                      <w:r>
                        <w:rPr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Малоярославец,</w:t>
                      </w:r>
                      <w:r>
                        <w:rPr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ул.</w:t>
                      </w:r>
                      <w:r>
                        <w:rPr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Калужская,</w:t>
                      </w:r>
                      <w:r>
                        <w:rPr>
                          <w:spacing w:val="-2"/>
                          <w:sz w:val="24"/>
                        </w:rPr>
                        <w:t xml:space="preserve"> д.</w:t>
                      </w:r>
                      <w:r>
                        <w:rPr>
                          <w:sz w:val="24"/>
                        </w:rPr>
                        <w:t>7.</w:t>
                      </w:r>
                    </w:p>
                    <w:p>
                      <w:pPr>
                        <w:pStyle w:val="TableParagraph"/>
                        <w:spacing w:before="36" w:after="0"/>
                        <w:ind w:left="248" w:right="19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/с 032502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0370</w:t>
                      </w:r>
                    </w:p>
                    <w:p>
                      <w:pPr>
                        <w:pStyle w:val="TableParagraph"/>
                        <w:ind w:left="248" w:hanging="0"/>
                        <w:rPr/>
                      </w:pPr>
                      <w:r>
                        <w:rPr>
                          <w:sz w:val="24"/>
                        </w:rPr>
                        <w:t>ИНН</w:t>
                      </w:r>
                      <w:r>
                        <w:rPr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4011006450</w:t>
                      </w:r>
                    </w:p>
                    <w:p>
                      <w:pPr>
                        <w:pStyle w:val="TableParagraph"/>
                        <w:ind w:left="248" w:hanging="0"/>
                        <w:rPr/>
                      </w:pPr>
                      <w:r>
                        <w:rPr>
                          <w:sz w:val="24"/>
                        </w:rPr>
                        <w:t>КПП</w:t>
                      </w:r>
                      <w:r>
                        <w:rPr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401101001</w:t>
                      </w:r>
                    </w:p>
                    <w:p>
                      <w:pPr>
                        <w:pStyle w:val="TableParagraph"/>
                        <w:ind w:left="248" w:hanging="0"/>
                        <w:rPr/>
                      </w:pPr>
                      <w:r>
                        <w:rPr>
                          <w:sz w:val="24"/>
                        </w:rPr>
                        <w:t>БИК</w:t>
                      </w:r>
                      <w:r>
                        <w:rPr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012908002</w:t>
                      </w:r>
                    </w:p>
                    <w:p>
                      <w:pPr>
                        <w:pStyle w:val="TableParagraph"/>
                        <w:ind w:left="248" w:hanging="0"/>
                        <w:rPr/>
                      </w:pPr>
                      <w:r>
                        <w:rPr>
                          <w:sz w:val="24"/>
                        </w:rPr>
                        <w:t>Банковский</w:t>
                      </w:r>
                      <w:r>
                        <w:rPr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чет</w:t>
                      </w:r>
                      <w:r>
                        <w:rPr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40102810045370000030</w:t>
                      </w:r>
                    </w:p>
                    <w:p>
                      <w:pPr>
                        <w:pStyle w:val="TableParagraph"/>
                        <w:ind w:left="248" w:right="555" w:hanging="0"/>
                        <w:rPr/>
                      </w:pPr>
                      <w:r>
                        <w:rPr>
                          <w:sz w:val="24"/>
                        </w:rPr>
                        <w:t>Казначейский</w:t>
                      </w:r>
                      <w:r>
                        <w:rPr>
                          <w:spacing w:val="-13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чет</w:t>
                      </w:r>
                      <w:r>
                        <w:rPr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03231643296231013700</w:t>
                      </w:r>
                    </w:p>
                    <w:p>
                      <w:pPr>
                        <w:pStyle w:val="TableParagraph"/>
                        <w:ind w:left="248" w:right="555" w:hanging="0"/>
                        <w:rPr/>
                      </w:pPr>
                      <w:r>
                        <w:rPr>
                          <w:spacing w:val="-57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именование банка получателя:</w:t>
                      </w:r>
                      <w:r>
                        <w:rPr>
                          <w:spacing w:val="1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ableParagraph"/>
                        <w:ind w:left="248" w:right="555" w:hanging="0"/>
                        <w:rPr/>
                      </w:pPr>
                      <w:r>
                        <w:rPr>
                          <w:sz w:val="24"/>
                        </w:rPr>
                        <w:t>ОТДЕЛЕНИЕ</w:t>
                      </w:r>
                      <w:r>
                        <w:rPr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КАЛУГА</w:t>
                      </w:r>
                      <w:r>
                        <w:rPr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БАНКА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pacing w:val="-1"/>
                        </w:rPr>
                        <w:t>РОССИИ//УФК</w:t>
                      </w:r>
                      <w:r>
                        <w:rPr>
                          <w:spacing w:val="-14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Калужской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области</w:t>
                      </w:r>
                      <w:r>
                        <w:rPr>
                          <w:spacing w:val="-57"/>
                        </w:rPr>
                        <w:t xml:space="preserve">         </w:t>
                      </w:r>
                      <w:r>
                        <w:rPr/>
                        <w:t xml:space="preserve">г.Калуга 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Администрации муниципального образования городское поселение «Город Малоярославец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___________________ </w:t>
                      </w:r>
                      <w:r>
                        <w:rPr>
                          <w:b/>
                        </w:rPr>
                        <w:t>(ФИО)</w:t>
                      </w:r>
                      <w:r>
                        <w:rPr/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«______»_________________</w:t>
                      </w:r>
                      <w:r>
                        <w:rPr>
                          <w:b/>
                        </w:rPr>
                        <w:t>202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__________________  </w:t>
      </w:r>
      <w:r>
        <w:rPr>
          <w:b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«____»_____________202_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365"/>
        </w:tabs>
        <w:ind w:left="1365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920"/>
        </w:tabs>
        <w:ind w:left="19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autoSpaceDE w:val="true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true"/>
      <w:jc w:val="both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InternetLink">
    <w:name w:val="Hyperlink"/>
    <w:rPr>
      <w:rFonts w:cs="Times New Roman"/>
      <w:b/>
      <w:color w:val="0000FF"/>
      <w:sz w:val="22"/>
      <w:u w:val="single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autoSpaceDE w:val="true"/>
      <w:jc w:val="center"/>
    </w:pPr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Интернет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9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aloyaroslavets-r40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11:00Z</dcterms:created>
  <dc:creator>Finotdel3</dc:creator>
  <dc:description/>
  <cp:keywords/>
  <dc:language>en-US</dc:language>
  <cp:lastModifiedBy>Ирина Азарова</cp:lastModifiedBy>
  <cp:lastPrinted>2023-12-27T18:05:00Z</cp:lastPrinted>
  <dcterms:modified xsi:type="dcterms:W3CDTF">2024-01-16T09:36:00Z</dcterms:modified>
  <cp:revision>61</cp:revision>
  <dc:subject/>
  <dc:title/>
</cp:coreProperties>
</file>