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Содержа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align>top</wp:align>
                </wp:positionV>
                <wp:extent cx="190500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5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0.65pt;mso-wrap-distance-left:0pt;mso-wrap-distance-right:0pt;mso-wrap-distance-top:0pt;mso-wrap-distance-bottom:0pt;margin-top:0pt;mso-position-vertical:top;mso-position-vertical-relative:page;margin-left: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088"/>
        <w:gridCol w:w="1134"/>
        <w:gridCol w:w="1231"/>
      </w:tblGrid>
      <w:tr>
        <w:trPr>
          <w:trHeight w:val="491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124" w:right="-108" w:hanging="0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Стадия: ПП 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-147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27-ППТ</w:t>
            </w:r>
          </w:p>
        </w:tc>
      </w:tr>
      <w:tr>
        <w:trPr>
          <w:trHeight w:val="455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-147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rial" w:ascii="Arial" w:hAnsi="Arial"/>
              </w:rPr>
              <w:t>Страниц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4" w:right="-58" w:hanging="0"/>
              <w:jc w:val="center"/>
              <w:rPr/>
            </w:pPr>
            <w:r>
              <w:rPr>
                <w:rFonts w:cs="Arial" w:ascii="Arial" w:hAnsi="Arial"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итуль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снительная запис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ткая физико-географическая характерист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ируемого район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9"/>
              <w:spacing w:before="0" w:after="0"/>
              <w:rPr/>
            </w:pPr>
            <w:r>
              <w:rPr>
                <w:rFonts w:cs="Arial" w:ascii="Arial" w:hAnsi="Arial"/>
              </w:rPr>
              <w:t>Планировочная организация территории микрорайона</w:t>
            </w:r>
          </w:p>
          <w:p>
            <w:pPr>
              <w:pStyle w:val="Style39"/>
              <w:spacing w:before="0" w:after="0"/>
              <w:rPr/>
            </w:pPr>
            <w:r>
              <w:rPr>
                <w:rFonts w:cs="Arial" w:ascii="Arial" w:hAnsi="Arial"/>
              </w:rPr>
              <w:t>Существующая планировочная структура рассматриваемой территории</w:t>
            </w:r>
          </w:p>
          <w:p>
            <w:pPr>
              <w:pStyle w:val="Style3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>
                <w:rFonts w:cs="Arial" w:ascii="Arial" w:hAnsi="Arial"/>
              </w:rPr>
              <w:t>Улично-дорожная сеть. Транспортная инфра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ждевая  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хране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гражданской обороне и обеспечению пожарной безопасности, по защите территорий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одно-разрешитель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ая ча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хема расположения элемента планировочной структуры в плане города Малоярославец. М 1:1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rial" w:ascii="Arial" w:hAnsi="Arial"/>
              </w:rPr>
              <w:t>Л.1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ан современного использования территории (Опорный план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1: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rial" w:ascii="Arial" w:hAnsi="Arial"/>
              </w:rPr>
              <w:t>Л.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хема архитектурно-планировочной организации территории. М 1: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rial" w:ascii="Arial" w:hAnsi="Arial"/>
              </w:rPr>
              <w:t>Л.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хема организации улично-дорожной сети и движения транспорт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1: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rial" w:ascii="Arial" w:hAnsi="Arial"/>
              </w:rPr>
              <w:t>Л.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хема вертикальной планировки и инженерной подготовки территории. М 1: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rial" w:ascii="Arial" w:hAnsi="Arial"/>
              </w:rPr>
              <w:t>Л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размещения инженерных сетей и сооружений М 1: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rial" w:ascii="Arial" w:hAnsi="Arial"/>
              </w:rPr>
              <w:t>Л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благоустройства территории. М 1: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rial" w:ascii="Arial" w:hAnsi="Arial"/>
              </w:rPr>
              <w:t>Л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566" w:gutter="0" w:header="454" w:top="975" w:footer="1538" w:bottom="198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Состав про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28"/>
        <w:gridCol w:w="3260"/>
      </w:tblGrid>
      <w:tr>
        <w:trPr>
          <w:trHeight w:val="7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</w:t>
            </w:r>
          </w:p>
        </w:tc>
      </w:tr>
      <w:tr>
        <w:trPr>
          <w:trHeight w:val="4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ом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сновная (утверждаемая) ча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проекта планир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ОО «ГорПроект»</w:t>
            </w:r>
          </w:p>
        </w:tc>
      </w:tr>
      <w:tr>
        <w:trPr>
          <w:trHeight w:val="6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ом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Обосновывающая часть проекта планир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ОО «ГорПроект»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707" w:gutter="0" w:header="454" w:top="975" w:footer="1134" w:bottom="3402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14" w:hanging="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Раздел4"/>
      <w:bookmarkStart w:id="1" w:name="Раздел3"/>
      <w:bookmarkEnd w:id="0"/>
      <w:bookmarkEnd w:id="1"/>
      <w:r>
        <w:rPr>
          <w:rFonts w:cs="Arial" w:ascii="Arial" w:hAnsi="Arial"/>
          <w:b/>
          <w:sz w:val="28"/>
          <w:szCs w:val="28"/>
        </w:rPr>
        <w:t>4. Введение</w:t>
      </w:r>
    </w:p>
    <w:p>
      <w:pPr>
        <w:pStyle w:val="Normal"/>
        <w:ind w:right="-31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оект планировки территории для строительства магазина продовольственных и про-мышленных товаров в границах ул. Российских газовиков, ул. Чернышевского, ул. 2-я Совхозная в г.Малоярославец Калужской области разработана на основании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задания на разработку проекта планировки территории, выданного заказчиком В.И. Рословым, утвержденного Главой администрации МО ГП «Город Малоярославец» Г.Б. Харлаповым и согласованным главным архитектором Ю.Н. Литвиновой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Постановление Главы администрации МО ГП «Город Малоярославец» Калужской области № 1155 от 13.12.2016года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дастровый план земельного участка с кадастровым номером 40:13:030838:11, общей площадью 2053м2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Разрешенный вид строительства – здание магазина продовольственных и промышленных товаров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Основной задачей проекта планировки является разработка архитектурно-планировочной структуры территории магазина продовольственных и промышленных товаров с учетом отведенных границ землепользования, имущественных и земельных отношений. 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ind w:left="284" w:right="-314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314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Краткая физико-географическая характеристика </w:t>
      </w:r>
    </w:p>
    <w:p>
      <w:pPr>
        <w:pStyle w:val="Normal"/>
        <w:ind w:right="-314" w:firstLine="426"/>
        <w:jc w:val="center"/>
        <w:rPr/>
      </w:pPr>
      <w:r>
        <w:rPr>
          <w:rFonts w:cs="Arial" w:ascii="Arial" w:hAnsi="Arial"/>
          <w:b/>
          <w:sz w:val="28"/>
          <w:szCs w:val="28"/>
        </w:rPr>
        <w:t>проектируемого района</w:t>
      </w:r>
    </w:p>
    <w:p>
      <w:pPr>
        <w:pStyle w:val="Normal"/>
        <w:ind w:right="-314" w:firstLine="4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оектируемый участок для магазина продовольственных и промышленных товаров находится в центральной части города Малоярославец на примыкании ул. Российских Газовиков и пер. Северный среди существующей преимущественно частной застройк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Сведения о наличии опасных природных и техногенных процессов на проектируемой территории отсутствуют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Район строительства не является исторической зоной  Малоярославца, поэтому отсутствуют сведения о наличии историко-культурных и архитектурно-ландшафтных ценностей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 г. Малоярославец по данным 2012 года – 53,4 тыс. жителе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Улица Российских Газовиков и пер. Северный, на примыкании которых находится отведенный участок, является составляющей единой транспортной сети города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Проектируемое здание находится на территории со сложившейся городской инфраструктурой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Район строительства относится ко II климатической зоне. </w:t>
      </w:r>
      <w:hyperlink r:id="rId10">
        <w:r>
          <w:rPr>
            <w:rStyle w:val="InternetLink"/>
            <w:rFonts w:cs="Arial" w:ascii="Arial" w:hAnsi="Arial"/>
          </w:rPr>
          <w:t>Климат</w:t>
        </w:r>
      </w:hyperlink>
      <w:r>
        <w:rPr>
          <w:rFonts w:cs="Arial" w:ascii="Arial" w:hAnsi="Arial"/>
        </w:rPr>
        <w:t xml:space="preserve"> - </w:t>
      </w:r>
      <w:hyperlink r:id="rId11">
        <w:r>
          <w:rPr>
            <w:rStyle w:val="InternetLink"/>
            <w:rFonts w:cs="Arial" w:ascii="Arial" w:hAnsi="Arial"/>
          </w:rPr>
          <w:t>умеренно континентальный</w:t>
        </w:r>
      </w:hyperlink>
      <w:r>
        <w:rPr>
          <w:rFonts w:cs="Arial" w:ascii="Arial" w:hAnsi="Arial"/>
        </w:rPr>
        <w:t xml:space="preserve">. Среднеянварская температура составляет около - 10°C, среднеиюльская - +17,6°C. Средняя продолжительность безморозного периода - около 130 дней. Среднегодовое кол-во осадков - 550мм с колебаниями в отдельные годы от 390 до 850мм. Макс. осадков (390 мм) выпадает летом, мин. (160 мм) - зимой. 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Планировочная организация территории микрорайона.</w:t>
      </w:r>
    </w:p>
    <w:p>
      <w:pPr>
        <w:pStyle w:val="Normal"/>
        <w:ind w:right="283" w:firstLine="426"/>
        <w:jc w:val="center"/>
        <w:rPr/>
      </w:pPr>
      <w:r>
        <w:rPr>
          <w:rFonts w:cs="Arial" w:ascii="Arial" w:hAnsi="Arial"/>
          <w:b/>
          <w:sz w:val="28"/>
          <w:szCs w:val="28"/>
        </w:rPr>
        <w:t>Основные направления градостроительного развития</w:t>
      </w:r>
    </w:p>
    <w:p>
      <w:pPr>
        <w:pStyle w:val="Style39"/>
        <w:spacing w:before="0" w:after="0"/>
        <w:ind w:right="283" w:firstLine="42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right="283" w:firstLine="426"/>
        <w:jc w:val="center"/>
        <w:rPr/>
      </w:pPr>
      <w:r>
        <w:rPr>
          <w:rFonts w:cs="Arial" w:ascii="Arial" w:hAnsi="Arial"/>
          <w:b/>
        </w:rPr>
        <w:t>Существующая планировочная структура рассматриваемой территории</w:t>
      </w:r>
    </w:p>
    <w:p>
      <w:pPr>
        <w:pStyle w:val="Normal"/>
        <w:ind w:right="283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ируемое здание находится в районе со сложившейся городской инфраструктурой среди существующей частной жилой застройки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ок граничит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с юго-западной и северо-западной сторон – территорией жилой застройки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северо-восточной стороны - с переулком Северный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с юго-восточной стороны - с газонной частью ул. Российских Газовиков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тведенном участке находятся кирпичные и металлические одно- и двухэтажные здания и сооружения, огороженные капитальным забором, асфальтобетонные площадки. Все здания и сооружения подлежат разборке, ограда – с юго-восточной и северо-восточной сторон.</w:t>
      </w:r>
    </w:p>
    <w:p>
      <w:pPr>
        <w:pStyle w:val="Normal"/>
        <w:ind w:left="284" w:right="-28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283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ные решения</w:t>
      </w:r>
    </w:p>
    <w:p>
      <w:pPr>
        <w:pStyle w:val="Normal"/>
        <w:autoSpaceDE w:val="false"/>
        <w:ind w:right="283" w:firstLine="42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оектируемый участок для строительства магазина продовольственных и промышленных товаров находится в районе со сложившейся городской инфраструктурой в пределах радиуса обслуживания существующей жилой застройк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Рассматриваемая территория площадью 2053м2 характеризуется планировочным ограничением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асная линии (линия застройки) ул. Российских газовиков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границы отвода участка, находящегося в собственности, согласно кадастровому плану 40:13:030838:11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дной из задач проекта является планировочное объединение существующей и новой застройки и обеспечение населения объектами культурно-бытового и коммунального назначения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оектом планировки на отведенном участке предполагается строительство магазина продовольственных и промышленных товаров с учетом утвержденн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эскиза и данного проекта планировки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беспечения противопожарных и санитарных нормативов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нормированной площади земельного участка выполнен по региональным нормативам "Градостроительное проектирование Калужской области" Приказ 59 от 17.07.2015, табл. 69: на 100м2 торговой площади размер земельного участка 0,06-0,08га при размере торговой площади 250-650м2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Торговая площадь проектируемого магазина составляет 556,5 м2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Нормированная площадь земельного участка: 556,5 х0,06:100=0,3339 га (3339м2)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Фактическая площадь земельного участка составляет 2053м2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дополнительно отведенного участка под парковки составляет 1725м2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 в здание предусмотрен со стороны ул. Российских Газовиков и пер. Северный, со стороны которых предусмотрены тротуар с плиточным покрытием, а также карманы для парковки легковых автомобилей на 16 и 11 машино-мест, с юго-западной стороны участка предусмотрена парковка на 25 машино-мест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зд вдоль здания обеспечивает подъезд пожарных автомобилей.</w:t>
      </w:r>
    </w:p>
    <w:p>
      <w:pPr>
        <w:pStyle w:val="Normal"/>
        <w:tabs>
          <w:tab w:val="clear" w:pos="708"/>
          <w:tab w:val="left" w:pos="3544" w:leader="none"/>
        </w:tabs>
        <w:ind w:right="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7. </w:t>
      </w:r>
      <w:r>
        <w:rPr>
          <w:rFonts w:cs="Arial" w:ascii="Arial" w:hAnsi="Arial"/>
          <w:b/>
          <w:color w:val="000000"/>
          <w:sz w:val="28"/>
          <w:szCs w:val="28"/>
        </w:rPr>
        <w:t>Улично-дорожная сеть. Транспортная</w:t>
      </w:r>
      <w:r>
        <w:rPr>
          <w:rFonts w:cs="Arial" w:ascii="Arial" w:hAnsi="Arial"/>
          <w:b/>
          <w:sz w:val="28"/>
          <w:szCs w:val="28"/>
        </w:rPr>
        <w:t xml:space="preserve"> инфраструктура</w:t>
      </w:r>
    </w:p>
    <w:p>
      <w:pPr>
        <w:pStyle w:val="Normal"/>
        <w:ind w:right="283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Улица Российских Газовиков и пер. Северный, на примыкании которых находится от-веденный участок, является составляющей единой транспортной сети города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Архитектурно-планировочная организация территории выполнена с учётом внешних и внутренних транспортных и технологических связей, реконструкции внешней по отношению к планируемому объекту улично-дорожной сети (устройство кармана для парковок и примыкания проезда вдоль здания).</w:t>
      </w:r>
    </w:p>
    <w:p>
      <w:pPr>
        <w:pStyle w:val="Normal"/>
        <w:ind w:right="283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чет постоянных и временных мест хранения автомобилей </w:t>
      </w:r>
    </w:p>
    <w:p>
      <w:pPr>
        <w:pStyle w:val="Normal"/>
        <w:ind w:right="283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гостевых стоянок.</w:t>
      </w:r>
    </w:p>
    <w:p>
      <w:pPr>
        <w:pStyle w:val="Normal"/>
        <w:ind w:right="283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 соответствии с Региональными нормативами "Градостроительное проектирование Калужской области» Приказ 59 от 17.07.2015, на 100м2 торговой площади необходимо 7м/мест, при торговой площади до 200м2 и 10м/мест – свыше 200м2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Торговая площадь проектируемого здания составляет 556,5 м2. Количество м/мест составляет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Для 175,5м2 торговой площади 7м/м на 100м2: 175,5х7:100=12 м/м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Для 381м2 торговой площади 10м/м на 100м2: 381х10:100 = 38 м/м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планировки предусматривается размещение на участке, отведенном под парковки, 52 машино-места.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8. Водоснабжение 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ществующее положение.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м водоснабжения проектируемых территории является существующий водопровод, проходящий вдоль здания по ул. 2-я Совхозная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водопроводные сети находится в удовлетворительном состоянии.</w:t>
      </w:r>
    </w:p>
    <w:p>
      <w:pPr>
        <w:pStyle w:val="Normal"/>
        <w:ind w:right="283"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ные предложения.</w:t>
      </w:r>
    </w:p>
    <w:p>
      <w:pPr>
        <w:pStyle w:val="Normal"/>
        <w:ind w:right="283" w:firstLine="4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Водоснабжение проектируемого здания предусматривается от существующих сетей водопровода  заведенных ранее на участок. 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хоз.- питьевые нужды определены согласно СНИП 2.04.01-85*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расход воды на проектируемую застройку ориентировочно составляет 7,5 м3/сутк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Для обеспечения наружного пожаротушения используются существующие пожарные гидранты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одопроводную сеть выполнить из полиэтиленовых труб Д=63ммпо ГОСТ 15899-2001 «питьевая»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Глубина прокладки сети 2,3 м от поверхности земли до верха трубы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Для размещения запорной арматуры на сети устанавливаются  колодцы из сборного железобетона.</w:t>
      </w:r>
    </w:p>
    <w:p>
      <w:pPr>
        <w:pStyle w:val="Normal"/>
        <w:ind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9. Канализация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ществующее положение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м подключения проектируемых территории является существующая хоз.-бытовая канализация Д=200мм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канализационные сети находится в удовлетворительном состоянии.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ные предложения</w:t>
      </w:r>
    </w:p>
    <w:p>
      <w:pPr>
        <w:pStyle w:val="Normal"/>
        <w:ind w:right="283" w:firstLine="425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Канализация проектируемого здания предусматривается к проектируемому септику типа «Топаз»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оектируемые сети канализации прокладываются из полиэтиленовых по ГОСТ 15899-2001 «техническая» с установкой на сети сборных железобетонных элементов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ый расход сточных вод от проектируемой застройки составляет 6,48 м3/сутки</w:t>
      </w:r>
    </w:p>
    <w:p>
      <w:pPr>
        <w:pStyle w:val="Normal"/>
        <w:ind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10. Дождевая канализация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ществующее положение</w:t>
      </w:r>
    </w:p>
    <w:p>
      <w:pPr>
        <w:pStyle w:val="Normal"/>
        <w:ind w:right="283" w:firstLine="42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3" w:firstLine="567"/>
        <w:jc w:val="both"/>
        <w:rPr/>
      </w:pPr>
      <w:r>
        <w:rPr>
          <w:rFonts w:cs="Arial" w:ascii="Arial" w:hAnsi="Arial"/>
        </w:rPr>
        <w:t>На данном участке открытая сеть ливневой канализации в виде ж.б. лотков.</w:t>
      </w:r>
    </w:p>
    <w:p>
      <w:pPr>
        <w:pStyle w:val="Normal"/>
        <w:ind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ные предложения</w:t>
      </w:r>
    </w:p>
    <w:p>
      <w:pPr>
        <w:pStyle w:val="Normal"/>
        <w:ind w:right="283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 проекте предусмотрен отвод поверхностных вод согласно вертикальной планировке в проектируемый лоток с дальнейшим выпуском в существующий ж.б. лоток.</w:t>
      </w:r>
    </w:p>
    <w:p>
      <w:pPr>
        <w:pStyle w:val="Normal"/>
        <w:ind w:right="2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11. Газоснабжение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ществующее положение</w:t>
      </w:r>
    </w:p>
    <w:p>
      <w:pPr>
        <w:pStyle w:val="Normal"/>
        <w:ind w:left="284" w:right="-28" w:firstLine="42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right="-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Сети газоснабжения находится в удовлетворительном состоянии.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ные предложения</w:t>
      </w:r>
    </w:p>
    <w:p>
      <w:pPr>
        <w:pStyle w:val="Normal"/>
        <w:ind w:right="283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жение проектируемого объекта осуществляется от существующей сети газопровода низкого давления, заведенной ранее на участок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ый расход газа составляет 20,08 м3/час.</w:t>
      </w:r>
    </w:p>
    <w:p>
      <w:pPr>
        <w:pStyle w:val="Normal"/>
        <w:ind w:right="2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12. Электроснабжение.</w:t>
      </w:r>
    </w:p>
    <w:p>
      <w:pPr>
        <w:pStyle w:val="Normal"/>
        <w:spacing w:lineRule="atLeast" w:line="240"/>
        <w:ind w:right="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240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ществующее положение</w:t>
      </w:r>
    </w:p>
    <w:p>
      <w:pPr>
        <w:pStyle w:val="Normal"/>
        <w:spacing w:lineRule="atLeast" w:line="240"/>
        <w:ind w:right="283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right="-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Сети электроснабжения находится в удовлетворительном состоянии.</w:t>
      </w:r>
    </w:p>
    <w:p>
      <w:pPr>
        <w:pStyle w:val="Normal"/>
        <w:spacing w:lineRule="atLeast" w:line="240"/>
        <w:ind w:right="283" w:firstLine="567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spacing w:lineRule="atLeast" w:line="240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ные решения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ктроснабжение проектируемого здания осуществляется от существующей ТП по ул. 2-я Совхозная и заведенной ранее на участок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 следующим нормативным документам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ПУЭ «Правила устройства электроустановок», шестое и седьмое издания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- СП 31-110-2003 «Проектирование и монтаж электроустановок жилых и общественных зданий»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РД 34.20.185-94 «Инструкция по проектированию городских электрических сетей»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- СНиП 2.07.01-89 «Градостроительство. Планировка и застройка городских и сельских поселений». 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ая мощность присоединяемых энергетических устройств составляет 50кВт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 местах пересечений с инженерными коммуникациями (теплотрасса, водопровод, канализация, телефонные линии) и под дорогами с асфальтовым покрытием кабели прокладываются в асбестоцементных трубах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Согласно РД 34.20.185-94 потеря напряжения в наружных сетях не должна превышать 5%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озможности точного определения местоположения кабелей, при прохождении трассы кабельных линий по открытой территории в местах изменения направления трассы предусматривается установка опознавательных знаков кабельной трассы (реперов).</w:t>
      </w:r>
    </w:p>
    <w:p>
      <w:pPr>
        <w:pStyle w:val="Normal"/>
        <w:ind w:left="284" w:right="-28" w:firstLine="425"/>
        <w:jc w:val="center"/>
        <w:rPr/>
      </w:pPr>
      <w:r>
        <w:rPr>
          <w:rFonts w:cs="Arial" w:ascii="Arial" w:hAnsi="Arial"/>
          <w:b/>
          <w:sz w:val="28"/>
          <w:szCs w:val="28"/>
        </w:rPr>
        <w:t>13. Мероприятия по охране природы</w:t>
      </w:r>
    </w:p>
    <w:p>
      <w:pPr>
        <w:pStyle w:val="Normal"/>
        <w:ind w:left="284" w:right="-28" w:firstLine="425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right="-28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рактеристика аварийных и залповых выбросов</w:t>
      </w:r>
    </w:p>
    <w:p>
      <w:pPr>
        <w:pStyle w:val="Normal"/>
        <w:autoSpaceDE w:val="false"/>
        <w:ind w:left="284" w:right="-28" w:firstLine="42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Аварийные и залповые выбросы, образующие высокие приземные концентрации загрязняющих веществ на границе территории объекта, отсутствуют.</w:t>
      </w:r>
    </w:p>
    <w:p>
      <w:pPr>
        <w:pStyle w:val="Normal"/>
        <w:autoSpaceDE w:val="false"/>
        <w:ind w:left="284" w:right="-28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right="-28" w:firstLine="425"/>
        <w:jc w:val="center"/>
        <w:rPr/>
      </w:pPr>
      <w:r>
        <w:rPr>
          <w:rFonts w:cs="Arial" w:ascii="Arial" w:hAnsi="Arial"/>
          <w:b/>
        </w:rPr>
        <w:t>Мероприятия по регулированию выбросов в период неблагоприятных метеорологических условий</w:t>
      </w:r>
    </w:p>
    <w:p>
      <w:pPr>
        <w:pStyle w:val="Normal"/>
        <w:autoSpaceDE w:val="false"/>
        <w:ind w:left="284" w:right="-28" w:firstLine="42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Мероприятия по снижению выбросов в период неблагоприятных метеорологических условий разрабатываются в соответствии с нормативным материалом «Методические указания. Регулирование выбросов при неблагоприятных метеорологических условиях. РД 52.04.52-85».</w:t>
      </w:r>
    </w:p>
    <w:p>
      <w:pPr>
        <w:pStyle w:val="Normal"/>
        <w:autoSpaceDE w:val="false"/>
        <w:ind w:left="284" w:right="-28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right="-28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я по предотвращению загрязнения вод в период строитества.</w:t>
      </w:r>
    </w:p>
    <w:p>
      <w:pPr>
        <w:pStyle w:val="Normal"/>
        <w:ind w:left="284" w:right="-28" w:firstLine="42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и организации строительной площадки и выполнении строительных работ необходимо выполнение следующих мероприятий по охране окружающей природной среды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хранение горюче-смазочных материалов непосредственно на строительной площадке не допускается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существляется обваловка расходного склада ГСМ глинистым грунтом и покрытие территории склада плитами для исключения попадания топлива и масел в грунт и природные воды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хранение пылящих строительных материалов осуществляется в упаковках, ящиках и контейнерах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мытье, ремонт и техническое обслуживание строительных машин и техники осуществлять на производственных базах подрядчика и субподрядных организаций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стационарные механизмы, работающие на двигателях внутреннего сгорания,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устанавливаются на металлические поддоны для сбора масла, конденсата и дизельного топлива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сех видах работ применяются технически исправные машины и механизмы с отрегулированной топливной аппаратурой, исключающей потери ГСМ и их попадание в грунт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тходы производства собираются в специальные контейнеры и по мере их накопления вывозятся на свалки в установленном порядке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зд строительной техники может быть только по существующим автодорогам или по предусмотренным проектом временным дорогам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заправка строительной техники осуществляется из автозаправщиков, оборудованных исправными заправочными пистолетами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о окончании работ все временные здания и сооружения разбираются, строительный и бытовой мусор вывозятся в места, специально отведенные для этих целей местной администрацией, территория строительных площадок подвергается технической и биологической рекультивации.</w:t>
      </w:r>
    </w:p>
    <w:p>
      <w:pPr>
        <w:pStyle w:val="Normal"/>
        <w:ind w:left="567" w:right="2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я по охране поверхностных и подземных вод от истощения и загрязнения.</w:t>
      </w:r>
    </w:p>
    <w:p>
      <w:pPr>
        <w:pStyle w:val="Normal"/>
        <w:ind w:right="283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Главным условием сохранения водных источников от загрязнения является содержание территории размещаемого объекта в состоянии, исключающим возможность загрязнения поверхностных и подземных вод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защиты поверхностных и подземных вод предусматриваются следующие мероприятия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в период строительства не допускается загрязнение и захламление территории, сжигание мусора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для снижения возможности негативного воздействия на поверхностные воды требуется исключить несанкционированные проливы топлива от дорожно-строительной техники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в период строительства предусмотреть функционирование поста мойки колес с организацией отстойника и сливом в ливневую канализацию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атриваются ограждение бордюрами газонов и зеленых насаждений для исключения смыва грунта на дорожные покрытия во время дождя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площадки для стоянки автотранспорта покрыты твердым покрытием и ограждены бордюрным камнем для исключения попадания загрязненного стока в почву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ещается мойка автомашин и заправка топливом на территории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бора и временного хранения ТБО предусматриваются площадки с твердым покрытием и установкой металлического контейнера, что исключает смыв на рельеф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отвод хоз-бытовых и ливневых стоков в период эксплуатации объекта будет осуществляться в существующие канализационные сет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едлагаемые решения позволяют свести к минимуму загрязнение поверхностного стока с территории проектируемого объекта.</w:t>
      </w:r>
    </w:p>
    <w:p>
      <w:pPr>
        <w:pStyle w:val="Normal"/>
        <w:ind w:right="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агоустройство и озеленение территории</w:t>
      </w:r>
    </w:p>
    <w:p>
      <w:pPr>
        <w:pStyle w:val="Normal"/>
        <w:ind w:right="283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Территория объектов строительства благоустраивается, предусматривается асфальтобетонное и плиточное покрытие проездов и площадок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Зеленые насаждения, предусмотренные проектом, образуют единую систему озеленения, которое решается, в основном, устройством устойчивого газонного покрытия. </w:t>
      </w:r>
    </w:p>
    <w:p>
      <w:pPr>
        <w:pStyle w:val="Normal"/>
        <w:spacing w:before="0" w:after="0"/>
        <w:ind w:right="283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3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итарная очистка территории</w:t>
      </w:r>
    </w:p>
    <w:p>
      <w:pPr>
        <w:pStyle w:val="311"/>
        <w:ind w:right="283"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На территории объекта все вопросы, связанные со сбором, хранением и вывозом отходов должны решаться ответственными лицам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Необходимо заключить договора со специализированными организациями, имеющими лицензии на право утилизации, обезвреживания и захоронения отходов, должен быть составлен и согласован план мероприятий по оборудованию мест накопления и хранения отходов в соответствии с требованиями нормативной документаци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Условия сбора и предельные количества отходов, собираемых на территории определяются на основе классификации отходов по классу опасности компонентов, входящих в их состав, и по их физико-химическим свойствам (агрегатному состоянию, летучести, химической активности, биологическому действию и т.п.)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Накопление и хранение отходов на рассматриваемой территории допускается временно, до вывоза на захоронение, переработку или обезвреживание. Способ временного хранения отхода определяется классом его опасности.</w:t>
      </w:r>
    </w:p>
    <w:p>
      <w:pPr>
        <w:pStyle w:val="311"/>
        <w:ind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здействие объекта при аварийных ситуациях</w:t>
      </w:r>
    </w:p>
    <w:p>
      <w:pPr>
        <w:pStyle w:val="Normal"/>
        <w:ind w:right="283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Локальные и непродолжительные воздействия проектируемого объекта возможны при авариях с автотранспортом и строительной технико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Необходимо отметить, что аварии, связанные с выходом из строя инженерного оборудования объекта (системы электроснабжения и водоснабжения, хозбытовой и ливневой канализации), приведут лишь к прекращению подачи электричества, воды и отвода хоз-бытовых и ливневых стоков без значимого негативного воздействия на природную среду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Такие же локальные и непродолжительные воздействия могут быть связаны с проливом небольшого количества топлива или масла, с поступлением углеводородов в атмосферу и с загрязнением территории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и проливе топлива в открытый грунт (обычно объем топлива в таких случаях составляет несколько литров и, следовательно, концентрация нефтепродуктов незначительна) будет происходить полный распад нефтепродуктов в грунте, поэтому существенного загрязнения почвогрунтов в многолетнем цикле не предполагается. Загрязнение подземных вод при этом маловероятно, так как глубина техногенного воздействия не превысит глубину залегания грунтовых вод. Ликвидация подобных аварий будет заключаться в засыпке бензинового пятна влажным песком и его уборке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очвенный покров и зона аэрации подстилающих грунтов имеют большой запас самоочищающей способности (в виде химического и биологического окисления), что гарантирует локализацию практически любых видов аварийных ситуаций, связанных с бытовым, биологическим или химическим загрязнением рассматриваемой территории. В то же время, необходимо принимать все меры по недопущению подобных аварийных ситуаци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Аварийные ситуации также могут возникнуть при неосторожном обращении с огнем, курении на территории бытовок, прорабской, а также в местах временного накопления и хранения отходов. Для предотвращения таких ситуаций необходимо соблюдать правила пожарной безопасности. Для ликвидации таких аварий должно быть предусмотрено тушение очага возгорания пеной, для чего места временного хранения оборудуются огнетушителями. Тип и количество огнетушителей рассчитывается в соответствии с «Правилами пожарной безопасности РФ» ППБ-01-93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Следовательно, возможные аварийные ситуации будут носить локальный и кратковременный характер и не окажут заметного влияния на окружающую среду при условии их своевременной ликвидации.</w:t>
      </w:r>
    </w:p>
    <w:p>
      <w:pPr>
        <w:pStyle w:val="Normal"/>
        <w:ind w:right="283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изводственный экологический контроль</w:t>
      </w:r>
    </w:p>
    <w:p>
      <w:pPr>
        <w:pStyle w:val="Normal"/>
        <w:ind w:right="283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 соответствии с федеральным законом «Об охране окружающей среды» производственный экологический контроль или производственный контроль в области охраны окружающей среды самостоятельно осуществляется природопользователем в целях обеспечения выполнения в процессе хозяйственной деятельности мероприятий по охране окружающей среды, рациональному использованию и восстановлению природных ресурсов, а также в целях соблюдения требований в области охраны окружающей среды, установленных законодательством в области охраны окружающей среды. Субъекты хозяйственной и иной деятельности обязаны представлять сведения о лицах, ответственных за проведение производственного экологического контроля, об организации экологических служб на объектах хозяйственной и иной деятельности, а также результаты производственного экологического контроля в соответствующий орган исполнительной власти, осуществляющий государственный экологический контроль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орядок производственного экологического контроля, наряду с федеральным законом «Об охране окружающей среды», также определен федеральными законами «Об охране атмосферного воздуха» и «Об отходах производства и потребления». Таким образом, природоохранное законодательство Российской Федерации требует от природопользователя на стадии эксплуатации назначения лиц, ответственных за проведение производственного экологического контроля и (или) организации экологической службы предприятия.</w:t>
      </w:r>
    </w:p>
    <w:p>
      <w:pPr>
        <w:pStyle w:val="Normal"/>
        <w:ind w:right="-2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 Мероприятия по гражданской обороне и обеспечению пожарной безопасности, по защите территорий от чрезвычайных ситуаций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Ликвидация последствий химически опасных аварий и основные принципы защиты людей при химически опасных авариях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left="284" w:right="-314" w:firstLine="283"/>
        <w:jc w:val="both"/>
        <w:rPr/>
      </w:pPr>
      <w:r>
        <w:rPr>
          <w:rFonts w:cs="Arial" w:ascii="Arial" w:hAnsi="Arial"/>
        </w:rPr>
        <w:t xml:space="preserve">Для защиты людей, находящихся в зданиях, от возможного воздействия поражающих факторов, связанных с выбросами АХОВ, должны быть предусмотрены следующие мероприятия: </w:t>
      </w:r>
    </w:p>
    <w:p>
      <w:pPr>
        <w:pStyle w:val="Normal"/>
        <w:ind w:left="284" w:right="-314" w:firstLine="283"/>
        <w:jc w:val="both"/>
        <w:rPr/>
      </w:pPr>
      <w:r>
        <w:rPr>
          <w:rFonts w:cs="Arial" w:ascii="Arial" w:hAnsi="Arial"/>
        </w:rPr>
        <w:t>-максимальная герметизация помещений (закрытие и уплотнение дверных проемов, окон);</w:t>
      </w:r>
    </w:p>
    <w:p>
      <w:pPr>
        <w:pStyle w:val="Normal"/>
        <w:ind w:left="284" w:right="-314" w:firstLine="283"/>
        <w:jc w:val="both"/>
        <w:rPr/>
      </w:pPr>
      <w:r>
        <w:rPr>
          <w:rFonts w:cs="Arial" w:ascii="Arial" w:hAnsi="Arial"/>
        </w:rPr>
        <w:t>- использование индивидуальных средств защиты; при возможности, организация  эвакуационных мероприятий;</w:t>
      </w:r>
    </w:p>
    <w:p>
      <w:pPr>
        <w:pStyle w:val="Normal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нение антидотов и средств обработки кожных покровов;</w:t>
      </w:r>
    </w:p>
    <w:p>
      <w:pPr>
        <w:pStyle w:val="Normal"/>
        <w:ind w:left="284" w:right="-314" w:firstLine="283"/>
        <w:jc w:val="both"/>
        <w:rPr/>
      </w:pPr>
      <w:r>
        <w:rPr>
          <w:rFonts w:cs="Arial" w:ascii="Arial" w:hAnsi="Arial"/>
        </w:rPr>
        <w:t>- санитарная обработка людей, дегазация одежды, территории, сооружений, техники и имущества.</w:t>
      </w:r>
    </w:p>
    <w:p>
      <w:pPr>
        <w:pStyle w:val="Normal"/>
        <w:ind w:left="284" w:right="-314" w:firstLine="283"/>
        <w:jc w:val="both"/>
        <w:rPr/>
      </w:pPr>
      <w:r>
        <w:rPr>
          <w:rFonts w:cs="Arial" w:ascii="Arial" w:hAnsi="Arial"/>
        </w:rPr>
        <w:t>Внезапность аварий на химически опасных объектах, высокая скорость распространения зараженного воздуха требует принятия оперативных мер по защите людей от АХОВ.</w:t>
      </w:r>
    </w:p>
    <w:p>
      <w:pPr>
        <w:pStyle w:val="Normal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а людей организуется заблаговременно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ется система и порядок оповещения о ЧС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Накапливаются средства индивидуальной защиты, и определяется порядок их использования (противогазы, защитная одежда, медикаменты)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одготавливаются защитные сооружения и помещения (специализированные убежища ГО, герметичные помещения с постоянным объемом воздуха, плотно закрытые верхние этажи зданий на случай выброса тяжелых газов, стелющихся по земле, таких как хлор, сероводород)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существляется целенаправленное обучение персонала предприятий и населения, распространение среди них памяток с информацией о АХОВ и действиях в ЧС (подобной той, которая приводится в аварийных карточках, а также информация о путях и способах эвакуации)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Ликвидация последствий химически опасных аварий включает три основных этапа: 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ие и остановка выброса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локализация химического заражения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ззараживание зоны заражения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граничение и остановка выброса АХОВ осуществляется перекачкой жидкости из аварийной емкости в запасную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Для локализации химического заражения с целью предупреждения его распространения, а также заражения грунта и грунтовых вод используются различные методы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граничение растекания по местности осуществляется созданием препятствий на его пути (обваловкой), сбором АХОВ в естественные углубления и специально устроенные ловушки (ямы, канавы, кюветы, контейнеры и т.п.)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и проведении этих работ в первую очередь необходимо предотвратить попадание АХОВ в реки, озера, подземные коммуникации, подвалы зданий и сооружени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Для снижения скорости испарения и ограничения распространения зараженного воздуха рекомендуется использовать следующие способы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поглощение (нейтрализация) парогазовой смеси АХОВ с помощью водяных (огневых) завес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йтрализация растворами химически активных веществ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бавление жидкого АХОВ водой или растворами нейтрализующих веществ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поглощение жидкого АХОВ слоем сыпучих адсорбционных материалов (грунт, песок, шлак, керамзит и др.)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оляция жидкого АХОВ пенам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одяные (огневые) завесы устраиваются навстречу направлению движения зараженного воздуха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Мелкодисперсные водяные завесы создаются с помощью пожарных машин, оборудованных специальными брандспойтами, а также другой специализированной техникой. В воду могут добавляться нейтрализующие вещества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Разбавление жидкого АХОВ водой или растворами нейтрализующих веществ с помощью подачи компактной струи воды или раствора нейтрализующих веществ может осуществляться для нейтрализации конденсированных кислот, окислителей и других жидких веществ, разлившихся по поверхности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Вещества, применяемые для нейтрализации АХОВ, представлены в табл. № 12.1.</w:t>
      </w:r>
    </w:p>
    <w:p>
      <w:pPr>
        <w:pStyle w:val="Normal"/>
        <w:spacing w:before="120" w:after="0"/>
        <w:ind w:firstLine="64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648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3670</wp:posOffset>
                </wp:positionH>
                <wp:positionV relativeFrom="paragraph">
                  <wp:posOffset>120015</wp:posOffset>
                </wp:positionV>
                <wp:extent cx="6366510" cy="18738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187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3945" cy="176339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3945" cy="176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1.3pt;height:147.55pt;mso-wrap-distance-left:9.05pt;mso-wrap-distance-right:9.05pt;mso-wrap-distance-top:0pt;mso-wrap-distance-bottom:0pt;margin-top:9.4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3945" cy="176339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3945" cy="176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38" w:after="0"/>
        <w:ind w:firstLine="6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4" w:before="38" w:after="0"/>
        <w:ind w:firstLine="6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4" w:before="38" w:after="0"/>
        <w:ind w:firstLine="6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4" w:before="38" w:after="0"/>
        <w:ind w:firstLine="6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4" w:before="38" w:after="0"/>
        <w:ind w:firstLine="6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4" w:before="38" w:after="0"/>
        <w:ind w:firstLine="6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оглощение жидкого АХОВ слоем сыпучих сорбентов может осуществляться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посредственным рассыпанием сорбирующих материалов на жидкость. При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этом слой сорбента должен быть не менее 10-15 см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Изоляция жидкого АХОВ пенами осуществляется в целях уменьшения их испарения. Более того, в пену могут вводится нейтрализующие добавки. Для получения пен и покрытия ими жидкого АХОВ могут быть использованы пеногенераторы пожарных машин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Для обеззараживания зоны заражения загрязненный слой грунта на глубину впитывания грунта (в случае его применения, вместе с сорбентом) снимается и вывозится для дальнейшей нейтрализации или захоронения. Если условия охраны окружающей среды позволяют, нейтрализацию проводить на месте, обрабатывая поверхность зараженной местности жидкими или твердыми нейтрализующими веществам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и авариях с горючими веществами (гидразин и др.) загрязненные участки могут подвергаться выжиганию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Для этого грунт заливают горючим (керосином) и поджигают. По мере снижения интенсивности горения выжигаемую массу перемешивают, а при невозможности перемешивания выжигают повторно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злый грунт со снегом выжигают при норме расхода керосина порядка 8-10 л/м~. Выжигание проводят два раза. При первом выжигании грунт подсушивается, при повторном— выжигается АХОВ.</w:t>
      </w:r>
    </w:p>
    <w:p>
      <w:pPr>
        <w:pStyle w:val="Normal"/>
        <w:ind w:left="284" w:right="-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Гидродинамические аварии</w:t>
      </w:r>
    </w:p>
    <w:p>
      <w:pPr>
        <w:pStyle w:val="Normal"/>
        <w:ind w:right="-1" w:hanging="0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ind w:left="284" w:right="-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ируемые участки не попадает в зону возможного затопления.</w:t>
      </w:r>
    </w:p>
    <w:p>
      <w:pPr>
        <w:pStyle w:val="Normal"/>
        <w:ind w:right="-1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Пожары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Наибольшая и самая распространенная является опасность возникновения чрезвычайной ситуации, связанная с пожарами. Опасность возникновения пожара в одном из зданий может возникнуть по причине несоблюдения мер безопасности и правил эксплуатации электроприборов, при проведении ремонтных и профилактических работ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Согласно статистическим данным, неисправности электротехнического оборудования, нарушения правил пожарной безопасности являются основной причиной пожаров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Электроснабжение зданий должно быть выполнено в соответствии с проектом и техническими условиями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икновение пожара вероятно при наличии функционально обусловленной или вследствие аварии, или нарушения правил пожарной безопасности горючей среды и при появлении в этой среде источника зажигания, способного зажечь эту среду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се проектируемые здания должны быть выполнены в соответствии с категориями огнестойкости (II)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Для предотвращения чрезвычайных ситуаций, связанных с пожарами, ликвидации и снижения тяжести их последствий в проекте каждого объекта (здания, в том числе подлежащих реконструкции) должны быть предусмотрены технические решения и организационные мероприятия, направленные на снижение вероятности возникновения и локализации пожара, защиту строительных конструкций от огня, безопасную эвакуацию населения, беспрепятственный ввод и передвижение сил и средств ликвидации чрезвычайной ситуации (пожарных расчетов и пожарной техники)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оекты зданий разработать в соответствии с действующими нормативными документами по вопросам пожарной безопасности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регламент о требованиях пожарной безопасности (№ 123-ФЗ)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ППБ-01-03 «Правила пожарной безопасности в РФ»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и проектировании и строительстве предусмотреть следующие противопожарные мероприятия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проезды для пожарных машин следует предусмотреть в соответствии с требованиями  «Технический регламент о требованиях пожарной безопасности»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ужные водопроводные сети должны быть кольцевыми (№123-ФЗ);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едусмотреть противопожарные разрывы между зданиями и сооружениями в соответствии «Технический регламент о требованиях пожарной безопасности»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рриторию объектов оборудовать наружным освещением, достаточным для быстрого нахождения пожарных гидрантов, наружных пожарных лестниц и входов в здание (п. 1.3.1.7. ППБ 01-93)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предел огнестойкости строительных конструкций здания должен соответствовать П степени огнестойкости класса конструктивной пожарной опасности СО или Cl (ст. 30 Федерального закона № 123-ФЗ)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двери лестничных клеток, ведущие в общие коридоры должны иметь приспособления для самозакрывания и уплотнения в притворах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выполнить заделку технологических проходок кабелей и трубопроводов через строительные конструкции. Узлы пересечения не должны снижать требуемые пожарно-технические показатели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предусмотреть системы пожарной сигнализации и пожаротушения в общественных, административных, и торговых объектах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исключить устройство пустот при отделке путей эвакуации для исключения скрытого распространения огня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произвести соединения жил электропроводов и кабелей при помощи опресовки, сварки или пайки( п. 1.4.1. ППБ 01-93; п.2.1.21. ПУЭ)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ть установку устройств защитного отключения (УЗО) в соответствии ТСН ПТ-99 МО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ревянные конструкции должны пропитаны антипиренами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и соответствие требованиям путей эвакуации из зданий, мероприятия по их незадымляемост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се здания  должны быть оборудованы системами наружного и внутреннего пожаротушения, пожарной сигнализации помещени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ыполнение данных мероприятий, наличие отработанного плана эвакуации позволяет сохранить жизнь и здоровье людей при возникновении техногенных ЧС, источниками которых являются пожары.</w:t>
      </w:r>
    </w:p>
    <w:p>
      <w:pPr>
        <w:pStyle w:val="Normal"/>
        <w:ind w:right="-1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right="-1" w:firstLine="567"/>
        <w:jc w:val="center"/>
        <w:rPr/>
      </w:pPr>
      <w:r>
        <w:rPr>
          <w:rFonts w:cs="Arial" w:ascii="Arial" w:hAnsi="Arial"/>
          <w:b/>
        </w:rPr>
        <w:t>Организация входного радиационного контрол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Cs/>
        </w:rPr>
        <w:t>строительных материалов</w:t>
      </w:r>
    </w:p>
    <w:p>
      <w:pPr>
        <w:pStyle w:val="41"/>
        <w:widowControl/>
        <w:ind w:right="-1" w:firstLine="567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При решении вопросов входного контроля строительных материалов руководствуются 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ми нормативными документами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ГОСТ 30108-94. Материалы и изделия строительные. Определение удельной эффективной активности естественных радионуклидов; 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ормы радиационной безопасности (НРБ-99): Гигиенические нормативы ГН 2.6.1.054-96., Госкомсанэпиднадзор России, 1996;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- основные санитарные правила работы с радиоактивными веществами и другими источниками ионизирующих излучений (ОСП-72/87)., Энергоатомиздат, 1988;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временные критерии по принятию решений при обращении с почвами, твердыми строительными, промышленными и другими отходами, содержащими гамма- излучающие радионуклиды, Госсанэпиднадзор РФ, № 01-19/5-11 от 05.06.92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класс - материал годен для жилых и общественных зданий. Для чего Аэфф (эффективная удельная активность) менее и равна 370 Бк/кг;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 класс - материал годен для производства сооружений и дорожного строительства в населенных местах Аэфф = 740 Бк/кг; 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 класс - материал годен для дорожного строительства вне населенных мест Аэфф = 1500 Бк/кг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Аэфф более 1500 Бк/кг и менее 4000 Бк/кг. (4-й класс) вопрос об использовании материалов решается в каждом случае отдельно по согласованию с Федеральным органом Госсанэпиднадзора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Аэфф &gt; 4000 материалы не должны использоваться в строительстве. Для готовых строительных изделий должен предъявляться санитарно экологический паспорт. Контроль над точностью занесенной в него информации поручено проводить представителям Госсанэпиднадзора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По окончании строительных работ перед сдачей объекта в эксплуатацию заказчиком должны быть организованы контрольные изыскания для проверки соответствия фактических значений радиационно-гигиенических характеристик среды внутри здания и на участке застройки требованиям санитарных норм, а также для оценки эффективности мероприятий по радиационной безопасности, реализованных при проектировании и строительстве. </w:t>
      </w:r>
    </w:p>
    <w:p>
      <w:pPr>
        <w:pStyle w:val="41"/>
        <w:widowControl/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right="-1" w:firstLine="567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Защита населения и требования к повышению устойчивости зданий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Защита персонала и посетителей объекта обеспечивается использованием специальных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конструктивных и архитектурно-планировочных решений, способствующих снижению разрушений зданий или их элементов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Снижение объемов разрушений достигается повышением качества архитектурно- планировочных и конструктивных решений зданий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более свободный проход напорного фронта ударной волны через здание (снижение избыточного давления ударной волны на здание)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способность конструктивно-структурных элементов зданий противостоять действию ударной и отраженной волн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 первом случае необходимо применять принцип гибкой планировки при жестко закрепленных помещениях, связанных с санитарно-техническими помещениями, лестничными блоками; осуществлять обособление лестнично-лифтовых коммуникационных блоков от других функционально-планировочных элементов здани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о втором случае без увеличения стоимости строительства необходимо применение конструктивных схем, основанных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гибком рамном каркасе в поперечном и продольном направлениях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оперечных несущих стенах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гексагональной структуре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на использовании большого разнообразия форм зданий: в плане - кольцевого типа и на основе замкнутых круглых, треугольных, квадратных, крестообразных, трилистников и т.п.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в разрезе - пирамидальных, террасных, наклонных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На общую устойчивость многоэтажных железобетонных зданий, в том числе каркасных, основное влияние оказывает устойчивость железобетонных колонн первых трех этажей и особенно расположенных в торцах, углах здани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Устойчивость зданий с монолитными железобетонными диафрагмами зависит от этажности и примененного типа каркаса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овышению устойчивости зданий способствует внедрение в практику строительства зданий с монолитным железобетонным или неразрезным стальным каркасом, а также качественное выполнение стыковки между несущими элементами, в особенности сборными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Решение проблемы защиты проектируемых зданий, в случаях возникновения ЧС, должно учитывать природные и техногенные чрезвычайные ситуации, определенные соответствующими ГОСТ. Однако учет природных особенностей региона и уроков многочисленных аварий зданий и сооружений в России и за рубежом показывает, что перечень ЧС, рассматриваемых при таком анализе, должен быть существенно уточнен и расширен по сравнению с гостируемым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В него необходимо включить следующие чрезвычайные ситуации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родные ЧС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сейсмические воздействия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асные метеорологические явления, приводящие к повышенным ветровым нагрузкам на здания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разование карстовых воронок и провалов в основаниях зданий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Антропогенные (в т.ч. техногенные) ЧС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рывы снаружи или внутри здания (источники: бытовой газ, взрывоопасные газовые смеси и жидкости, бомбы и другие взрывные устройства, используемые террористами)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ы (пожары могут быть отнесены и к природным ЧС, но чаще они возникают по причинам, связанным с деятельностью людей)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е аварии (ДТП, авиационные катастрофы)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 зданий и сооружений или значительные повреждения их несущих конструкций, вызванные одной из следующих причин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 в проектах, в том числе вызванные несовершенством СНиП,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брокачественное производство работ (на заводе или на монтаже)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екты материалов;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 эксплуатации зданий, в том числе их инженерного оборудования;</w:t>
      </w:r>
    </w:p>
    <w:p>
      <w:pPr>
        <w:pStyle w:val="Normal"/>
        <w:ind w:left="284" w:right="-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1" w:firstLine="56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Cs/>
        </w:rPr>
        <w:t>Эвакуация и организация транспортно-пешеходных связе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Архитектурно-планировочные решения района обеспечивают беспрепятственный выход персонала и посетителей зданий в районы эвакуации, а также проведение эвакуационных мероприятий, спасательных и неотложных аварийно-восстановительных работ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Проектируемая дорожная сеть обеспечит необходимый объем транспортных потоков в мирное и военное время.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1" w:firstLine="567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Предложения по обеспечению населения СИЗ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Персонал объекта обеспечивается СИЗ согласно планам ГО Планом, в разделе радиационная и химическая защита населения, определен порядок получения СИЗ на складах имущества мобилизационного резерва и их выдача.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Могут быть использованы фильтрующие противогазы ГП-7 в комплекте с дополнительными патронами ДПГ-1 и ДПГ-3 или респиратор фильтрующий противогазовый РПГ-67 А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и этом дополнительные патроны наиболее эффективно обеспечивают защиту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ДПГ-3 -от аммиака, диметиламина, сероуглерода, сероводорода, паров соляной кислоты; 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ДПГ-1 -от двуокиси азота, окиси этилена, окиси углерода, метила хлористого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Фильтрующие СИЗОД используются только при условии, что содержание свободного кислорода в воздухе будет составлять не менее 16 %/об. Время защитного действия - 30-60 мин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Могут быть использованы промышленные противогазы с набором соответствующих фильтрующих коробок, которые обеспечивают безопасную работу в больших концентрациях и более длительное время.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1" w:firstLine="567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Предложения по системе оповещения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повещение является одним из важнейших мероприятий, направленных на приведение органов управления, сил ГО в готовность и доведение в минимально короткие сроки сигналов и распоряжений об угрозе нападения противника, о приведении в различные степени готовности системы гражданской обороны, о воздушной опасности, радиоактивном, химическом и бактериологическом заражении и о начале эвакуационных мероприяти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повещение  персонала и посетителей  зданий по сигналам ГО предусматривается через систему централизованного оповещения г.Белоусово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сновным способом оповещения в условиях войны считается передача речевой информации с использованием государственных сетей проводного вещания, радиовещания и телевидения. Для привлечения внимания при передаче речевой информации включают электросирены и другие сигнальные средства, что означает подачу предупредительного сигнала «Внимание всем»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ередача информации и сигналов оповещения осуществляется органами повседневного управления РСЧС с разрешения руководителей постоянно действующих органов управления РСЧС по сетям связи для распространения программ телевизионного вещания и 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для оповещения и информирования населения об опасностях, возникающих при ведении военных действий или вследствие этих действий, а также об угрозе возникновения или при возникновении чрезвычайных ситуаци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рганизация и осуществление оповещения проводится в соответствии с Положением о системе оповещения населения  (Утверждено совместным приказом МЧС России, Министерства информационных технологий и связи РФ, Министерства культуры и массовых коммуникаций РФ от 25.07.2006 г. № 422/90/376)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1" w:firstLine="567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Угроза терроризма и меры противодействия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 последние годы появился новый вид терроризма, который нацелен на совершение крупномасштабных террористических акций против мирных граждан.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К особо опасным угрозам террористического характера относятся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взрывы в местах массового скопления людей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захват воздушных судов и других транспортных средств, для перевозки людей, похищение людей, захват заложников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нападение на объекты, потенциально опасные для жизни населения в случае их разрушения или нарушения технологического режима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отравления систем водоснабжения, продуктов питания, искусственное распространение возбудителей инфекционных болезней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проникновение в информационные сети и телекоммуникационные системы с целью дезорганизации их работы вплоть до вывода из строя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Прежде всего, необходимо определить наиболее уязвимые объекты микрорайона, для которых следует разработать и осуществить дополнительный комплекс мероприятий, а именно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лаговременно создать необходимые ресурсы для оперативного реагирования на различные варианты террористических действий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органы управления самой современной базой данных. Из-за чрезвычайной опасности применения террористами химического и биологического оружия наличие специальных сведений, расчетов и программ - необходимое условие для своевременного обнаружения и определения характера поражения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щательно спланировать порядок действий по смягчению возможных последствий чрезвычайных ситуаций, связанных с актами химического и биологического терроризма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адить эффективное взаимодействие объектовых формирований с органами и силами РСЧС, включая силы СНЛК, медицины катастроф, правоохранительных органов, пожарной охраны и служб жизнеобеспечения, участвующих в ликвидации чрезвычайных ситуаций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ть систему управления спасательными и другими неотложными работами при применении террористами химического или биологического оружия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Нельзя забывать и о таком важном деле, как обучение всех групп населения правилам поведения и порядку действий в условиях угрозы и применения террористами различных видов взрывчатых, химических, биологических и иных опасных для жизни веществ, проведение разъяснительной работы среди населения по правилам безопасности и поведения при очистке местности (объектов) от взрывоопасных предметов (ВОП)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Разъяснительная работа среди населения осуществляется путем выступлений по радио, телевидению, в печати; проведения бесед и информации; издания специальных плакатов, литературы, памяток; демонстрации кинофильмов по правилам безопасности при обнаружении ВОП; оформления фотостендов; проведения индивидуальных бесед; информирования населения о правилах безопасности при обнаружении подозрительных предметов, сумок, игрушек и т.д.</w:t>
      </w:r>
    </w:p>
    <w:p>
      <w:pPr>
        <w:pStyle w:val="Normal"/>
        <w:ind w:left="709"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09" w:right="-1" w:firstLine="567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Предупреждение возникновения террористических акций</w:t>
      </w:r>
    </w:p>
    <w:p>
      <w:pPr>
        <w:pStyle w:val="Normal"/>
        <w:shd w:fill="FFFFFF" w:val="clear"/>
        <w:ind w:right="-1" w:firstLine="567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 соответствии с ФЗ «О борьбе с терроризмом» от 25 июля 1998 г. под террористической акцией понимается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- непосредственное совершение преступления террористического характера в форме взрыва, поджога; применения или угрозы применения ядерных взрывных устройств, радиоактивных, химических, биологических, взрывчатых, токсических, отравляющих, сильнодействующих, ядовитых веществ;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уничтожения, повреждения или захвата транспортных средств или других объектов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- посягательства на жизнь государственного или общественного деятеля, представителя национальных, этнических, религиозных или иных групп населения; захвата заложников похищения человека;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 xml:space="preserve">- создания опасности причинения вреда жизни,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; 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пространения угроз в любой форме и любыми средствами; 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иных действий, создающих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Целью защиты проектируемого объекта от террористических акций является создание таких условий функционирования, при которых само проведение террористической акции теряет смысл и результат данной акции не эффективен (на объект не проникнуть, последствия аварии от террористической акции не принесут ожидаемого эффекта и т.д.)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Возможные другие типы взрывных устройств и предметы, в которых они могут располагаться, а также безопасное расстояние при обнаружении подозрительных предметов приведены в таблице:</w:t>
      </w:r>
    </w:p>
    <w:p>
      <w:pPr>
        <w:pStyle w:val="Normal"/>
        <w:shd w:fill="FFFFFF" w:val="clear"/>
        <w:ind w:right="-1" w:firstLine="56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pacing w:lineRule="exact" w:line="1"/>
        <w:ind w:firstLine="713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5"/>
        <w:gridCol w:w="25"/>
        <w:gridCol w:w="3661"/>
      </w:tblGrid>
      <w:tr>
        <w:trPr>
          <w:trHeight w:val="695" w:hRule="exac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-15" w:firstLine="284"/>
              <w:rPr/>
            </w:pPr>
            <w:r>
              <w:rPr>
                <w:rFonts w:cs="Arial" w:ascii="Arial" w:hAnsi="Arial"/>
              </w:rPr>
              <w:t xml:space="preserve">Тип взрывного устройства или предмет </w:t>
            </w:r>
            <w:r>
              <w:rPr>
                <w:rFonts w:cs="Arial" w:ascii="Arial" w:hAnsi="Arial"/>
                <w:spacing w:val="-3"/>
              </w:rPr>
              <w:t>(машина),</w:t>
            </w:r>
          </w:p>
          <w:p>
            <w:pPr>
              <w:pStyle w:val="Normal"/>
              <w:shd w:fill="FFFFFF" w:val="clear"/>
              <w:spacing w:lineRule="exact" w:line="277"/>
              <w:ind w:right="-15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где взрывное устройство размещено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firstLine="3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Безопасное расстояние от</w:t>
            </w:r>
          </w:p>
          <w:p>
            <w:pPr>
              <w:pStyle w:val="Normal"/>
              <w:shd w:fill="FFFFFF" w:val="clear"/>
              <w:ind w:right="-15" w:firstLine="3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 xml:space="preserve">взрывного устройства,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vertAlign w:val="subscript"/>
              </w:rPr>
              <w:t xml:space="preserve"> без. </w:t>
            </w:r>
            <w:r>
              <w:rPr>
                <w:rFonts w:cs="Arial" w:ascii="Arial" w:hAnsi="Arial"/>
                <w:spacing w:val="1"/>
              </w:rPr>
              <w:t>м</w:t>
            </w:r>
          </w:p>
        </w:tc>
      </w:tr>
      <w:tr>
        <w:trPr>
          <w:trHeight w:val="367" w:hRule="exac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Граната РГД-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0</w:t>
            </w:r>
          </w:p>
        </w:tc>
      </w:tr>
      <w:tr>
        <w:trPr>
          <w:trHeight w:val="367" w:hRule="exac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Граната Ф-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00</w:t>
            </w:r>
          </w:p>
        </w:tc>
      </w:tr>
      <w:tr>
        <w:trPr>
          <w:trHeight w:val="360" w:hRule="exac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тиловая шашка массой 200 граммов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360" w:hRule="exac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тиловая шашка массой 400 граммов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389" w:hRule="exac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вная банка 0,33 литр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</w:rPr>
              <w:t>Тип взрывного устройства или предмет (машина), где взрывное устройство размещен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</w:rPr>
              <w:t xml:space="preserve">Безопасное расстояние от взрывного устройства, R </w:t>
            </w:r>
            <w:r>
              <w:rPr>
                <w:rFonts w:cs="Arial" w:ascii="Arial" w:hAnsi="Arial"/>
                <w:vertAlign w:val="subscript"/>
              </w:rPr>
              <w:t>без.</w:t>
            </w:r>
            <w:r>
              <w:rPr>
                <w:rFonts w:cs="Arial" w:ascii="Arial" w:hAnsi="Arial"/>
              </w:rPr>
              <w:t xml:space="preserve"> м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а МОН-5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одан (кейс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й чемод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 типа «Жигули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 типа «Волга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автобу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вая автомашина (фургон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</w:tr>
    </w:tbl>
    <w:p>
      <w:pPr>
        <w:pStyle w:val="Normal"/>
        <w:ind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требования при обнаружении взрывных устройств: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инистерства по чрезвычайным ситуациям, служб эксплуатации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обеспечить присутствие лиц, обнаруживших находку, до прибытия оперативно-следственной группы и фиксацию их установочных данных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во всех случаях дать указание не приближаться, не трогать, не вскрывать и не перемещать находку, зафиксировать время ее обнаружения.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свертки, коробки, игрушки и т.п.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не предпринимать самостоятельно никаких действий со взрывными устройствами или подозрительными предметами, т.к. это может привести к взрыву, многочисленным жертвам и разрушениям.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Основными мероприятиями по предупреждению террористических акций на объекте являются:</w:t>
      </w:r>
    </w:p>
    <w:p>
      <w:pPr>
        <w:pStyle w:val="Normal"/>
        <w:spacing w:lineRule="auto" w:line="276"/>
        <w:ind w:left="284" w:right="-31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систем сигнализации, аудио- и видеозаписи в помещениях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ежедневные обходы территории объекта и осмотр мест массового пребывания людей на предмет выявления взрывных устройств или подозрительных предметов;</w:t>
      </w:r>
    </w:p>
    <w:p>
      <w:pPr>
        <w:pStyle w:val="Normal"/>
        <w:spacing w:lineRule="auto" w:line="276"/>
        <w:ind w:left="284" w:right="-314" w:firstLine="283"/>
        <w:jc w:val="both"/>
        <w:rPr/>
      </w:pPr>
      <w:r>
        <w:rPr>
          <w:rFonts w:cs="Arial" w:ascii="Arial" w:hAnsi="Arial"/>
        </w:rPr>
        <w:t>- организация и проведение совместно с сотрудниками правоохранительных органов инструктажей и практических занятий по действиям при совершении террористических акций.</w:t>
      </w:r>
    </w:p>
    <w:p>
      <w:pPr>
        <w:pStyle w:val="Normal"/>
        <w:ind w:firstLine="56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  <w:t>15.  ИСХОДНО-РАЗРЕШИТЕЛЬНАЯ ДОКУМЕНТАЦИЯ.</w:t>
      </w:r>
    </w:p>
    <w:p>
      <w:pPr>
        <w:pStyle w:val="Normal"/>
        <w:jc w:val="center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ind w:left="659" w:hanging="0"/>
        <w:jc w:val="center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304" w:right="851" w:gutter="0" w:header="454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GOST type B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8980</wp:posOffset>
              </wp:positionH>
              <wp:positionV relativeFrom="page">
                <wp:posOffset>8886825</wp:posOffset>
              </wp:positionV>
              <wp:extent cx="6572250" cy="156781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0" cy="156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6"/>
                            <w:gridCol w:w="547"/>
                            <w:gridCol w:w="558"/>
                            <w:gridCol w:w="559"/>
                            <w:gridCol w:w="834"/>
                            <w:gridCol w:w="559"/>
                            <w:gridCol w:w="3904"/>
                            <w:gridCol w:w="834"/>
                            <w:gridCol w:w="835"/>
                            <w:gridCol w:w="1174"/>
                          </w:tblGrid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7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2016-27-ППТ .С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7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47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Короткова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aps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2"/>
                                    <w:szCs w:val="22"/>
                                  </w:rPr>
                                  <w:t>Русанов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ООО «ГорПроект» 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8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pt;height:123.45pt;mso-wrap-distance-left:0pt;mso-wrap-distance-right:0pt;mso-wrap-distance-top:0pt;mso-wrap-distance-bottom:0pt;margin-top:699.7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5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6"/>
                      <w:gridCol w:w="547"/>
                      <w:gridCol w:w="558"/>
                      <w:gridCol w:w="559"/>
                      <w:gridCol w:w="834"/>
                      <w:gridCol w:w="559"/>
                      <w:gridCol w:w="3904"/>
                      <w:gridCol w:w="834"/>
                      <w:gridCol w:w="835"/>
                      <w:gridCol w:w="1174"/>
                    </w:tblGrid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47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2016-27-ППТ .С</w:t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47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47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Короткова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0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</w:rPr>
                            <w:t>П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t>Русанов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ОО «ГорПроект» </w:t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18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8600</wp:posOffset>
              </wp:positionH>
              <wp:positionV relativeFrom="page">
                <wp:posOffset>7446645</wp:posOffset>
              </wp:positionV>
              <wp:extent cx="504190" cy="20955"/>
              <wp:effectExtent l="0" t="0" r="0" b="0"/>
              <wp:wrapSquare wrapText="bothSides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86.35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8980</wp:posOffset>
              </wp:positionH>
              <wp:positionV relativeFrom="page">
                <wp:posOffset>9793605</wp:posOffset>
              </wp:positionV>
              <wp:extent cx="6563360" cy="20955"/>
              <wp:effectExtent l="0" t="0" r="0" b="0"/>
              <wp:wrapSquare wrapText="bothSides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0"/>
                            <w:gridCol w:w="560"/>
                            <w:gridCol w:w="559"/>
                            <w:gridCol w:w="559"/>
                            <w:gridCol w:w="839"/>
                            <w:gridCol w:w="526"/>
                            <w:gridCol w:w="6051"/>
                            <w:gridCol w:w="68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15-12/01-1п-СП</w:t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01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2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t>0</w:t>
                                </w:r>
                                <w:r/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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1.65pt;mso-wrap-distance-left:0pt;mso-wrap-distance-right:0pt;mso-wrap-distance-top:0pt;mso-wrap-distance-bottom:0pt;margin-top:771.1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3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0"/>
                      <w:gridCol w:w="560"/>
                      <w:gridCol w:w="559"/>
                      <w:gridCol w:w="559"/>
                      <w:gridCol w:w="839"/>
                      <w:gridCol w:w="526"/>
                      <w:gridCol w:w="6051"/>
                      <w:gridCol w:w="68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15-12/01-1п-СП</w:t>
                          </w:r>
                        </w:p>
                      </w:tc>
                      <w:tc>
                        <w:tcPr>
                          <w:tcW w:w="6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01" w:hRule="exact"/>
                        <w:cantSplit w:val="true"/>
                      </w:trPr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82" w:hRule="exact"/>
                        <w:cantSplit w:val="true"/>
                      </w:trPr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0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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5425</wp:posOffset>
              </wp:positionH>
              <wp:positionV relativeFrom="page">
                <wp:posOffset>7273290</wp:posOffset>
              </wp:positionV>
              <wp:extent cx="504190" cy="20955"/>
              <wp:effectExtent l="0" t="0" r="0" b="0"/>
              <wp:wrapSquare wrapText="bothSides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"/>
                            <w:gridCol w:w="45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72.7pt;mso-position-vertical-relative:page;margin-left:17.75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"/>
                      <w:gridCol w:w="45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8980</wp:posOffset>
              </wp:positionH>
              <wp:positionV relativeFrom="page">
                <wp:posOffset>8886825</wp:posOffset>
              </wp:positionV>
              <wp:extent cx="6580505" cy="1446530"/>
              <wp:effectExtent l="0" t="0" r="0" b="0"/>
              <wp:wrapSquare wrapText="bothSides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0505" cy="144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3"/>
                            <w:gridCol w:w="544"/>
                            <w:gridCol w:w="554"/>
                            <w:gridCol w:w="556"/>
                            <w:gridCol w:w="829"/>
                            <w:gridCol w:w="555"/>
                            <w:gridCol w:w="3880"/>
                            <w:gridCol w:w="829"/>
                            <w:gridCol w:w="830"/>
                            <w:gridCol w:w="1243"/>
                          </w:tblGrid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5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2016-27-ППТ .СП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54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54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8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Состав проектной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aps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2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ОО «Г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2"/>
                                    <w:szCs w:val="22"/>
                                  </w:rPr>
                                  <w:t>Русанов</w:t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15pt;height:113.9pt;mso-wrap-distance-left:0pt;mso-wrap-distance-right:0pt;mso-wrap-distance-top:0pt;mso-wrap-distance-bottom:0pt;margin-top:699.7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6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3"/>
                      <w:gridCol w:w="544"/>
                      <w:gridCol w:w="554"/>
                      <w:gridCol w:w="556"/>
                      <w:gridCol w:w="829"/>
                      <w:gridCol w:w="555"/>
                      <w:gridCol w:w="3880"/>
                      <w:gridCol w:w="829"/>
                      <w:gridCol w:w="830"/>
                      <w:gridCol w:w="1243"/>
                    </w:tblGrid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5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8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2016-27-ППТ .СП</w:t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54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8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54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8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Состав проектной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</w:rPr>
                            <w:t>П</w:t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2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02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ОО «ГорПроект»</w:t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0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t>Русанов</w:t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8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90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28600</wp:posOffset>
              </wp:positionH>
              <wp:positionV relativeFrom="page">
                <wp:posOffset>7446645</wp:posOffset>
              </wp:positionV>
              <wp:extent cx="504190" cy="20955"/>
              <wp:effectExtent l="0" t="0" r="0" b="0"/>
              <wp:wrapSquare wrapText="bothSides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"/>
                            <w:gridCol w:w="45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86.35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"/>
                      <w:gridCol w:w="45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28980</wp:posOffset>
              </wp:positionH>
              <wp:positionV relativeFrom="page">
                <wp:posOffset>9793605</wp:posOffset>
              </wp:positionV>
              <wp:extent cx="6567170" cy="559435"/>
              <wp:effectExtent l="0" t="0" r="0" b="0"/>
              <wp:wrapSquare wrapText="bothSides"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717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560"/>
                            <w:gridCol w:w="559"/>
                            <w:gridCol w:w="559"/>
                            <w:gridCol w:w="839"/>
                            <w:gridCol w:w="526"/>
                            <w:gridCol w:w="6179"/>
                            <w:gridCol w:w="55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2016-27-ППТ.ПЗ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01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2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t>17</w:t>
                                </w:r>
                                <w:r/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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7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1pt;height:44.05pt;mso-wrap-distance-left:0pt;mso-wrap-distance-right:0pt;mso-wrap-distance-top:0pt;mso-wrap-distance-bottom:0pt;margin-top:771.1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4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560"/>
                      <w:gridCol w:w="559"/>
                      <w:gridCol w:w="559"/>
                      <w:gridCol w:w="839"/>
                      <w:gridCol w:w="526"/>
                      <w:gridCol w:w="6179"/>
                      <w:gridCol w:w="55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7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B;Times New Roman" w:hAnsi="GOST type B;Times New Roman" w:cs="GOST type B;Times New Roman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2016-27-ППТ.ПЗ</w:t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01" w:hRule="exact"/>
                        <w:cantSplit w:val="true"/>
                      </w:trPr>
                      <w:tc>
                        <w:tcPr>
                          <w:tcW w:w="561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7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82" w:hRule="exact"/>
                        <w:cantSplit w:val="true"/>
                      </w:trPr>
                      <w:tc>
                        <w:tcPr>
                          <w:tcW w:w="561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7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17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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7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5425</wp:posOffset>
              </wp:positionH>
              <wp:positionV relativeFrom="page">
                <wp:posOffset>7446645</wp:posOffset>
              </wp:positionV>
              <wp:extent cx="504190" cy="20955"/>
              <wp:effectExtent l="0" t="0" r="0" b="0"/>
              <wp:wrapSquare wrapText="bothSides"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"/>
                            <w:gridCol w:w="45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86.35pt;mso-position-vertical-relative:page;margin-left:17.75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"/>
                      <w:gridCol w:w="45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32790</wp:posOffset>
              </wp:positionH>
              <wp:positionV relativeFrom="page">
                <wp:posOffset>8886825</wp:posOffset>
              </wp:positionV>
              <wp:extent cx="6573520" cy="1484630"/>
              <wp:effectExtent l="0" t="0" r="0" b="0"/>
              <wp:wrapSquare wrapText="bothSides"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48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8"/>
                            <w:gridCol w:w="548"/>
                            <w:gridCol w:w="558"/>
                            <w:gridCol w:w="559"/>
                            <w:gridCol w:w="834"/>
                            <w:gridCol w:w="559"/>
                            <w:gridCol w:w="3904"/>
                            <w:gridCol w:w="834"/>
                            <w:gridCol w:w="835"/>
                            <w:gridCol w:w="1173"/>
                          </w:tblGrid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2016-27-ППТ.ПЗ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548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48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4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Короткова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aps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2"/>
                                    <w:szCs w:val="22"/>
                                  </w:rPr>
                                  <w:t>Русанов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2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ОО «Г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9" w:hRule="exac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16.9pt;mso-wrap-distance-left:0pt;mso-wrap-distance-right:0pt;mso-wrap-distance-top:0pt;mso-wrap-distance-bottom:0pt;margin-top:699.75pt;mso-position-vertical-relative:page;margin-left:57.7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8"/>
                      <w:gridCol w:w="548"/>
                      <w:gridCol w:w="558"/>
                      <w:gridCol w:w="559"/>
                      <w:gridCol w:w="834"/>
                      <w:gridCol w:w="559"/>
                      <w:gridCol w:w="3904"/>
                      <w:gridCol w:w="834"/>
                      <w:gridCol w:w="835"/>
                      <w:gridCol w:w="1173"/>
                    </w:tblGrid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4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2016-27-ППТ.ПЗ</w:t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548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-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4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48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4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Короткова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  <w:highlight w:val="yellow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0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  <w:highlight w:val="yellow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  <w:highlight w:val="yellow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</w:rPr>
                            <w:t>П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t>Русанов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2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ОО «ГорПроект»</w:t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9" w:hRule="exac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8170</wp:posOffset>
              </wp:positionH>
              <wp:positionV relativeFrom="page">
                <wp:posOffset>231140</wp:posOffset>
              </wp:positionV>
              <wp:extent cx="340995" cy="20955"/>
              <wp:effectExtent l="0" t="0" r="0" b="0"/>
              <wp:wrapSquare wrapText="bothSides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.65pt;mso-wrap-distance-left:0pt;mso-wrap-distance-right:0pt;mso-wrap-distance-top:0pt;mso-wrap-distance-bottom:0pt;margin-top:18.2pt;mso-position-vertical-relative:page;margin-left:547.1pt;mso-position-horizontal-relative:page">
              <v:fill opacity="0f"/>
              <v:textbox inset="0in,0in,0in,0in">
                <w:txbxContent>
                  <w:tbl>
                    <w:tblPr>
                      <w:tblW w:w="53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3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8980</wp:posOffset>
              </wp:positionH>
              <wp:positionV relativeFrom="page">
                <wp:posOffset>9793605</wp:posOffset>
              </wp:positionV>
              <wp:extent cx="6563360" cy="2095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0"/>
                            <w:gridCol w:w="560"/>
                            <w:gridCol w:w="559"/>
                            <w:gridCol w:w="559"/>
                            <w:gridCol w:w="839"/>
                            <w:gridCol w:w="526"/>
                            <w:gridCol w:w="6051"/>
                            <w:gridCol w:w="68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11.07.2016-1-ПОС.С</w:t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01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2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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1.65pt;mso-wrap-distance-left:0pt;mso-wrap-distance-right:0pt;mso-wrap-distance-top:0pt;mso-wrap-distance-bottom:0pt;margin-top:771.1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3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0"/>
                      <w:gridCol w:w="560"/>
                      <w:gridCol w:w="559"/>
                      <w:gridCol w:w="559"/>
                      <w:gridCol w:w="839"/>
                      <w:gridCol w:w="526"/>
                      <w:gridCol w:w="6051"/>
                      <w:gridCol w:w="68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11.07.2016-1-ПОС.С</w:t>
                          </w:r>
                        </w:p>
                      </w:tc>
                      <w:tc>
                        <w:tcPr>
                          <w:tcW w:w="6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01" w:hRule="exact"/>
                        <w:cantSplit w:val="true"/>
                      </w:trPr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82" w:hRule="exact"/>
                        <w:cantSplit w:val="true"/>
                      </w:trPr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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8"/>
        <w:tab w:val="left" w:pos="5858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108585</wp:posOffset>
              </wp:positionH>
              <wp:positionV relativeFrom="paragraph">
                <wp:posOffset>-85090</wp:posOffset>
              </wp:positionV>
              <wp:extent cx="6574790" cy="10094595"/>
              <wp:effectExtent l="0" t="1270" r="9525" b="0"/>
              <wp:wrapNone/>
              <wp:docPr id="4" name="Group 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4680" cy="10094760"/>
                        <a:chOff x="0" y="0"/>
                        <a:chExt cx="6574680" cy="10094760"/>
                      </a:xfrm>
                    </wpg:grpSpPr>
                    <wps:wsp>
                      <wps:cNvSpPr/>
                      <wps:spPr>
                        <a:xfrm flipV="1">
                          <a:off x="10800" y="0"/>
                          <a:ext cx="0" cy="1008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574680" y="0"/>
                          <a:ext cx="0" cy="1009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6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8" style="position:absolute;margin-left:-8.55pt;margin-top:-6.7pt;width:517.6pt;height:794.8pt" coordorigin="-171,-134" coordsize="10352,15896">
              <v:line id="shape_0" from="-154,-134" to="-154,15740" ID="Line 2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0183,-134" to="10183,15762" ID="Line 2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171,-121" to="10174,-121" ID="Line 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5425</wp:posOffset>
              </wp:positionH>
              <wp:positionV relativeFrom="page">
                <wp:posOffset>7273290</wp:posOffset>
              </wp:positionV>
              <wp:extent cx="504190" cy="2095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"/>
                            <w:gridCol w:w="45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72.7pt;mso-position-vertical-relative:page;margin-left:17.75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"/>
                      <w:gridCol w:w="45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9120</wp:posOffset>
              </wp:positionH>
              <wp:positionV relativeFrom="page">
                <wp:posOffset>231140</wp:posOffset>
              </wp:positionV>
              <wp:extent cx="360045" cy="209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8.2pt;mso-position-vertical-relative:page;margin-left:545.6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30885</wp:posOffset>
              </wp:positionH>
              <wp:positionV relativeFrom="page">
                <wp:posOffset>227330</wp:posOffset>
              </wp:positionV>
              <wp:extent cx="0" cy="10094595"/>
              <wp:effectExtent l="9525" t="0" r="9525" b="0"/>
              <wp:wrapNone/>
              <wp:docPr id="7" name="Line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17.9pt" to="57.55pt,812.7pt" ID="Line 5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7296785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8" name="Line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55pt,18.7pt" to="574.55pt,813.5pt" ID="Line 6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27075</wp:posOffset>
              </wp:positionH>
              <wp:positionV relativeFrom="page">
                <wp:posOffset>237490</wp:posOffset>
              </wp:positionV>
              <wp:extent cx="6569710" cy="0"/>
              <wp:effectExtent l="635" t="9525" r="0" b="9525"/>
              <wp:wrapNone/>
              <wp:docPr id="9" name="Line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18.7pt" to="574.5pt,18.7pt" ID="Line 6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8600</wp:posOffset>
              </wp:positionH>
              <wp:positionV relativeFrom="page">
                <wp:posOffset>7446645</wp:posOffset>
              </wp:positionV>
              <wp:extent cx="504190" cy="2979420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97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4"/>
                            <w:gridCol w:w="340"/>
                          </w:tblGrid>
                          <w:tr>
                            <w:trPr>
                              <w:trHeight w:val="14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4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234.6pt;mso-wrap-distance-left:0pt;mso-wrap-distance-right:0pt;mso-wrap-distance-top:0pt;mso-wrap-distance-bottom:0pt;margin-top:586.35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4"/>
                      <w:gridCol w:w="340"/>
                    </w:tblGrid>
                    <w:tr>
                      <w:trPr>
                        <w:trHeight w:val="1457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48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57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58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07950</wp:posOffset>
              </wp:positionH>
              <wp:positionV relativeFrom="paragraph">
                <wp:posOffset>-50800</wp:posOffset>
              </wp:positionV>
              <wp:extent cx="6574790" cy="10094595"/>
              <wp:effectExtent l="0" t="1270" r="9525" b="0"/>
              <wp:wrapNone/>
              <wp:docPr id="12" name="Group 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4680" cy="10094760"/>
                        <a:chOff x="0" y="0"/>
                        <a:chExt cx="6574680" cy="10094760"/>
                      </a:xfrm>
                    </wpg:grpSpPr>
                    <wps:wsp>
                      <wps:cNvSpPr/>
                      <wps:spPr>
                        <a:xfrm flipV="1">
                          <a:off x="10800" y="0"/>
                          <a:ext cx="0" cy="1008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574680" y="0"/>
                          <a:ext cx="0" cy="1009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6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8" style="position:absolute;margin-left:-8.5pt;margin-top:-4pt;width:517.65pt;height:794.8pt" coordorigin="-170,-80" coordsize="10353,15896">
              <v:line id="shape_0" from="-153,-80" to="-153,15794" ID="Line 2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0184,-80" to="10184,15816" ID="Line 2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170,-67" to="10175,-67" ID="Line 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29120</wp:posOffset>
              </wp:positionH>
              <wp:positionV relativeFrom="page">
                <wp:posOffset>231140</wp:posOffset>
              </wp:positionV>
              <wp:extent cx="360045" cy="20955"/>
              <wp:effectExtent l="0" t="0" r="0" b="0"/>
              <wp:wrapSquare wrapText="bothSides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8.2pt;mso-position-vertical-relative:page;margin-left:545.6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507" w:leader="none"/>
        <w:tab w:val="right" w:pos="989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0885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14" name="Lin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18.7pt" to="57.55pt,813.5pt" ID="Line 2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291070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15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18.7pt" to="574.1pt,813.5pt" ID="Line 2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7075</wp:posOffset>
              </wp:positionH>
              <wp:positionV relativeFrom="page">
                <wp:posOffset>237490</wp:posOffset>
              </wp:positionV>
              <wp:extent cx="6569710" cy="0"/>
              <wp:effectExtent l="635" t="9525" r="0" b="9525"/>
              <wp:wrapNone/>
              <wp:docPr id="16" name="Lin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18.7pt" to="574.5pt,18.7pt" ID="Line 26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58000</wp:posOffset>
              </wp:positionH>
              <wp:positionV relativeFrom="page">
                <wp:posOffset>231140</wp:posOffset>
              </wp:positionV>
              <wp:extent cx="431165" cy="199390"/>
              <wp:effectExtent l="0" t="0" r="0" b="0"/>
              <wp:wrapSquare wrapText="bothSides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79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6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5.7pt;mso-wrap-distance-left:0pt;mso-wrap-distance-right:0pt;mso-wrap-distance-top:0pt;mso-wrap-distance-bottom:0pt;margin-top:18.2pt;mso-position-vertical-relative:page;margin-left:540pt;mso-position-horizontal-relative:page">
              <v:fill opacity="0f"/>
              <v:textbox inset="0in,0in,0in,0in">
                <w:txbxContent>
                  <w:tbl>
                    <w:tblPr>
                      <w:tblW w:w="67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79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6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58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30885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25" name="Line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18.7pt" to="57.55pt,813.5pt" ID="Line 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720725</wp:posOffset>
              </wp:positionH>
              <wp:positionV relativeFrom="page">
                <wp:posOffset>237490</wp:posOffset>
              </wp:positionV>
              <wp:extent cx="6569710" cy="0"/>
              <wp:effectExtent l="635" t="9525" r="0" b="9525"/>
              <wp:wrapNone/>
              <wp:docPr id="26" name="Lin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5pt,18.7pt" to="574pt,18.7pt" ID="Line 4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929120</wp:posOffset>
              </wp:positionH>
              <wp:positionV relativeFrom="page">
                <wp:posOffset>231140</wp:posOffset>
              </wp:positionV>
              <wp:extent cx="360045" cy="199390"/>
              <wp:effectExtent l="0" t="0" r="0" b="0"/>
              <wp:wrapSquare wrapText="bothSides"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  <w:tab w:val="left" w:pos="5858" w:leader="none"/>
                                  </w:tabs>
                                  <w:snapToGrid w:val="false"/>
                                  <w:ind w:right="17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5.7pt;mso-wrap-distance-left:0pt;mso-wrap-distance-right:0pt;mso-wrap-distance-top:0pt;mso-wrap-distance-bottom:0pt;margin-top:18.2pt;mso-position-vertical-relative:page;margin-left:545.6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5858" w:leader="none"/>
                            </w:tabs>
                            <w:snapToGrid w:val="false"/>
                            <w:ind w:right="17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line id="shape_0" from="28.1pt,-0.95pt" to="28.1pt,793.85pt" ID="Line 47" stroked="t" o:allowincell="t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03">
              <wp:simplePos x="0" y="0"/>
              <wp:positionH relativeFrom="page">
                <wp:posOffset>356870</wp:posOffset>
              </wp:positionH>
              <wp:positionV relativeFrom="page">
                <wp:posOffset>-12065</wp:posOffset>
              </wp:positionV>
              <wp:extent cx="0" cy="10094595"/>
              <wp:effectExtent l="9525" t="0" r="9525" b="0"/>
              <wp:wrapNone/>
              <wp:docPr id="29" name="Lin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pt,-0.95pt" to="28.1pt,793.85pt" ID="Line 47" stroked="t" o:allowincell="t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30885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30" name="Line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18.7pt" to="57.55pt,813.5pt" ID="Line 42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91070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31" name="Lin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18.7pt" to="574.1pt,813.5pt" ID="Line 4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20090</wp:posOffset>
              </wp:positionH>
              <wp:positionV relativeFrom="page">
                <wp:posOffset>237490</wp:posOffset>
              </wp:positionV>
              <wp:extent cx="6569710" cy="0"/>
              <wp:effectExtent l="0" t="9525" r="0" b="9525"/>
              <wp:wrapNone/>
              <wp:docPr id="32" name="Line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8.7pt" to="573.95pt,18.7pt" ID="Line 4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29120</wp:posOffset>
              </wp:positionH>
              <wp:positionV relativeFrom="page">
                <wp:posOffset>231140</wp:posOffset>
              </wp:positionV>
              <wp:extent cx="360045" cy="199390"/>
              <wp:effectExtent l="0" t="0" r="0" b="0"/>
              <wp:wrapSquare wrapText="bothSides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5.7pt;mso-wrap-distance-left:0pt;mso-wrap-distance-right:0pt;mso-wrap-distance-top:0pt;mso-wrap-distance-bottom:0pt;margin-top:18.2pt;mso-position-vertical-relative:page;margin-left:545.6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15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28"/>
    <w:qFormat/>
    <w:pPr>
      <w:keepNext w:val="true"/>
      <w:numPr>
        <w:ilvl w:val="0"/>
        <w:numId w:val="1"/>
      </w:numPr>
      <w:spacing w:before="480" w:after="7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993"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400" w:after="120"/>
      <w:ind w:left="425" w:firstLine="45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color w:val="000000"/>
      <w:sz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sz w:val="24"/>
    </w:rPr>
  </w:style>
  <w:style w:type="character" w:styleId="WW8Num14z3">
    <w:name w:val="WW8Num14z3"/>
    <w:qFormat/>
    <w:rPr>
      <w:b w:val="false"/>
      <w:sz w:val="24"/>
      <w:szCs w:val="24"/>
    </w:rPr>
  </w:style>
  <w:style w:type="character" w:styleId="WW8Num14z4">
    <w:name w:val="WW8Num14z4"/>
    <w:qFormat/>
    <w:rPr>
      <w:b w:val="false"/>
      <w:color w:val="000000"/>
      <w:sz w:val="24"/>
      <w:szCs w:val="24"/>
    </w:rPr>
  </w:style>
  <w:style w:type="character" w:styleId="WW8Num14z5">
    <w:name w:val="WW8Num14z5"/>
    <w:qFormat/>
    <w:rPr>
      <w:b w:val="false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2">
    <w:name w:val="Заголовок 3 Знак2"/>
    <w:qFormat/>
    <w:rPr>
      <w:rFonts w:ascii="Arial" w:hAnsi="Arial" w:cs="Arial"/>
      <w:b/>
      <w:bCs/>
      <w:sz w:val="28"/>
      <w:szCs w:val="28"/>
    </w:rPr>
  </w:style>
  <w:style w:type="character" w:styleId="1">
    <w:name w:val="Текст с отступом Знак1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7">
    <w:name w:val="Текст Знак"/>
    <w:qFormat/>
    <w:rPr>
      <w:rFonts w:eastAsia="SimSun;宋体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Приветствие Знак"/>
    <w:qFormat/>
    <w:rPr>
      <w:rFonts w:eastAsia="SimSun;宋体"/>
      <w:b/>
      <w:sz w:val="24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0">
    <w:name w:val="Основной текст Знак Знак Знак Знак"/>
    <w:qFormat/>
    <w:rPr>
      <w:rFonts w:eastAsia="SimSun;宋体"/>
      <w:sz w:val="24"/>
      <w:lang w:val="ru-RU" w:bidi="ar-SA"/>
    </w:rPr>
  </w:style>
  <w:style w:type="character" w:styleId="Style11">
    <w:name w:val="Название таблицы Знак"/>
    <w:qFormat/>
    <w:rPr>
      <w:rFonts w:ascii="Arial" w:hAnsi="Arial" w:cs="Arial"/>
      <w:b/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szCs w:val="18"/>
    </w:rPr>
  </w:style>
  <w:style w:type="character" w:styleId="2">
    <w:name w:val="Основной текст с отступом 2 Знак"/>
    <w:qFormat/>
    <w:rPr>
      <w:bCs/>
      <w:sz w:val="22"/>
      <w:szCs w:val="18"/>
    </w:rPr>
  </w:style>
  <w:style w:type="character" w:styleId="Style14">
    <w:name w:val="Таблица Знак"/>
    <w:qFormat/>
    <w:rPr>
      <w:sz w:val="24"/>
      <w:szCs w:val="24"/>
    </w:rPr>
  </w:style>
  <w:style w:type="character" w:styleId="Style15">
    <w:name w:val="абзац Знак"/>
    <w:qFormat/>
    <w:rPr>
      <w:sz w:val="24"/>
    </w:rPr>
  </w:style>
  <w:style w:type="character" w:styleId="FontStyle44">
    <w:name w:val="Font Style44"/>
    <w:qFormat/>
    <w:rPr>
      <w:rFonts w:ascii="Arial" w:hAnsi="Arial" w:cs="Arial"/>
      <w:sz w:val="22"/>
      <w:szCs w:val="22"/>
    </w:rPr>
  </w:style>
  <w:style w:type="character" w:styleId="0">
    <w:name w:val="0 Обычный Знак"/>
    <w:qFormat/>
    <w:rPr>
      <w:rFonts w:ascii="Arial" w:hAnsi="Arial" w:eastAsia="TimesNewRomanPSMT;Times New Roman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eastAsia="MS Mincho;ＭＳ 明朝" w:cs="Times New Roman"/>
      <w:sz w:val="22"/>
      <w:szCs w:val="22"/>
      <w:lang w:val="en-US" w:bidi="ar-SA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12pt">
    <w:name w:val="Обычный + 12 pt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18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eastAsia="SimSun;宋体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Выравнивание слево (таблица)"/>
    <w:basedOn w:val="Normal"/>
    <w:qFormat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ложка"/>
    <w:basedOn w:val="Normal"/>
    <w:qFormat/>
    <w:pPr>
      <w:ind w:right="60" w:hanging="0"/>
      <w:jc w:val="center"/>
    </w:pPr>
    <w:rPr>
      <w:b/>
      <w:sz w:val="32"/>
      <w:szCs w:val="32"/>
    </w:rPr>
  </w:style>
  <w:style w:type="paragraph" w:styleId="Style24">
    <w:name w:val="Название тома"/>
    <w:basedOn w:val="Normal"/>
    <w:qFormat/>
    <w:pPr>
      <w:jc w:val="center"/>
    </w:pPr>
    <w:rPr/>
  </w:style>
  <w:style w:type="paragraph" w:styleId="Style25">
    <w:name w:val="Шифр"/>
    <w:basedOn w:val="Normal"/>
    <w:qFormat/>
    <w:pPr>
      <w:jc w:val="center"/>
    </w:pPr>
    <w:rPr>
      <w:caps/>
      <w:sz w:val="28"/>
      <w:szCs w:val="28"/>
    </w:rPr>
  </w:style>
  <w:style w:type="paragraph" w:styleId="Style26">
    <w:name w:val="Аннотация (титульный лист)"/>
    <w:basedOn w:val="Normal"/>
    <w:qFormat/>
    <w:pPr/>
    <w:rPr/>
  </w:style>
  <w:style w:type="paragraph" w:styleId="Style27">
    <w:name w:val="Текст поекта (обложка)"/>
    <w:basedOn w:val="Normal"/>
    <w:qFormat/>
    <w:pPr>
      <w:spacing w:lineRule="auto" w:line="360"/>
      <w:ind w:firstLine="709"/>
      <w:jc w:val="both"/>
    </w:pPr>
    <w:rPr>
      <w:caps/>
      <w:szCs w:val="18"/>
    </w:rPr>
  </w:style>
  <w:style w:type="paragraph" w:styleId="Style28">
    <w:name w:val="Текст с отступом"/>
    <w:basedOn w:val="Normal"/>
    <w:qFormat/>
    <w:pPr>
      <w:spacing w:lineRule="auto" w:line="360"/>
      <w:ind w:firstLine="709"/>
      <w:jc w:val="both"/>
    </w:pPr>
    <w:rPr/>
  </w:style>
  <w:style w:type="paragraph" w:styleId="Style29">
    <w:name w:val="Стиль по центру"/>
    <w:basedOn w:val="Normal"/>
    <w:next w:val="Style28"/>
    <w:qFormat/>
    <w:pPr>
      <w:jc w:val="center"/>
    </w:pPr>
    <w:rPr>
      <w:szCs w:val="20"/>
    </w:rPr>
  </w:style>
  <w:style w:type="paragraph" w:styleId="Style30">
    <w:name w:val="Текст в право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10025" w:leader="dot"/>
      </w:tabs>
      <w:spacing w:lineRule="auto" w:line="360"/>
      <w:jc w:val="both"/>
    </w:pPr>
    <w:rPr>
      <w:rFonts w:ascii="Arial" w:hAnsi="Arial" w:cs="Arial"/>
      <w:b/>
      <w:lang w:val="en-US" w:eastAsia="en-US"/>
    </w:rPr>
  </w:style>
  <w:style w:type="paragraph" w:styleId="22">
    <w:name w:val="Маркированный список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bCs/>
      <w:szCs w:val="1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96" w:firstLine="645"/>
      <w:jc w:val="both"/>
    </w:pPr>
    <w:rPr>
      <w:bCs/>
      <w:sz w:val="22"/>
      <w:szCs w:val="18"/>
    </w:rPr>
  </w:style>
  <w:style w:type="paragraph" w:styleId="8">
    <w:name w:val="çàãîëîâîê 8"/>
    <w:basedOn w:val="Normal"/>
    <w:next w:val="Normal"/>
    <w:qFormat/>
    <w:pPr>
      <w:keepNext w:val="true"/>
      <w:autoSpaceDE w:val="false"/>
      <w:spacing w:lineRule="auto" w:line="360"/>
      <w:jc w:val="both"/>
    </w:pPr>
    <w:rPr/>
  </w:style>
  <w:style w:type="paragraph" w:styleId="13">
    <w:name w:val="Стиль1"/>
    <w:basedOn w:val="Normal"/>
    <w:qFormat/>
    <w:pPr>
      <w:overflowPunct w:val="false"/>
      <w:autoSpaceDE w:val="false"/>
      <w:spacing w:lineRule="auto" w:line="360"/>
      <w:jc w:val="center"/>
    </w:pPr>
    <w:rPr>
      <w:rFonts w:ascii="Arial" w:hAnsi="Arial" w:cs="Arial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  <w:jc w:val="both"/>
    </w:pPr>
    <w:rPr/>
  </w:style>
  <w:style w:type="paragraph" w:styleId="Contents3">
    <w:name w:val="TOC 3"/>
    <w:basedOn w:val="Normal"/>
    <w:next w:val="Normal"/>
    <w:pPr>
      <w:spacing w:lineRule="auto" w:line="360"/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Текст с отступом Знак1"/>
    <w:basedOn w:val="Normal"/>
    <w:qFormat/>
    <w:pPr>
      <w:spacing w:lineRule="auto" w:line="36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ind w:firstLine="993"/>
      <w:jc w:val="right"/>
    </w:pPr>
    <w:rPr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aaieiaie2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25">
    <w:name w:val="Список 2"/>
    <w:basedOn w:val="Normal"/>
    <w:qFormat/>
    <w:pPr>
      <w:ind w:left="566" w:hanging="283"/>
    </w:pPr>
    <w:rPr>
      <w:rFonts w:eastAsia="SimSun;宋体"/>
      <w:b/>
      <w:szCs w:val="20"/>
    </w:rPr>
  </w:style>
  <w:style w:type="paragraph" w:styleId="Style32">
    <w:name w:val="Текст"/>
    <w:basedOn w:val="Normal"/>
    <w:qFormat/>
    <w:pPr/>
    <w:rPr>
      <w:rFonts w:eastAsia="SimSun;宋体"/>
    </w:rPr>
  </w:style>
  <w:style w:type="paragraph" w:styleId="Style33">
    <w:name w:val="Цитата"/>
    <w:basedOn w:val="Normal"/>
    <w:qFormat/>
    <w:pPr>
      <w:ind w:left="300" w:right="363" w:firstLine="517"/>
      <w:jc w:val="both"/>
    </w:pPr>
    <w:rPr>
      <w:rFonts w:ascii="Arial Narrow" w:hAnsi="Arial Narrow" w:eastAsia="SimSun;宋体" w:cs="Arial Narrow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b/>
      <w:szCs w:val="20"/>
    </w:rPr>
  </w:style>
  <w:style w:type="paragraph" w:styleId="Style35">
    <w:name w:val="Приветствие"/>
    <w:basedOn w:val="Normal"/>
    <w:next w:val="Normal"/>
    <w:qFormat/>
    <w:pPr/>
    <w:rPr>
      <w:rFonts w:eastAsia="SimSun;宋体"/>
      <w:b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Caaieiaie21">
    <w:name w:val="caaieiaie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i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before="240" w:after="60"/>
    </w:pPr>
    <w:rPr>
      <w:b/>
      <w:i/>
      <w:szCs w:val="20"/>
    </w:rPr>
  </w:style>
  <w:style w:type="paragraph" w:styleId="Caaieiaie5">
    <w:name w:val="caaieiaie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  <w:szCs w:val="20"/>
    </w:rPr>
  </w:style>
  <w:style w:type="paragraph" w:styleId="Caaieiaie6">
    <w:name w:val="caaieiaie 6"/>
    <w:basedOn w:val="Normal"/>
    <w:next w:val="Normal"/>
    <w:qFormat/>
    <w:pPr>
      <w:widowControl w:val="false"/>
      <w:spacing w:before="240" w:after="60"/>
    </w:pPr>
    <w:rPr>
      <w:rFonts w:ascii="Arial" w:hAnsi="Arial" w:cs="Arial"/>
      <w:i/>
      <w:sz w:val="22"/>
      <w:szCs w:val="20"/>
    </w:rPr>
  </w:style>
  <w:style w:type="paragraph" w:styleId="Caaieiaie7">
    <w:name w:val="caaieiaie 7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0"/>
      <w:szCs w:val="20"/>
    </w:rPr>
  </w:style>
  <w:style w:type="paragraph" w:styleId="Caaieiaie9">
    <w:name w:val="caaieiaie 9"/>
    <w:basedOn w:val="Normal"/>
    <w:next w:val="Normal"/>
    <w:qFormat/>
    <w:pPr>
      <w:widowControl w:val="false"/>
      <w:spacing w:before="240" w:after="60"/>
    </w:pPr>
    <w:rPr>
      <w:rFonts w:ascii="Arial" w:hAnsi="Arial" w:cs="Arial"/>
      <w:i/>
      <w:sz w:val="18"/>
      <w:szCs w:val="20"/>
    </w:rPr>
  </w:style>
  <w:style w:type="paragraph" w:styleId="Caaie">
    <w:name w:val="caaie"/>
    <w:basedOn w:val="Normal"/>
    <w:next w:val="Normal"/>
    <w:qFormat/>
    <w:pPr>
      <w:widowControl w:val="false"/>
      <w:spacing w:before="240" w:after="60"/>
    </w:pPr>
    <w:rPr>
      <w:rFonts w:ascii="Arial" w:hAnsi="Arial" w:cs="Arial"/>
      <w:i/>
      <w:sz w:val="20"/>
      <w:szCs w:val="20"/>
    </w:rPr>
  </w:style>
  <w:style w:type="paragraph" w:styleId="Iaeaa">
    <w:name w:val="iaeaa"/>
    <w:basedOn w:val="Normal"/>
    <w:next w:val="Normal"/>
    <w:qFormat/>
    <w:pPr>
      <w:widowControl w:val="false"/>
      <w:spacing w:before="120" w:after="0"/>
    </w:pPr>
    <w:rPr>
      <w:b/>
      <w:i/>
      <w:sz w:val="28"/>
      <w:szCs w:val="20"/>
      <w:u w:val="single"/>
    </w:rPr>
  </w:style>
  <w:style w:type="paragraph" w:styleId="Iaeaaeaiea2">
    <w:name w:val="iaeaaeaiea 2"/>
    <w:basedOn w:val="Normal"/>
    <w:next w:val="Normal"/>
    <w:qFormat/>
    <w:pPr>
      <w:widowControl w:val="false"/>
      <w:spacing w:before="120" w:after="0"/>
    </w:pPr>
    <w:rPr>
      <w:b/>
      <w:sz w:val="28"/>
      <w:szCs w:val="20"/>
    </w:rPr>
  </w:style>
  <w:style w:type="paragraph" w:styleId="Iaeaaeaiea3">
    <w:name w:val="iaeaaeaiea 3"/>
    <w:basedOn w:val="Normal"/>
    <w:next w:val="Normal"/>
    <w:qFormat/>
    <w:pPr>
      <w:widowControl w:val="false"/>
      <w:ind w:left="240" w:hanging="0"/>
    </w:pPr>
    <w:rPr>
      <w:sz w:val="20"/>
      <w:szCs w:val="20"/>
    </w:rPr>
  </w:style>
  <w:style w:type="paragraph" w:styleId="Iaeaaeaiea4">
    <w:name w:val="iaeaaeaiea 4"/>
    <w:basedOn w:val="Normal"/>
    <w:next w:val="Normal"/>
    <w:qFormat/>
    <w:pPr>
      <w:widowControl w:val="false"/>
      <w:ind w:left="480" w:hanging="0"/>
    </w:pPr>
    <w:rPr>
      <w:sz w:val="20"/>
      <w:szCs w:val="20"/>
    </w:rPr>
  </w:style>
  <w:style w:type="paragraph" w:styleId="Iaee0aea">
    <w:name w:val="iaee0aea"/>
    <w:basedOn w:val="Normal"/>
    <w:next w:val="Normal"/>
    <w:qFormat/>
    <w:pPr>
      <w:widowControl w:val="false"/>
      <w:ind w:left="720" w:hanging="0"/>
    </w:pPr>
    <w:rPr>
      <w:sz w:val="20"/>
      <w:szCs w:val="20"/>
    </w:rPr>
  </w:style>
  <w:style w:type="paragraph" w:styleId="Iaeaaeaiea6">
    <w:name w:val="iaeaaeaiea 6"/>
    <w:basedOn w:val="Normal"/>
    <w:next w:val="Normal"/>
    <w:qFormat/>
    <w:pPr>
      <w:widowControl w:val="false"/>
      <w:ind w:left="960" w:hanging="0"/>
    </w:pPr>
    <w:rPr>
      <w:sz w:val="20"/>
      <w:szCs w:val="20"/>
    </w:rPr>
  </w:style>
  <w:style w:type="paragraph" w:styleId="Iaeaaeaiea7">
    <w:name w:val="iaeaaeaiea 7"/>
    <w:basedOn w:val="Normal"/>
    <w:next w:val="Normal"/>
    <w:qFormat/>
    <w:pPr>
      <w:widowControl w:val="false"/>
      <w:ind w:left="1200" w:hanging="0"/>
    </w:pPr>
    <w:rPr>
      <w:sz w:val="20"/>
      <w:szCs w:val="20"/>
    </w:rPr>
  </w:style>
  <w:style w:type="paragraph" w:styleId="Iaeaaeaiea8">
    <w:name w:val="iaeaaeaiea 8"/>
    <w:basedOn w:val="Normal"/>
    <w:next w:val="Normal"/>
    <w:qFormat/>
    <w:pPr>
      <w:widowControl w:val="false"/>
      <w:ind w:left="1440" w:hanging="0"/>
    </w:pPr>
    <w:rPr>
      <w:sz w:val="20"/>
      <w:szCs w:val="20"/>
    </w:rPr>
  </w:style>
  <w:style w:type="paragraph" w:styleId="Iaeaaeaiee59">
    <w:name w:val="iaeaaeaieµe5 9"/>
    <w:basedOn w:val="Normal"/>
    <w:next w:val="Normal"/>
    <w:qFormat/>
    <w:pPr>
      <w:widowControl w:val="false"/>
      <w:ind w:left="1680" w:hanging="0"/>
    </w:pPr>
    <w:rPr>
      <w:sz w:val="20"/>
      <w:szCs w:val="20"/>
    </w:rPr>
  </w:style>
  <w:style w:type="paragraph" w:styleId="Cdeieeeieiioeooe">
    <w:name w:val="cde?iee eieiioeooe"/>
    <w:basedOn w:val="Normal"/>
    <w:qFormat/>
    <w:pPr>
      <w:widowControl w:val="fals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ind w:left="3540" w:hanging="0"/>
    </w:pPr>
    <w:rPr>
      <w:b/>
      <w:sz w:val="3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b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b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b/>
      <w:szCs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b/>
      <w:szCs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b/>
      <w:szCs w:val="20"/>
    </w:rPr>
  </w:style>
  <w:style w:type="paragraph" w:styleId="61">
    <w:name w:val="Указатель 6"/>
    <w:basedOn w:val="Normal"/>
    <w:next w:val="Normal"/>
    <w:qFormat/>
    <w:pPr>
      <w:ind w:left="1440" w:hanging="240"/>
    </w:pPr>
    <w:rPr>
      <w:b/>
      <w:szCs w:val="20"/>
    </w:rPr>
  </w:style>
  <w:style w:type="paragraph" w:styleId="71">
    <w:name w:val="Указатель 7"/>
    <w:basedOn w:val="Normal"/>
    <w:next w:val="Normal"/>
    <w:qFormat/>
    <w:pPr>
      <w:ind w:left="1680" w:hanging="240"/>
    </w:pPr>
    <w:rPr>
      <w:b/>
      <w:szCs w:val="20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b/>
      <w:szCs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b/>
      <w:szCs w:val="20"/>
    </w:rPr>
  </w:style>
  <w:style w:type="paragraph" w:styleId="IndexHeading">
    <w:name w:val="Index Heading"/>
    <w:basedOn w:val="Normal"/>
    <w:next w:val="Index1"/>
    <w:pPr/>
    <w:rPr>
      <w:b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sz w:val="24"/>
    </w:rPr>
  </w:style>
  <w:style w:type="paragraph" w:styleId="Style3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1">
    <w:name w:val="заголовок 61"/>
    <w:basedOn w:val="Normal"/>
    <w:next w:val="Normal"/>
    <w:qFormat/>
    <w:pPr>
      <w:keepNext w:val="true"/>
      <w:jc w:val="both"/>
    </w:pPr>
    <w:rPr>
      <w:rFonts w:ascii="Journal;Times New Roman" w:hAnsi="Journal;Times New Roman" w:cs="Journal;Times New Roman"/>
      <w:szCs w:val="20"/>
    </w:rPr>
  </w:style>
  <w:style w:type="paragraph" w:styleId="Sltext">
    <w:name w:val="Sl_text"/>
    <w:basedOn w:val="Normal"/>
    <w:qFormat/>
    <w:pPr>
      <w:ind w:left="567" w:firstLine="567"/>
      <w:jc w:val="both"/>
    </w:pPr>
    <w:rPr>
      <w:rFonts w:ascii="Arial" w:hAnsi="Arial" w:cs="Arial"/>
      <w:szCs w:val="20"/>
    </w:rPr>
  </w:style>
  <w:style w:type="paragraph" w:styleId="91">
    <w:name w:val="заголовок 91"/>
    <w:basedOn w:val="Normal"/>
    <w:next w:val="Normal"/>
    <w:qFormat/>
    <w:pPr>
      <w:keepNext w:val="true"/>
    </w:pPr>
    <w:rPr>
      <w:szCs w:val="20"/>
    </w:rPr>
  </w:style>
  <w:style w:type="paragraph" w:styleId="Iniiaiieoaeno3">
    <w:name w:val="Iniiaiie oaeno 3"/>
    <w:basedOn w:val="Iauiue"/>
    <w:qFormat/>
    <w:pPr>
      <w:jc w:val="center"/>
    </w:pPr>
    <w:rPr>
      <w:sz w:val="18"/>
    </w:rPr>
  </w:style>
  <w:style w:type="paragraph" w:styleId="Style110">
    <w:name w:val="Style1"/>
    <w:basedOn w:val="Normal"/>
    <w:qFormat/>
    <w:pPr>
      <w:ind w:firstLine="567"/>
      <w:jc w:val="both"/>
    </w:pPr>
    <w:rPr>
      <w:rFonts w:ascii="NTTimes/Cyrillic;Times New Roman" w:hAnsi="NTTimes/Cyrillic;Times New Roman" w:cs="NTTimes/Cyrillic;Times New Roman"/>
      <w:sz w:val="22"/>
      <w:szCs w:val="20"/>
    </w:rPr>
  </w:style>
  <w:style w:type="paragraph" w:styleId="Style37">
    <w:name w:val="Название таблицы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Cs w:val="20"/>
    </w:rPr>
  </w:style>
  <w:style w:type="paragraph" w:styleId="N">
    <w:name w:val="N_Обычный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38">
    <w:name w:val="Таблица"/>
    <w:basedOn w:val="Normal"/>
    <w:next w:val="Normal"/>
    <w:qFormat/>
    <w:pPr>
      <w:jc w:val="center"/>
    </w:pPr>
    <w:rPr/>
  </w:style>
  <w:style w:type="paragraph" w:styleId="Style3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40">
    <w:name w:val="текст_"/>
    <w:qFormat/>
    <w:pPr>
      <w:widowControl/>
      <w:bidi w:val="0"/>
      <w:spacing w:lineRule="auto" w:line="360"/>
      <w:ind w:firstLine="8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заголовок таблицы"/>
    <w:qFormat/>
    <w:pPr>
      <w:keepLines/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текст в таблице(цифры)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43">
    <w:name w:val="Знак"/>
    <w:basedOn w:val="Normal"/>
    <w:qFormat/>
    <w:pPr>
      <w:widowControl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Style44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5">
    <w:name w:val="абзац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18"/>
      <w:ind w:firstLine="490"/>
      <w:jc w:val="both"/>
    </w:pPr>
    <w:rPr>
      <w:rFonts w:ascii="Arial" w:hAnsi="Arial" w:cs="Arial"/>
    </w:rPr>
  </w:style>
  <w:style w:type="paragraph" w:styleId="WW">
    <w:name w:val="WW-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01">
    <w:name w:val="0 Обычный"/>
    <w:basedOn w:val="Normal"/>
    <w:qFormat/>
    <w:pPr>
      <w:spacing w:lineRule="auto" w:line="360"/>
      <w:ind w:firstLine="709"/>
      <w:jc w:val="both"/>
    </w:pPr>
    <w:rPr>
      <w:rFonts w:ascii="Arial" w:hAnsi="Arial" w:eastAsia="TimesNewRomanPSMT;Times New Roman" w:cs="Arial"/>
    </w:rPr>
  </w:style>
  <w:style w:type="paragraph" w:styleId="Style46">
    <w:name w:val="Без интервала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rial">
    <w:name w:val="Обычный + Arial"/>
    <w:basedOn w:val="TextBodyIndent"/>
    <w:qFormat/>
    <w:pPr>
      <w:widowControl/>
      <w:spacing w:lineRule="auto" w:line="240"/>
      <w:ind w:firstLine="720"/>
    </w:pPr>
    <w:rPr>
      <w:rFonts w:ascii="Arial" w:hAnsi="Arial" w:cs="Arial"/>
      <w:bCs w:val="false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Style4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5">
    <w:name w:val="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16">
    <w:name w:val="Знак Знак Знак1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6">
    <w:name w:val=" Знак Знак2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2">
    <w:name w:val="Body Text 22"/>
    <w:basedOn w:val="Normal"/>
    <w:qFormat/>
    <w:pPr>
      <w:ind w:right="-58" w:hanging="0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Обычный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ru.wikipedia.org/wiki/&#1050;&#1083;&#1080;&#1084;&#1072;&#1090;" TargetMode="External"/><Relationship Id="rId11" Type="http://schemas.openxmlformats.org/officeDocument/2006/relationships/hyperlink" Target="http://ru.wikipedia.org/wiki/&#1059;&#1084;&#1077;&#1088;&#1077;&#1085;&#1085;&#1086;_&#1082;&#1086;&#1085;&#1090;&#1080;&#1085;&#1077;&#1085;&#1090;&#1072;&#1083;&#1100;&#1085;&#1099;&#1081;_&#1082;&#1083;&#1080;&#1084;&#1072;&#1090;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1234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2:51:00Z</dcterms:created>
  <dc:creator>Фоломеева Татьяна Анатольевна</dc:creator>
  <dc:description/>
  <cp:keywords/>
  <dc:language>en-US</dc:language>
  <cp:lastModifiedBy>Андрей</cp:lastModifiedBy>
  <cp:lastPrinted>2016-12-14T12:20:00Z</cp:lastPrinted>
  <dcterms:modified xsi:type="dcterms:W3CDTF">2016-12-14T09:21:00Z</dcterms:modified>
  <cp:revision>14</cp:revision>
  <dc:subject>Для проектирования</dc:subject>
  <dc:title>Прект1234</dc:title>
</cp:coreProperties>
</file>