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Содержание.</w: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035"/>
        <w:gridCol w:w="1211"/>
        <w:gridCol w:w="1154"/>
      </w:tblGrid>
      <w:tr>
        <w:trPr>
          <w:trHeight w:val="491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Стадия: ПП </w:t>
            </w:r>
          </w:p>
        </w:tc>
        <w:tc>
          <w:tcPr>
            <w:tcW w:w="6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6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фр 2015-12-ППТ</w:t>
            </w:r>
          </w:p>
        </w:tc>
      </w:tr>
      <w:tr>
        <w:trPr>
          <w:trHeight w:val="455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Cs w:val="24"/>
              </w:rPr>
            </w:pPr>
            <w:r>
              <w:rPr>
                <w:szCs w:val="24"/>
              </w:rPr>
              <w:t>Титульный лис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ек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ительная записка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инфраструктура. Обязательный перечень социально значимых объектов повседневного и периодического обслуживания принятых по расчету исходя из численности населения 137 челове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прир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ежи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проекта планировки М 1:1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6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482"/>
        <w:gridCol w:w="2330"/>
      </w:tblGrid>
      <w:tr>
        <w:trPr>
          <w:trHeight w:val="588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№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-12-ППТ Том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(утверждаемая) ча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а планир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змещение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.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-12-ППТ Том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по обоснованию (обосновывающая часть) проекта планировки 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ведение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территории многоквартирного жилого дома и административно-бытового здания разработан на основании Задания на разработку проекта планировки территории жилой застройки, утвержденной Администрацией МО «Город. Малоярославец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юридических документов – Договор аренды №92 земельного участка, Протокол № 17/14 об итогах аукциона, кадастровых документов, а также в соответствии с градостроительным кодексом РФ и </w:t>
      </w:r>
      <w:r>
        <w:rPr/>
        <w:t xml:space="preserve"> </w:t>
      </w:r>
      <w:r>
        <w:rPr>
          <w:sz w:val="24"/>
          <w:szCs w:val="24"/>
        </w:rPr>
        <w:t>нормами градостроительного проектирования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ой задачей проекта планировки является разработка архитектурно-планировочной структуры территории многоквартирного жилого дома и административно-бытового здания с учетом отведенных границ землепользования, имущественных и земельных отнош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мые 2 участка для проектирования многоквартирного жилого дома и административно-бытового здания, находятся рядом и расположены в жилом микрорайоне в восточной части города среди существующей 2-х и 5-этажной застройки</w:t>
      </w:r>
      <w:r>
        <w:rPr/>
        <w:t xml:space="preserve"> </w:t>
      </w:r>
      <w:r>
        <w:rPr>
          <w:sz w:val="24"/>
          <w:szCs w:val="24"/>
        </w:rPr>
        <w:t>в районе со сложившейся городской инфраструктур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жилого дома является уплотнением жилой застройки участка микрорайона площадью 3,13га. В границы этой территории входят следующие существующие дома: ул. Мирная, д.д. 1А, 3А; ул. Школьная, д.10; ул. Энтузиастов, д.д.11А, 13, 1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 наличии опасных природных и техногенных процессов, а также залегания полезных ископаемых на проектируемой территории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крорайон не является исторической зоной Малоярославца, поэтому отсутствуют сведения о наличии историко-культурных и архитектурно-ландшафтных ценностей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</w:rPr>
        <w:t>Участок 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рритория проектируемого многоквартирного жилого дома по ул. Мирная площадью 4572м2 характеризуется планировочным ограни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ующая жилая застрой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границы отвода участка 40:13:031104:1604, находящегося в аренде, согласно кадастровому план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асток граничи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 западной стороны – территорией школ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 других сторон – с дворовыми территориями близлежащих жилых дом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отведенного участка располагаются автостоянка со щебеночным покрытием и с сетчатым ограждением,  подлежащие сносу. Сети водопровода, бытовой канализации и электрокабель, проходящие по участку, частично подлежат демонтажу, частично сохраняются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ок 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рритория проектируемого административно-бытового здания площадью 1314м2 характеризуется планировочным ограни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ующая жилая застрой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границы отвода участка 40:13:031104:63, находящегося в собственности, согласно кадастровому пла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ок граничит со всех сторон дворовыми территориями </w:t>
      </w:r>
      <w:r>
        <w:rPr/>
        <w:t xml:space="preserve"> </w:t>
      </w:r>
      <w:r>
        <w:rPr>
          <w:sz w:val="24"/>
          <w:szCs w:val="24"/>
        </w:rPr>
        <w:t>близлежащих жилых дом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отведенного участка располагается пристроенный к жилому дому одноэтажное здание магазина. Канализация бытовых стоков, проходящая по участку, сохра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дной из задач проекта является планировочное объединение существующей и новой застройки и обеспечение насе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ъектам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ультурно-бытового и коммунального назна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м планировки на отведенном </w:t>
      </w:r>
      <w:r>
        <w:rPr>
          <w:b/>
          <w:sz w:val="24"/>
          <w:szCs w:val="24"/>
          <w:u w:val="single"/>
        </w:rPr>
        <w:t>участке 1</w:t>
      </w:r>
      <w:r>
        <w:rPr>
          <w:sz w:val="24"/>
          <w:szCs w:val="24"/>
        </w:rPr>
        <w:t xml:space="preserve"> площадью 4572м2 предусматривается строительство одного 5-этажного жилого дома, где общее количество квартир – 74 с расчетным числом жителей -137че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участке 1 и на дополнительно отведенном участке площадью 2610м2 предусмотрено строительство стоянок-парковок на 63 машино-ме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лой дом находится в микрорайоне со сложившейся городской инфраструктурой. В пределах радиусов обслуживания находятся магазины, поликлиника, школа, детский са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м планировки на отведенном </w:t>
      </w:r>
      <w:r>
        <w:rPr>
          <w:b/>
          <w:sz w:val="24"/>
          <w:szCs w:val="24"/>
          <w:u w:val="single"/>
        </w:rPr>
        <w:t>участке 2</w:t>
      </w:r>
      <w:r>
        <w:rPr>
          <w:sz w:val="24"/>
          <w:szCs w:val="24"/>
        </w:rPr>
        <w:t xml:space="preserve"> предполагается строительство административно-бытового здания, для которого предусмотрены парковки в количестве 6 машино-мест в границах отвода проектируемого жилого дома в составе 63машино-мес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анспортное обслуживание осуществляется маршрутными так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</w:t>
      </w:r>
      <w:r>
        <w:rPr/>
        <w:t>. Социальная инфраструктур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64"/>
        <w:gridCol w:w="935"/>
        <w:gridCol w:w="994"/>
        <w:gridCol w:w="141"/>
        <w:gridCol w:w="907"/>
        <w:gridCol w:w="87"/>
        <w:gridCol w:w="58"/>
        <w:gridCol w:w="993"/>
        <w:gridCol w:w="1117"/>
        <w:gridCol w:w="1011"/>
      </w:tblGrid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ый перечень социально значимых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вседневного и периодического обслуживания принятые по расчету исход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 численности населения 137 челове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 1000 жи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-с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норме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</w:tr>
      <w:tr>
        <w:trPr>
          <w:trHeight w:val="26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 числе</w:t>
            </w:r>
          </w:p>
        </w:tc>
      </w:tr>
      <w:tr>
        <w:trPr>
          <w:trHeight w:val="21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</w:t>
            </w:r>
          </w:p>
        </w:tc>
      </w:tr>
      <w:tr>
        <w:trPr>
          <w:trHeight w:val="379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Учреждения образов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ая школ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Учреждения культуры и искус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FontStyle21"/>
                <w:b w:val="false"/>
              </w:rPr>
              <w:t>Учреждения культуры и искус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Учреждения здравоохранения и социального обеспечения</w:t>
            </w:r>
          </w:p>
        </w:tc>
      </w:tr>
      <w:tr>
        <w:trPr>
          <w:trHeight w:val="3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/с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ный пун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ъект на жилую груп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аточный пункт молочной кух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>Физкультурно-спортивные учрежде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. соо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за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общей п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ущ. школ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сей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зеркал в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ущ. школ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Предприятия торговли и общественного пит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газины непродовольственных това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both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.п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газины продовольственных това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. п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/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Учреждения и предприятия бытового и коммунального обслужив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й пункт прачечной, химчис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ъект на жилую груп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Административно- деловые и хозяйственные учрежде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ункт охраны  общественного поряд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бербан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ъект на жилую груп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ъект на жилую груп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сновные технико-экономические показате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829"/>
        <w:gridCol w:w="33"/>
        <w:gridCol w:w="1135"/>
        <w:gridCol w:w="1134"/>
        <w:gridCol w:w="1241"/>
        <w:gridCol w:w="170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-</w:t>
            </w:r>
          </w:p>
          <w:p>
            <w:pPr>
              <w:pStyle w:val="Normal"/>
              <w:ind w:left="-111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</w:t>
            </w:r>
          </w:p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2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Территория</w:t>
            </w:r>
          </w:p>
        </w:tc>
      </w:tr>
      <w:tr>
        <w:trPr>
          <w:trHeight w:val="20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онструируемая территория, 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ая зона существующей 5-ти и 2-этажной застрой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жилая зона проектируем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ой застрой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</w:tr>
      <w:tr>
        <w:trPr>
          <w:trHeight w:val="7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уществующей застрой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новой застрой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ыс. 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</w:tr>
      <w:tr>
        <w:trPr>
          <w:trHeight w:val="57" w:hRule="atLeast"/>
        </w:trPr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кварти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ируемом фон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 пл. к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ощадь рассматриваемой жилой застройки ≈ 3,13га. При плотности населения 450чел/га (согласно СНиП 2.07.01-89* «Градостроительство. Планировка и застройка го-родских и сельских поселений» и приложения 2 ИРД.) максимальное допустимое количество жителей должно составля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,13га х 450чел./га=1409че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рост населения к проживающим в настоящее время на территории 3,13га 414чел. составит 137чел. Общее количество жителей 414+137=551че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ая плотность населения с учетом прироста состави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51чел. : 3,13га=176 чел./г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роприятия по охране прир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" w:firstLine="567"/>
        <w:rPr/>
      </w:pPr>
      <w:r>
        <w:rPr>
          <w:sz w:val="24"/>
          <w:szCs w:val="24"/>
        </w:rPr>
        <w:t xml:space="preserve">Экологическая ситуация посредственная. Основной загрязнитель атмосферы - транзитный автотранспорт. </w:t>
      </w:r>
    </w:p>
    <w:p>
      <w:pPr>
        <w:pStyle w:val="Normal"/>
        <w:ind w:right="84" w:firstLine="567"/>
        <w:rPr/>
      </w:pPr>
      <w:r>
        <w:rPr>
          <w:b/>
          <w:sz w:val="24"/>
          <w:szCs w:val="24"/>
        </w:rPr>
        <w:t>1.Организационные мероприятия</w:t>
      </w:r>
      <w:r>
        <w:rPr>
          <w:sz w:val="24"/>
          <w:szCs w:val="24"/>
        </w:rPr>
        <w:t xml:space="preserve"> - благоустройство дорог, производственный контроль за соблюдением нормативов ПДК, своевременный полив улиц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0" w:top="567" w:footer="0" w:bottom="1304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2.Планировочные мероприятия</w:t>
      </w:r>
      <w:r>
        <w:rPr>
          <w:rFonts w:cs="Arial" w:ascii="Arial" w:hAnsi="Arial"/>
          <w:b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здание участков озеленения с посадкой газоустойчивых кустарников и деревьев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74" w:right="567" w:gutter="0" w:header="0" w:top="680" w:footer="0" w:bottom="283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4145</wp:posOffset>
              </wp:positionH>
              <wp:positionV relativeFrom="page">
                <wp:posOffset>160020</wp:posOffset>
              </wp:positionV>
              <wp:extent cx="7128510" cy="10273030"/>
              <wp:effectExtent l="0" t="10160" r="889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-12-ППТ.П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.</w:t>
                                <w:t>ПП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2.6pt;width:561.3pt;height:808.95pt" coordorigin="227,252" coordsize="11226,16179">
              <v:rect id="shape_0" stroked="t" o:allowincell="f" style="position:absolute;left:1342;top:252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2930;width:11140;height: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4;top:13956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-12-ППТ.П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.</w:t>
                          <w:t>ПП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2930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3520</wp:posOffset>
              </wp:positionH>
              <wp:positionV relativeFrom="page">
                <wp:posOffset>259715</wp:posOffset>
              </wp:positionV>
              <wp:extent cx="7440930" cy="10265410"/>
              <wp:effectExtent l="0" t="1016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5400"/>
                        <a:chOff x="0" y="0"/>
                        <a:chExt cx="7440840" cy="10265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2160"/>
                        </a:xfrm>
                      </wpg:grpSpPr>
                      <wps:wsp>
                        <wps:cNvSpPr txBox="1"/>
                        <wps:spPr>
                          <a:xfrm>
                            <a:off x="0" y="7112160"/>
                            <a:ext cx="436320" cy="31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1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69960"/>
                          <a:ext cx="696204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5-12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6pt;margin-top:20.45pt;width:585.9pt;height:808.3pt" coordorigin="352,409" coordsize="11718,16166">
              <v:group id="shape_0" style="position:absolute;left:352;top:409;width:11173;height:16161">
                <v:shape id="shape_0" stroked="f" o:allowincell="f" style="position:absolute;left:352;top:11609;width:686;height:49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94;top:409;width:10430;height:1609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106;top:15637;width:10963;height:9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5-12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ind w:left="3402" w:hanging="268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107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gency FB" w:hAnsi="Agency FB" w:cs="Agency F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4">
    <w:name w:val="Стиль 14 пт"/>
    <w:qFormat/>
    <w:rPr>
      <w:b/>
      <w:sz w:val="28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2">
    <w:name w:val="Body Text 22"/>
    <w:basedOn w:val="Normal"/>
    <w:qFormat/>
    <w:pPr>
      <w:ind w:right="-5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235" w:leader="none"/>
      </w:tabs>
      <w:jc w:val="center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27:00Z</dcterms:created>
  <dc:creator>Лев</dc:creator>
  <dc:description/>
  <dc:language>en-US</dc:language>
  <cp:lastModifiedBy>Андрей</cp:lastModifiedBy>
  <cp:lastPrinted>2015-01-21T16:41:00Z</cp:lastPrinted>
  <dcterms:modified xsi:type="dcterms:W3CDTF">2015-02-23T08:27:00Z</dcterms:modified>
  <cp:revision>2</cp:revision>
  <dc:subject/>
  <dc:title>ОТКРЫТОЕ АКЦИОНЕРНОЕ ОБЩЕСТВО</dc:title>
</cp:coreProperties>
</file>