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/>
      </w:pPr>
      <w:r>
        <w:rPr>
          <w:b/>
          <w:sz w:val="28"/>
          <w:szCs w:val="24"/>
        </w:rPr>
        <w:t>2. Содержание</w:t>
      </w:r>
      <w:r>
        <w:rPr/>
        <w:t>.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6144"/>
        <w:gridCol w:w="1246"/>
        <w:gridCol w:w="1107"/>
      </w:tblGrid>
      <w:tr>
        <w:trPr>
          <w:trHeight w:val="491" w:hRule="atLeast"/>
        </w:trPr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/>
            </w:pPr>
            <w:r>
              <w:rPr>
                <w:b/>
                <w:i w:val="false"/>
                <w:sz w:val="20"/>
                <w:szCs w:val="20"/>
              </w:rPr>
              <w:t xml:space="preserve">Стадия: ПП 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ифр </w:t>
            </w:r>
            <w:r>
              <w:rPr>
                <w:b/>
                <w:sz w:val="24"/>
                <w:szCs w:val="24"/>
              </w:rPr>
              <w:t>2015-15-ППТ</w:t>
            </w:r>
          </w:p>
        </w:tc>
      </w:tr>
      <w:tr>
        <w:trPr>
          <w:trHeight w:val="455" w:hRule="atLeast"/>
        </w:trPr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left="-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b/>
              </w:rPr>
              <w:t>Страница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b/>
              </w:rPr>
              <w:t>Закладка</w:t>
            </w:r>
          </w:p>
        </w:tc>
      </w:tr>
      <w:tr>
        <w:trPr>
          <w:trHeight w:val="242" w:hRule="atLeast"/>
        </w:trPr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2"/>
              <w:rPr>
                <w:sz w:val="20"/>
              </w:rPr>
            </w:pPr>
            <w:r>
              <w:rPr>
                <w:sz w:val="20"/>
              </w:rPr>
              <w:t>Титульный лис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2"/>
              <w:rPr>
                <w:sz w:val="20"/>
              </w:rPr>
            </w:pPr>
            <w:r>
              <w:rPr>
                <w:sz w:val="20"/>
              </w:rPr>
              <w:t>Содерж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проек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9" w:hRule="atLeast"/>
        </w:trPr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b/>
                <w:b/>
              </w:rPr>
            </w:pPr>
            <w:r>
              <w:rPr>
                <w:b/>
              </w:rPr>
              <w:t>Пояснительная записка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8" w:hRule="atLeast"/>
        </w:trPr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.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.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8" w:hRule="atLeast"/>
        </w:trPr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.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ткая физико-географическая характеристика </w:t>
            </w:r>
          </w:p>
          <w:p>
            <w:pPr>
              <w:pStyle w:val="Normal"/>
              <w:rPr/>
            </w:pPr>
            <w:r>
              <w:rPr/>
              <w:t>проектируемого района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очная организация территории микрорайона</w:t>
            </w:r>
          </w:p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градостроительного развития</w:t>
            </w:r>
          </w:p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ая планировочная структура рассматриваемой территории</w:t>
            </w:r>
          </w:p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решения</w:t>
            </w:r>
          </w:p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инфраструкту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-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7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Улично-дорожная сеть. Транспортная инфраструкту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9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Водоснабже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Канализац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Дождевая канализац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Теплоснабже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Электроснабже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Сети связ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хране природ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7-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6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гражданской обороне и обеспечению пожарной</w:t>
            </w:r>
          </w:p>
          <w:p>
            <w:pPr>
              <w:pStyle w:val="Normal"/>
              <w:rPr/>
            </w:pPr>
            <w:r>
              <w:rPr/>
              <w:t>Безопасности, по защите территорий от чрезвычайных ситуац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0-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7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одно-разрешительная документация</w:t>
            </w:r>
          </w:p>
          <w:p>
            <w:pPr>
              <w:pStyle w:val="Normal"/>
              <w:rPr/>
            </w:pPr>
            <w:r>
              <w:rPr/>
              <w:t>Копии докумен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ческая часть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7" w:hRule="atLeast"/>
        </w:trPr>
        <w:tc>
          <w:tcPr>
            <w:tcW w:w="12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расположения элемента планировочной структуры в плане города Малоярославец. М 1:5000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современного использования территории (Опорный план) </w:t>
            </w:r>
          </w:p>
          <w:p>
            <w:pPr>
              <w:pStyle w:val="Normal"/>
              <w:rPr/>
            </w:pPr>
            <w:r>
              <w:rPr/>
              <w:t>М 1:1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архитектурно-планировочной организации территор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 1:1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организации улично-дорожной сети и движения транспорта. М 1:1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вертикальной планировки и инженерной подготовки территории. М 1:1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размещения инженерных сетей и сооружений  М 1:1000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благоустройства территории. М 1:1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Состав проек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7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70"/>
        <w:gridCol w:w="2410"/>
      </w:tblGrid>
      <w:tr>
        <w:trPr>
          <w:trHeight w:val="590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тома,</w:t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.№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900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-15-ППТ Том </w:t>
            </w: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ая (утверждаемая) часть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екта планировк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о размещение объект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ого строительств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Проект»</w:t>
            </w:r>
          </w:p>
        </w:tc>
      </w:tr>
      <w:tr>
        <w:trPr>
          <w:trHeight w:val="900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-15-ППТ Том 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ы по обоснованию (обосновывающая часть) проекта планировки.</w:t>
            </w:r>
            <w:r>
              <w:rPr>
                <w:color w:val="000000"/>
                <w:sz w:val="24"/>
                <w:szCs w:val="24"/>
              </w:rPr>
            </w:r>
            <m:oMath xmlns:m="http://schemas.openxmlformats.org/officeDocument/2006/math"/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Проект»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ind w:firstLine="567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Indent"/>
        <w:ind w:firstLine="567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567" w:gutter="0" w:header="0" w:top="851" w:footer="0" w:bottom="1531"/>
          <w:pgNumType w:start="3" w:fmt="decimal"/>
          <w:formProt w:val="false"/>
          <w:textDirection w:val="lrTb"/>
          <w:docGrid w:type="default" w:linePitch="360" w:charSpace="0"/>
        </w:sect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Введени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ект планировки территории для строительства торгового центра в районе ул. Московской разработан на основании:</w:t>
      </w:r>
    </w:p>
    <w:p>
      <w:pPr>
        <w:pStyle w:val="Normal"/>
        <w:ind w:right="140" w:firstLine="284"/>
        <w:jc w:val="both"/>
        <w:rPr/>
      </w:pPr>
      <w:r>
        <w:rPr>
          <w:sz w:val="24"/>
          <w:szCs w:val="24"/>
        </w:rPr>
        <w:t>- задания, выданного заказчиком, утвержденного Главой администрации МО ГП «Город Малоярославец» и согласованным главным архитектором Ю.Н. Литвиновой;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ый вид строительства – торговое здание.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задачей проекта планировки является разработка архитектурно-планировочной структуры территории торгового здания с учетом отведенных границ зем-лепользования, имущественных и земельных отношений. 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ект планировки состоит из Основной (утверждаемой) части и соответствующих схем, а также содержит материалы по обоснованию (обосновывающая часть) проекта.</w:t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Краткая физико-географическая характерист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уем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ектируемое торговое здание находится в восточной части города Малоярославец среди существующей застройки.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опасных природных и техногенных процессов на проектируемой территории отсутствуют.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икрорайон не является исторической зоной Малоярославца, поэтому отсутствуют сведения о наличии историко-культурных и архитектурно-ландшафтных ценностей.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селение г. Малоярославец по данным 2012 года – 53,4 тыс. жителей.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лица Московская, вдоль которой находится отведенный участок, является составляющей единой транспортной сети города и, кроме того, является федеральной дорогой.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 строительства относится ко II климатической зоне. </w:t>
      </w:r>
      <w:hyperlink r:id="rId6">
        <w:r>
          <w:rPr>
            <w:rStyle w:val="InternetLink"/>
            <w:sz w:val="24"/>
            <w:szCs w:val="24"/>
          </w:rPr>
          <w:t>Климат</w:t>
        </w:r>
      </w:hyperlink>
      <w:r>
        <w:rPr>
          <w:sz w:val="24"/>
          <w:szCs w:val="24"/>
        </w:rPr>
        <w:t xml:space="preserve"> - </w:t>
      </w:r>
      <w:hyperlink r:id="rId7">
        <w:r>
          <w:rPr>
            <w:rStyle w:val="InternetLink"/>
            <w:sz w:val="24"/>
            <w:szCs w:val="24"/>
          </w:rPr>
          <w:t>умеренно континентальный</w:t>
        </w:r>
      </w:hyperlink>
      <w:r>
        <w:rPr>
          <w:sz w:val="24"/>
          <w:szCs w:val="24"/>
        </w:rPr>
        <w:t xml:space="preserve">. Среднеянварская температура составляет около - 10°C, среднеиюльская - +17,6°C. Средняя продолжительность безморозного периода - около 130 дней. Среднегодовое количество осадков - 550мм с колебаниями в отдельные годы от 390 до 850мм. Максимум осадков (390 мм) выпадает летом, минимальное (160 мм) - зимой. </w:t>
      </w:r>
    </w:p>
    <w:p>
      <w:pPr>
        <w:pStyle w:val="Normal"/>
        <w:ind w:right="282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Планировочная организация территории микро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градостроительного развития</w:t>
      </w:r>
    </w:p>
    <w:p>
      <w:pPr>
        <w:pStyle w:val="Style12"/>
        <w:spacing w:before="0" w:after="0"/>
        <w:ind w:left="426" w:right="28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426"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ая планировочная структура рассматриваемой территории</w:t>
      </w:r>
    </w:p>
    <w:p>
      <w:pPr>
        <w:pStyle w:val="Normal"/>
        <w:autoSpaceDE w:val="false"/>
        <w:ind w:left="426" w:right="28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атриваемый участок для проектирования торгового центра находится в жилом микрорайоне в восточной части города среди существующей 9-ти и 5-этажной застройки. 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емая территория площадью 8751м2 характеризуется планировочным ограничением: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красная линии (линия застройки) ул. Московская;</w:t>
      </w:r>
    </w:p>
    <w:p>
      <w:pPr>
        <w:pStyle w:val="Normal"/>
        <w:ind w:right="140" w:firstLine="284"/>
        <w:jc w:val="both"/>
        <w:rPr/>
      </w:pPr>
      <w:r>
        <w:rPr>
          <w:sz w:val="24"/>
          <w:szCs w:val="24"/>
        </w:rPr>
        <w:t>-границы отвода участка, находящегося в собственности, согласно кадастровому плану 40:13:031102:2193;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лоса отвода железной дороги Москва-Калуга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анитарно-защитная зона для торговых центров, составляющая 50м;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анитарно-защитная зона существующей автозаправочной станции, расположенной в 30м от западной границы участка.</w:t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ок ограничен: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 северо-западной стороны – красной линией улицы Московская;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 северо- восточной стороны – свободной городской территорией;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 юго-восточной стороны – полосой отвода железной дороги Москва- Калуга;</w:t>
      </w:r>
    </w:p>
    <w:p>
      <w:pPr>
        <w:pStyle w:val="Normal"/>
        <w:ind w:right="140" w:firstLine="284"/>
        <w:jc w:val="both"/>
        <w:rPr/>
      </w:pPr>
      <w:r>
        <w:rPr>
          <w:sz w:val="24"/>
          <w:szCs w:val="24"/>
        </w:rPr>
        <w:t>- с юго-западной стороны – ул. Энтузиастов.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веденный участок свободен от застройки. Проходящие по участку сети водопровода, хоз.- бытовой канализации, электроснабжения и канализации связи сохраняются. Зеленые насаждения (деревья, кустарники) в границах проектирования подлежат вырубке.</w:t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6"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ые решения</w:t>
      </w:r>
    </w:p>
    <w:p>
      <w:pPr>
        <w:pStyle w:val="Normal"/>
        <w:autoSpaceDE w:val="false"/>
        <w:ind w:left="426" w:right="28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ектом планировки на отведенном участке площадью 8751м2 предполагается строительство одноэтажного торгового центра, блочной котельной и площадок для парковок на 92машино-места.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Торговая площадь составляет 992м2.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ектируемое здание находится в районе со сложившейся городской инфраструктурой в пределах радиуса обслуживания существующей жилой застройки.</w:t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лично-дорожная сеть. Транспортная инфраструктура</w:t>
      </w:r>
    </w:p>
    <w:p>
      <w:pPr>
        <w:pStyle w:val="Normal"/>
        <w:ind w:right="14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0" w:firstLine="284"/>
        <w:jc w:val="both"/>
        <w:rPr/>
      </w:pPr>
      <w:r>
        <w:rPr>
          <w:sz w:val="24"/>
          <w:szCs w:val="24"/>
        </w:rPr>
        <w:t>Проектируемый участок находится вдоль ул. Московской, являющейся составляющим элементом единой дорожно-транспортной городской сети, а также федеральной автодорогой.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ое обслуживание осуществляется рейсовыми автобусами, маршрутными такси, а также такси и личным автотранспортом.</w:t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постоянных и временных мест хранения автомобилей и гостевых стоянок</w:t>
      </w:r>
    </w:p>
    <w:p>
      <w:pPr>
        <w:pStyle w:val="Normal"/>
        <w:ind w:right="14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гласно Постановлению Правительства Калужской области от 7 августа 2009 года N 318 на 200м2 торговой площади необходимое количество парковочных мест составляет 7. Торговая площадь здания – 992м2.</w:t>
      </w:r>
    </w:p>
    <w:p>
      <w:pPr>
        <w:pStyle w:val="Normal"/>
        <w:ind w:right="140" w:firstLine="284"/>
        <w:jc w:val="both"/>
        <w:rPr/>
      </w:pPr>
      <w:r>
        <w:rPr>
          <w:sz w:val="24"/>
          <w:szCs w:val="24"/>
        </w:rPr>
        <w:t>992: 100х7 =70 машино-мест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0" w:top="680" w:footer="0" w:bottom="2694"/>
          <w:pgNumType w:start="7" w:fmt="decimal"/>
          <w:formProt w:val="false"/>
          <w:textDirection w:val="lrTb"/>
          <w:docGrid w:type="default" w:linePitch="360" w:charSpace="0"/>
        </w:sect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ектом планировки предусматривается размещение на участке 92машино-мес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Водоснабжени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ее положени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40" w:firstLine="284"/>
        <w:jc w:val="both"/>
        <w:rPr/>
      </w:pPr>
      <w:r>
        <w:rPr>
          <w:sz w:val="24"/>
          <w:szCs w:val="24"/>
        </w:rPr>
        <w:t xml:space="preserve">Источником водоснабжения проектируемой территории является существующий водопровод Д=300мм. 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ие водопроводные сети находится в удовлетворительном состоянии.</w:t>
      </w:r>
    </w:p>
    <w:p>
      <w:pPr>
        <w:pStyle w:val="Normal"/>
        <w:ind w:right="282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ые предложения.</w:t>
      </w:r>
    </w:p>
    <w:p>
      <w:pPr>
        <w:pStyle w:val="Normal"/>
        <w:ind w:left="426" w:right="55" w:firstLine="42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технических условий №481 МО «Город Малоярославец» УМП «Водоканал» от 18.06.2015г. водоснабжение проектируемого торгового центра предусматривается от существующих сетей водопровода. </w:t>
      </w:r>
    </w:p>
    <w:p>
      <w:pPr>
        <w:pStyle w:val="Normal"/>
        <w:ind w:right="282" w:firstLine="567"/>
        <w:jc w:val="both"/>
        <w:rPr/>
      </w:pPr>
      <w:r>
        <w:rPr>
          <w:sz w:val="24"/>
          <w:szCs w:val="24"/>
        </w:rPr>
        <w:t>Расходы на хоз.- питьевые нужды определены согласно СНИП 2.04.01-85*.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расход воды на проектируемую застройку ориентировочно составляет 6,49 м3/сутки </w:t>
      </w:r>
    </w:p>
    <w:p>
      <w:pPr>
        <w:pStyle w:val="Normal"/>
        <w:ind w:right="282" w:firstLine="567"/>
        <w:jc w:val="both"/>
        <w:rPr/>
      </w:pPr>
      <w:r>
        <w:rPr>
          <w:sz w:val="24"/>
          <w:szCs w:val="24"/>
        </w:rPr>
        <w:t xml:space="preserve">Для обеспечения наружного пожаротушения на проектируемом кольцевом водопроводе устанавливаются пожарные гидранты. </w:t>
      </w:r>
    </w:p>
    <w:p>
      <w:pPr>
        <w:pStyle w:val="Normal"/>
        <w:ind w:right="282" w:firstLine="567"/>
        <w:jc w:val="both"/>
        <w:rPr/>
      </w:pPr>
      <w:r>
        <w:rPr>
          <w:sz w:val="24"/>
          <w:szCs w:val="24"/>
        </w:rPr>
        <w:t>Водопроводную сеть выполнить из полиэтиленовых труб по ГОСТ 15899-01 «питьевая».</w:t>
      </w:r>
    </w:p>
    <w:p>
      <w:pPr>
        <w:pStyle w:val="Normal"/>
        <w:ind w:right="282" w:firstLine="567"/>
        <w:jc w:val="both"/>
        <w:rPr/>
      </w:pPr>
      <w:r>
        <w:rPr>
          <w:sz w:val="24"/>
          <w:szCs w:val="24"/>
        </w:rPr>
        <w:t>Глубина прокладки сети 2,3 м от поверхности земли до верха трубы.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размещения запорной арматуры и пожарных гидрантов на сетях устанавливаются  колодцы из сборного железобет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Канализация</w:t>
      </w:r>
    </w:p>
    <w:p>
      <w:pPr>
        <w:pStyle w:val="Normal"/>
        <w:ind w:left="4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ее положени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ие канализационные сети на отведенной территории находится в удовлетворительном состоянии.</w:t>
      </w:r>
    </w:p>
    <w:p>
      <w:pPr>
        <w:pStyle w:val="Normal"/>
        <w:ind w:firstLine="4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4"/>
          <w:szCs w:val="24"/>
        </w:rPr>
        <w:t>Проектные предложения.</w:t>
      </w:r>
    </w:p>
    <w:p>
      <w:pPr>
        <w:pStyle w:val="Normal"/>
        <w:ind w:left="426" w:firstLine="42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2" w:firstLine="567"/>
        <w:jc w:val="both"/>
        <w:rPr/>
      </w:pPr>
      <w:r>
        <w:rPr>
          <w:sz w:val="24"/>
          <w:szCs w:val="24"/>
        </w:rPr>
        <w:t>На основании технических условий №481 МО «Город Малоярославец» УМП «Водоканал» от 18.06.2015г. подключение проектируемого торгового центра предусматривается к существующему канализационному коллектору Д=800мм.</w:t>
      </w:r>
    </w:p>
    <w:p>
      <w:pPr>
        <w:pStyle w:val="Normal"/>
        <w:ind w:right="282" w:firstLine="567"/>
        <w:jc w:val="both"/>
        <w:rPr/>
      </w:pPr>
      <w:r>
        <w:rPr>
          <w:sz w:val="24"/>
          <w:szCs w:val="24"/>
        </w:rPr>
        <w:t>Проектируемые сети канализации прокладываются из полиэтиленовых по ГОСТ 15899-2001 «техническая» с установкой на сети колодцев из сборных железобетонных элементов.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й расход сточных вод от проектируемой застройки составляет 28,72 м3/сутки.</w:t>
      </w:r>
    </w:p>
    <w:p>
      <w:pPr>
        <w:pStyle w:val="Normal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Дождевая канализ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ее положение</w:t>
      </w:r>
    </w:p>
    <w:p>
      <w:pPr>
        <w:pStyle w:val="Normal"/>
        <w:ind w:left="426" w:firstLine="42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ие сети ливневой канализации на участке отсутствую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ые предлож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екте предусмотрен отвод поверхностных вод согласно вертикальной планировке в проектируемый водоотводной ж.б. лоток с выпуском на рельеф в пониженное мест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Теплоснаб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ее полож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Сети теплоснабжения на участке отсутствуют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ые предложения</w:t>
      </w:r>
    </w:p>
    <w:p>
      <w:pPr>
        <w:pStyle w:val="Normal"/>
        <w:ind w:right="226" w:firstLine="567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right="226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плоснабжение проектируемого торгового центра предусмотрено, в соответствии с техническими условиями от проектируемой блочной газовой котельной, газ к которой подводится от существующего газопровода по ул.Победы, согласно ТУ ОАО «МАЛОЯРОСЛАВЕЦМЕЖРАЙГАЗ» №420/1 от 16.06.2015г.</w:t>
      </w:r>
    </w:p>
    <w:p>
      <w:pPr>
        <w:pStyle w:val="Normal"/>
        <w:ind w:right="226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Электроснабжение.</w:t>
      </w:r>
    </w:p>
    <w:p>
      <w:pPr>
        <w:pStyle w:val="Normal"/>
        <w:spacing w:lineRule="atLeast" w:line="240"/>
        <w:ind w:right="2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ind w:right="2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ее положение</w:t>
      </w:r>
    </w:p>
    <w:p>
      <w:pPr>
        <w:pStyle w:val="Normal"/>
        <w:spacing w:lineRule="atLeast" w:line="240"/>
        <w:ind w:right="226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ind w:right="226" w:firstLine="567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В настоящее время по территории проходят электросети.</w:t>
      </w:r>
    </w:p>
    <w:p>
      <w:pPr>
        <w:pStyle w:val="Normal"/>
        <w:spacing w:lineRule="atLeast" w:line="240"/>
        <w:ind w:right="226" w:firstLine="567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pacing w:lineRule="atLeast" w:line="240"/>
        <w:ind w:right="2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ые решения</w:t>
      </w:r>
    </w:p>
    <w:p>
      <w:pPr>
        <w:pStyle w:val="Normal"/>
        <w:spacing w:lineRule="atLeast" w:line="240"/>
        <w:ind w:right="226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right="226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Электроснабжение проектируемого торгового центра согласно техусловиям </w:t>
      </w:r>
      <w:r>
        <w:rPr>
          <w:sz w:val="24"/>
          <w:szCs w:val="24"/>
          <w:lang w:val="ru-RU"/>
        </w:rPr>
        <w:t xml:space="preserve">УМП «Коммунальные электрические и тепловые сети» №67 от 17.06.2015г. </w:t>
      </w:r>
      <w:r>
        <w:rPr>
          <w:sz w:val="24"/>
          <w:szCs w:val="24"/>
        </w:rPr>
        <w:t xml:space="preserve">осуществляется от </w:t>
      </w:r>
      <w:r>
        <w:rPr>
          <w:sz w:val="24"/>
          <w:szCs w:val="24"/>
          <w:lang w:val="ru-RU"/>
        </w:rPr>
        <w:t xml:space="preserve">ТП 27 «Жилстрой»,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ru-RU"/>
        </w:rPr>
        <w:t xml:space="preserve">по </w:t>
      </w:r>
      <w:r>
        <w:rPr>
          <w:sz w:val="24"/>
          <w:szCs w:val="24"/>
        </w:rPr>
        <w:t>следующим нормативным документам:</w:t>
      </w:r>
    </w:p>
    <w:p>
      <w:pPr>
        <w:pStyle w:val="Normal"/>
        <w:ind w:left="567" w:right="226" w:hanging="0"/>
        <w:jc w:val="both"/>
        <w:rPr/>
      </w:pPr>
      <w:r>
        <w:rPr>
          <w:sz w:val="24"/>
          <w:szCs w:val="24"/>
        </w:rPr>
        <w:t>- ПУЭ «Правила устройства электроустановок», шестое и седьмое издания;</w:t>
      </w:r>
    </w:p>
    <w:p>
      <w:pPr>
        <w:pStyle w:val="Normal"/>
        <w:ind w:right="22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 31-110-2003 «Проектирование и монтаж электроустановок жилых и общественных зданий». </w:t>
      </w:r>
    </w:p>
    <w:p>
      <w:pPr>
        <w:pStyle w:val="Normal"/>
        <w:tabs>
          <w:tab w:val="clear" w:pos="720"/>
          <w:tab w:val="left" w:pos="540" w:leader="none"/>
        </w:tabs>
        <w:ind w:right="226" w:firstLine="567"/>
        <w:jc w:val="both"/>
        <w:rPr/>
      </w:pPr>
      <w:r>
        <w:rPr>
          <w:sz w:val="24"/>
          <w:szCs w:val="24"/>
        </w:rPr>
        <w:t>- РД 34.20.185-94 «Инструкция по проектированию городских электрических сетей».</w:t>
      </w:r>
    </w:p>
    <w:p>
      <w:pPr>
        <w:pStyle w:val="Normal"/>
        <w:spacing w:lineRule="atLeast" w:line="240"/>
        <w:ind w:right="226" w:firstLine="567"/>
        <w:jc w:val="both"/>
        <w:rPr/>
      </w:pPr>
      <w:r>
        <w:rPr>
          <w:sz w:val="24"/>
          <w:szCs w:val="24"/>
        </w:rPr>
        <w:t xml:space="preserve">- СНиП 2.07.01-89 «Градостроительство. Планировка и застройка городских и сельских поселений». </w:t>
      </w:r>
    </w:p>
    <w:p>
      <w:pPr>
        <w:pStyle w:val="Normal"/>
        <w:shd w:fill="FFFFFF" w:val="clear"/>
        <w:spacing w:lineRule="exact" w:line="274"/>
        <w:ind w:right="226" w:firstLine="567"/>
        <w:jc w:val="both"/>
        <w:rPr/>
      </w:pPr>
      <w:r>
        <w:rPr>
          <w:color w:val="000000"/>
          <w:spacing w:val="10"/>
          <w:sz w:val="24"/>
          <w:szCs w:val="24"/>
        </w:rPr>
        <w:t xml:space="preserve">В местах пересечений с инженерными коммуникациями (теплотрасса, </w:t>
      </w:r>
      <w:r>
        <w:rPr>
          <w:color w:val="000000"/>
          <w:spacing w:val="-3"/>
          <w:sz w:val="24"/>
          <w:szCs w:val="24"/>
        </w:rPr>
        <w:t xml:space="preserve">водопровод, канализация, телефонные линии) и под дорогами с асфальтовым покрытием кабели прокладываются в </w:t>
      </w:r>
      <w:r>
        <w:rPr>
          <w:sz w:val="24"/>
          <w:szCs w:val="24"/>
        </w:rPr>
        <w:t>асбестоцементных</w:t>
      </w:r>
      <w:r>
        <w:rPr>
          <w:color w:val="000000"/>
          <w:spacing w:val="-1"/>
          <w:sz w:val="24"/>
          <w:szCs w:val="24"/>
        </w:rPr>
        <w:t xml:space="preserve"> трубах.</w:t>
      </w:r>
    </w:p>
    <w:p>
      <w:pPr>
        <w:pStyle w:val="Normal"/>
        <w:ind w:right="226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гласно РД 34.20.185-94 потеря напряжения в наружных сетях не должна превышать 5%.</w:t>
      </w:r>
    </w:p>
    <w:p>
      <w:pPr>
        <w:pStyle w:val="Normal"/>
        <w:ind w:right="226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возможности точного определения местоположения кабелей, при прохождении трассы кабельных линий по открытой территории в местах изменения направления трассы предусматривается установка опознавательных знаков кабельной трассы (реперов).</w:t>
      </w:r>
    </w:p>
    <w:p>
      <w:pPr>
        <w:pStyle w:val="Normal"/>
        <w:ind w:right="2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Сети связи</w:t>
      </w:r>
    </w:p>
    <w:p>
      <w:pPr>
        <w:pStyle w:val="Normal"/>
        <w:ind w:right="2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ind w:right="2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ее положение</w:t>
      </w:r>
    </w:p>
    <w:p>
      <w:pPr>
        <w:pStyle w:val="Normal"/>
        <w:spacing w:lineRule="atLeast" w:line="240"/>
        <w:ind w:right="2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ind w:right="226" w:firstLine="567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>По участку проходит сеть связи.</w:t>
      </w:r>
    </w:p>
    <w:p>
      <w:pPr>
        <w:pStyle w:val="Normal"/>
        <w:spacing w:lineRule="atLeast" w:line="240"/>
        <w:ind w:right="226" w:firstLine="567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pacing w:lineRule="atLeast" w:line="240"/>
        <w:ind w:right="2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ые решения</w:t>
      </w:r>
    </w:p>
    <w:p>
      <w:pPr>
        <w:pStyle w:val="Normal"/>
        <w:spacing w:lineRule="atLeast" w:line="240"/>
        <w:ind w:right="226" w:firstLine="567"/>
        <w:jc w:val="both"/>
        <w:rPr>
          <w:b/>
          <w:b/>
          <w:color w:val="943634"/>
          <w:sz w:val="16"/>
          <w:szCs w:val="16"/>
        </w:rPr>
      </w:pPr>
      <w:r>
        <w:rPr>
          <w:b/>
          <w:color w:val="943634"/>
          <w:sz w:val="16"/>
          <w:szCs w:val="16"/>
        </w:rPr>
      </w:r>
    </w:p>
    <w:p>
      <w:pPr>
        <w:pStyle w:val="Style15"/>
        <w:spacing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одключение </w:t>
      </w:r>
      <w:r>
        <w:rPr>
          <w:sz w:val="24"/>
          <w:szCs w:val="24"/>
          <w:lang w:val="ru-RU"/>
        </w:rPr>
        <w:t>сетей связи в проекте планировки территории не предусматривается.</w:t>
      </w:r>
    </w:p>
    <w:p>
      <w:pPr>
        <w:pStyle w:val="Normal"/>
        <w:ind w:right="226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Мероприятия по охране природы</w:t>
      </w:r>
    </w:p>
    <w:p>
      <w:pPr>
        <w:pStyle w:val="Normal"/>
        <w:ind w:left="426" w:right="28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ind w:left="709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аварийных и залповых выбросов</w:t>
      </w:r>
    </w:p>
    <w:p>
      <w:pPr>
        <w:pStyle w:val="Normal"/>
        <w:autoSpaceDE w:val="false"/>
        <w:ind w:right="283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righ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арийные и залповые выбросы, образующие высокие приземные концентрации загрязняющих веществ на границе территории объекта, отсутствуют.</w:t>
      </w:r>
    </w:p>
    <w:p>
      <w:pPr>
        <w:pStyle w:val="Heading3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709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 регулированию выбросов в период неблагоприятных метеорологических услови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righ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снижению выбросов в период неблагоприятных метеорологических условий разрабатываются в соответствии с нормативным материалом «Методические указания. Регулирование выбросов при неблагоприятных метеорологических условиях. РД 52.04.52-85».</w:t>
      </w:r>
    </w:p>
    <w:p>
      <w:pPr>
        <w:pStyle w:val="Normal"/>
        <w:autoSpaceDE w:val="false"/>
        <w:ind w:right="28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2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 предотвращению загрязнения вод в период строительств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строительной площадки и выполнении строительных работ необходимо выполнение следующих мероприятий по охране окружающей природной среды: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хранение горюче-смазочных материалов непосредственно на строительной площадке не допускается;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ся обваловка расходного склада ГСМ глинистым грунтом и покрытие территории склада плитами для исключения попадания топлива и масел в грунт и природные воды;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хранение пылящих строительных материалов осуществляется в упаковках, ящиках и контейнерах;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ытье, ремонт и техническое обслуживание строительных машин и техники осуществлять на производственных базах подрядчика и субподрядных организаций;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стационарные механизмы, работающие на двигателях внутреннего сгорания, устанавливаются на металлические поддоны для сбора масла, конденсата и дизельного топлива.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всех видах работ применяются технически исправные машины и механизмы с отрегулированной топливной аппаратурой, исключающей потери ГСМ и их попадание в грунт;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ходы производства собираются в специальные контейнеры и по мере их накопления вывозятся на свалки в установленном порядке;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/>
      </w:pPr>
      <w:r>
        <w:rPr>
          <w:sz w:val="24"/>
          <w:szCs w:val="24"/>
        </w:rPr>
        <w:t>проезд  строительной техники может быть только по существующим автодорогам или по предусмотренным проектом временным дорогам;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авка строительной техники осуществляется из автозаправщиков, оборудованных исправными заправочными пистолетами;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все временные здания и сооружения разбираются, строительный и бытовой мусор вывозятся в места, специально отведенные для этих целей местной администрацией, территория строительных площадок подвергается технической и биологической рекультивации.</w:t>
      </w:r>
    </w:p>
    <w:p>
      <w:pPr>
        <w:pStyle w:val="Normal"/>
        <w:ind w:left="567"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709" w:right="283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 охране поверхностных и подземных вод от истощения и загрязнени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ым условием сохранения водных источников от загрязнения является содержание территории размещаемого объекта в состоянии, исключающим возможность загрязнения поверхностных и подземных вод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защиты поверхностных и подземных вод предусматриваются следующие мероприятия:</w:t>
      </w:r>
    </w:p>
    <w:p>
      <w:pPr>
        <w:pStyle w:val="Normal"/>
        <w:ind w:right="283" w:firstLine="567"/>
        <w:jc w:val="both"/>
        <w:rPr/>
      </w:pPr>
      <w:r>
        <w:rPr>
          <w:sz w:val="24"/>
          <w:szCs w:val="24"/>
        </w:rPr>
        <w:t>- в период строительства не допускается загрязнение и захламление территории, сжигание мусора;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ля снижения возможности негативного воздействия на поверхностные воды требуется исключить несанкционированные проливы топлива от дорожно-строительной техники;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период строительства предусмотреть функционирование поста мойки колес с организацией отстойника и сливом в ливневую канализацию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усматриваются ограждение бордюрами газонов и зеленых насаждений для исключения смыва грунта на дорожные покрытия во время дождя: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лощадки для стоянки автотранспорта покрыты твердым покрытием и ограждены бордюрным камнем для исключения попадания загрязненного стока в почву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прещается мойка автомашин и заправка топливом на территории:</w:t>
      </w:r>
    </w:p>
    <w:p>
      <w:pPr>
        <w:pStyle w:val="Normal"/>
        <w:ind w:right="283" w:firstLine="567"/>
        <w:jc w:val="both"/>
        <w:rPr/>
      </w:pPr>
      <w:r>
        <w:rPr>
          <w:sz w:val="24"/>
          <w:szCs w:val="24"/>
        </w:rPr>
        <w:t>- для сбора и временного хранения ТБО предусматриваются площадки с твердым покрытием и установкой металлического контейнера, что исключает смыв на рельеф.</w:t>
      </w:r>
    </w:p>
    <w:p>
      <w:pPr>
        <w:pStyle w:val="Normal"/>
        <w:ind w:right="283" w:firstLine="567"/>
        <w:jc w:val="both"/>
        <w:rPr/>
      </w:pPr>
      <w:r>
        <w:rPr>
          <w:sz w:val="24"/>
          <w:szCs w:val="24"/>
        </w:rPr>
        <w:t>- отвод хоз-бытовых и ливневых стоков в период эксплуатации объекта будет осуществляться в существующие канализационные сети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агаемые решения позволяют свести к минимуму загрязнение поверхностного стока с территории проектируемого объекта.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ind w:left="0" w:right="283" w:hanging="0"/>
        <w:jc w:val="center"/>
        <w:rPr>
          <w:sz w:val="24"/>
          <w:szCs w:val="24"/>
        </w:rPr>
      </w:pPr>
      <w:r>
        <w:rPr>
          <w:sz w:val="24"/>
          <w:szCs w:val="24"/>
        </w:rPr>
        <w:t>Благоустройство и озеленение территор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3" w:firstLine="567"/>
        <w:jc w:val="both"/>
        <w:rPr/>
      </w:pPr>
      <w:r>
        <w:rPr>
          <w:sz w:val="24"/>
          <w:szCs w:val="24"/>
        </w:rPr>
        <w:t>Территория объектов строительства благоустраивается, предусматривается асфальтобетонное и плиточное покрытие проездов и площадок.</w:t>
      </w:r>
    </w:p>
    <w:p>
      <w:pPr>
        <w:pStyle w:val="Normal"/>
        <w:spacing w:before="0" w:after="0"/>
        <w:ind w:right="283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леные насаждения, предусмотренные проектом, образуют единую систему озеленения, которое решается, в основном, устройством устойчивого газонного покрытия с посадкой деревьев и кустарников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ind w:left="709" w:right="2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анитарная очистка территор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1"/>
        <w:ind w:right="283" w:firstLine="709"/>
        <w:rPr>
          <w:sz w:val="24"/>
          <w:szCs w:val="24"/>
        </w:rPr>
      </w:pPr>
      <w:r>
        <w:rPr>
          <w:sz w:val="24"/>
          <w:szCs w:val="24"/>
        </w:rPr>
        <w:t>На территории объекта все вопросы, связанные со сбором, хранением и вывозом отходов должны решаться ответственными лицами.</w:t>
      </w:r>
    </w:p>
    <w:p>
      <w:pPr>
        <w:pStyle w:val="311"/>
        <w:ind w:right="283" w:firstLine="709"/>
        <w:rPr/>
      </w:pPr>
      <w:r>
        <w:rPr>
          <w:sz w:val="24"/>
          <w:szCs w:val="24"/>
        </w:rPr>
        <w:t>Необходимо заключить договора со специализированными организациями, имеющими лицензии на право утилизации, обезвреживания и захоронения отходов, должен быть составлен и согласован план мероприятий по оборудованию мест накопления и хранения отходов в соответствии с требованиями нормативной документации.</w:t>
      </w:r>
    </w:p>
    <w:p>
      <w:pPr>
        <w:pStyle w:val="311"/>
        <w:ind w:right="283" w:firstLine="709"/>
        <w:rPr>
          <w:sz w:val="24"/>
          <w:szCs w:val="24"/>
        </w:rPr>
      </w:pPr>
      <w:r>
        <w:rPr>
          <w:sz w:val="24"/>
          <w:szCs w:val="24"/>
        </w:rPr>
        <w:t>Условия сбора и предельные количества отходов, собираемых на территории определяются на основе классификации отходов по классу опасности компонентов, входящих в их состав, и по их физико-химическим свойствам (агрегатному состоянию, летучести, химической активности, биологическому действию и т.п.).</w:t>
      </w:r>
    </w:p>
    <w:p>
      <w:pPr>
        <w:pStyle w:val="311"/>
        <w:ind w:right="283" w:firstLine="709"/>
        <w:rPr>
          <w:sz w:val="24"/>
          <w:szCs w:val="24"/>
        </w:rPr>
      </w:pPr>
      <w:r>
        <w:rPr>
          <w:sz w:val="24"/>
          <w:szCs w:val="24"/>
        </w:rPr>
        <w:t>Накопление и хранение отходов на рассматриваемой территории допускается временно, до вывоза на захоронение, переработку или обезвреживание. Способ временного хранения отхода определяется классом его опасности.</w:t>
      </w:r>
    </w:p>
    <w:p>
      <w:pPr>
        <w:pStyle w:val="Normal"/>
        <w:ind w:left="709" w:right="283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ind w:left="709" w:right="2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Воздействие объекта при аварийных ситуация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кальные и непродолжительные воздействия проектируемого объекта возможны при авариях с автотранспортом и строительной техникой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 отметить, что аварии, связанные с выходом из строя инженерного оборудования объекта (системы электроснабжения и водоснабжения, хозбытовой и ливневой канализации), приведут лишь к прекращению подачи электричества, воды и отвода хоз-бытовых и ливневых стоков без значимого негативного воздействия на природную среду. </w:t>
      </w:r>
    </w:p>
    <w:p>
      <w:pPr>
        <w:pStyle w:val="Normal"/>
        <w:ind w:right="283" w:firstLine="567"/>
        <w:jc w:val="both"/>
        <w:rPr/>
      </w:pPr>
      <w:r>
        <w:rPr>
          <w:sz w:val="24"/>
          <w:szCs w:val="24"/>
        </w:rPr>
        <w:t xml:space="preserve">Такие же локальные и непродолжительные воздействия могут быть связаны с проливом небольшого количества топлива или масла, с поступлением углеводородов в атмосферу и с загрязнением территории. 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ливе топлива в открытый грунт (обычно объем топлива в таких случаях составляет несколько литров и, следовательно, концентрация нефтепродуктов незначительна) будет происходить полный распад нефтепродуктов в грунте, поэтому существенного загрязнения почвогрунтов в многолетнем цикле не предполагается. Загрязнение подземных вод при этом маловероятно, так как глубина техногенного воздействия не превысит глубину залегания грунтовых вод. Ликвидация подобных аварий будет заключаться в засыпке бензинового пятна влажным песком и его уборке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чвенный покров и зона аэрации подстилающих грунтов имеют большой запас самоочищающей способности (в виде химического и биологического окисления), что гарантирует локализацию практически любых видов аварийных ситуаций, связанных с бытовым, биологическим или химическим загрязнением рассматриваемой территории. В то же время, необходимо принимать все меры по недопущению подобных аварийных ситуаций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варийные ситуации также могут возникнуть при неосторожном обращении с огнем, курении на территории бытовок, прорабской, а также в местах временного накопления и хранения отходов. Для предотвращения таких ситуаций необходимо соблюдать правила пожарной безопасности. Для ликвидации таких аварий должно быть предусмотрено тушение очага возгорания пеной, для чего места временного хранения оборудуются огнетушителями. Тип и количество огнетушителей рассчитывается в соответствии с «Правилами пожарной безопасности РФ» ППБ-01-93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возможные аварийные ситуации будут носить локальный и кратковременный характер и не окажут заметного влияния на окружающую среду при условии их своевременной ликвидации.</w:t>
      </w:r>
    </w:p>
    <w:p>
      <w:pPr>
        <w:pStyle w:val="Normal"/>
        <w:ind w:right="283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tabs>
          <w:tab w:val="clear" w:pos="720"/>
          <w:tab w:val="left" w:pos="1286" w:leader="none"/>
        </w:tabs>
        <w:spacing w:before="0" w:after="0"/>
        <w:ind w:left="0" w:right="283" w:hanging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Производственный экологический контроль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«Об охране окружающей среды» производственный экологический контроль или производственный контроль в области охраны окружающей среды самостоятельно осуществляется природопользователем в целях обеспечения выполнения в процессе хозяйственной деятельности мероприятий по охране окружающей среды, рациональному использованию и восстановлению природных ресурсов, а также в целях соблюдения требований в области охраны окружающей среды, установленных законодательством в области охраны окружающей среды. Субъекты хозяйственной и иной деятельности обязаны представлять сведения о лицах, ответственных за проведение производственного экологического контроля, об организации экологических служб на объектах хозяйственной и иной деятельности, а также результаты производственного экологического контроля в соответствующий орган исполнительной власти, осуществляющий государственный экологический контроль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изводственного экологического контроля, наряду с федеральным законом «Об охране окружающей среды», также определен федеральными законами «Об охране атмосферного воздуха» и «Об отходах производства и потребления». Таким образом, природоохранное законодательство Российской Федерации требует от природопользователя на стадии эксплуатации назначения лиц, ответственных за проведение производственного экологического контроля и (или) организации экологической службы предприятия.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Мероприятия по гражданской обороне и обеспечению пожарной безопасности, по защите территорий от чрезвычайных ситуаций.</w:t>
      </w:r>
    </w:p>
    <w:p>
      <w:pPr>
        <w:pStyle w:val="Normal"/>
        <w:spacing w:before="12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Ликвидация последствий химически опасных аварий и основные принципы защиты людей при химически опасных авар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защиты людей, находящихся в зданиях, от возможного воздействия поражающих факторов, связанных с выбросами АХОВ, должны быть предусмотрены следующие мероприятия: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герметизация помещений (закрытие и уплотнение дверных проемов, окон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0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ние индивидуальных средств защиты; при возможности, организация  эвакуационных мероприятий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менение антидотов и средств обработки кожных покровов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нитарная обработка людей, дегазация одежды, территории, сооружений, техники и иму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запность аварий на химически опасных объектах, высокая скорость распространения зараженного воздуха требует принятия оперативных мер по защите людей от АХ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щита людей организуется заблаговремен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ется система и порядок оповещения о Ч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капливаются средства индивидуальной защиты, и определяется порядок их использования (противогазы, защитная одежда, медикаменты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авливаются защитные сооружения и помещения (специализированные убежища ГО, герметичные помещения с постоянным объемом воздуха, плотно закрытые верхние этажи зданий на случай выброса тяжелых газов, стелющихся по земле, таких как хлор, сероводород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уществляется целенаправленное обучение персонала предприятий и населения, распространение среди них памяток с информацией о АХОВ и действиях в ЧС (подобной той, которая приводится в аварийных карточках, а также информация о путях и способах эвакуаци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квидация последствий химически опасных аварий включает три основных этапа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ограничение и остановка выброса;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локализация химического заражения;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обеззараживание зоны заражения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Ограничение и остановка выброса </w:t>
      </w:r>
      <w:r>
        <w:rPr>
          <w:sz w:val="24"/>
          <w:szCs w:val="24"/>
        </w:rPr>
        <w:t>АХОВ осуществляется перекачкой жидкости из аварийной емкости в запасну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ля </w:t>
      </w:r>
      <w:r>
        <w:rPr>
          <w:b/>
          <w:bCs/>
          <w:sz w:val="24"/>
          <w:szCs w:val="24"/>
        </w:rPr>
        <w:t xml:space="preserve">локализации химического заражения </w:t>
      </w:r>
      <w:r>
        <w:rPr>
          <w:sz w:val="24"/>
          <w:szCs w:val="24"/>
        </w:rPr>
        <w:t>с целью предупреждения его распространения, а также заражения грунта и грунтовых вод используются различные мето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растекания по местности осуществляется созданием препятствий на его пути (обваловкой), сбором АХОВ в естественные углубления и специально устроенные ловушки (ямы, канавы, кюветы, контейнеры и т.п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этих работ в первую очередь необходимо предотвратить попадание АХОВ в реки, озера, подземные коммуникации, подвалы зданий и сооруж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снижения скорости испарения и ограничения распространения зараженного воздуха рекомендуется использовать следующие способ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глощение (нейтрализация) парогазовой смеси АХОВ с помощью водяных (огневых) завес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йтрализация растворами химически активных вещест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бавление жидкого АХОВ водой или растворами нейтрализующих вещест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глощение жидкого АХОВ слоем сыпучих адсорбционных материалов (грунт, песок, шлак, керамзит и др.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оляция жидкого АХОВ пен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дяные (огневые) завесы устраиваются навстречу направлению движения зараженного воздух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лкодисперсные водяные завесы создаются с помощью пожарных машин, оборудованных специальными брандспойтами, а также другой специализированной техникой. В воду могут добавляться нейтрализующие ве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бавление жидкого АХОВ водой или растворами нейтрализующих веществ с помощью подачи компактной струи воды или раствора нейтрализующих веществ может осуществляться для нейтрализации конденсированных кислот, окислителей и других жидких веществ, разлившихся по поверх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ещества, применяемые для нейтрализации АХОВ, представлены в табл. № 12.1.</w:t>
      </w:r>
    </w:p>
    <w:p>
      <w:pPr>
        <w:pStyle w:val="Normal"/>
        <w:spacing w:before="120" w:after="0"/>
        <w:ind w:firstLine="648"/>
        <w:jc w:val="right"/>
        <w:rPr/>
      </w:pPr>
      <w:r>
        <w:rPr/>
        <w:t>Таблица № 12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670</wp:posOffset>
                </wp:positionH>
                <wp:positionV relativeFrom="paragraph">
                  <wp:posOffset>196215</wp:posOffset>
                </wp:positionV>
                <wp:extent cx="5853430" cy="21920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3430" cy="2192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50865" cy="208153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50865" cy="2081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0.9pt;height:172.6pt;mso-wrap-distance-left:9.05pt;mso-wrap-distance-right:9.05pt;mso-wrap-distance-top:0pt;mso-wrap-distance-bottom:0pt;margin-top:15.45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50865" cy="208153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50865" cy="2081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648"/>
        <w:jc w:val="right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TextBody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глощение жидкого АХОВ слоем сыпучих сорбентов может осуществляться непосредственным рассыпанием сорбирующих материалов на жидкость. При этом слой сорбента должен быть не менее 10-15 с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оляция жидкого АХОВ пенами осуществляется в целях уменьшения их испарения. Более того, в пену могут вводится нейтрализующие добавки. Для получения пен и покрытия ими жидкого АХОВ могут быть использованы пеногенераторы пожарных машин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Для </w:t>
      </w:r>
      <w:r>
        <w:rPr>
          <w:b/>
          <w:bCs/>
          <w:sz w:val="24"/>
          <w:szCs w:val="24"/>
        </w:rPr>
        <w:t xml:space="preserve">обеззараживания зоны заражения </w:t>
      </w:r>
      <w:r>
        <w:rPr>
          <w:sz w:val="24"/>
          <w:szCs w:val="24"/>
        </w:rPr>
        <w:t>загрязненный слой грунта на глубину впитывания грунта (в случае его применения, вместе с сорбентом) снимается и вывозится для дальнейшей нейтрализации или захоронения. Если условия охраны окружающей среды позволяют, нейтрализацию проводить на месте, обрабатывая поверхность зараженной местности жидкими или твердыми нейтрализующими веществами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и авариях с горючими веществами (гидразин и др.) загрязненные участки могут подвергаться выжиганию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Для этого грунт заливают горючим (керосином) и поджигают. По мере снижения интенсивности горения выжигаемую массу перемешивают, а при невозможности перемешивания выжигают повторно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злый грунт со снегом выжигают при норме расхода керосина порядка 8-10 л/м~. Выжигание проводят два раза. При первом выжигании грунт подсушивается, при повторном— выжигается АХОВ.</w:t>
      </w:r>
    </w:p>
    <w:p>
      <w:pPr>
        <w:pStyle w:val="Normal"/>
        <w:ind w:right="-1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center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Гидродинамические аварии</w:t>
      </w:r>
    </w:p>
    <w:p>
      <w:pPr>
        <w:pStyle w:val="Normal"/>
        <w:ind w:right="-1"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ируемые участки не попадает в зону возможного затопления.</w:t>
      </w:r>
    </w:p>
    <w:p>
      <w:pPr>
        <w:pStyle w:val="Normal"/>
        <w:ind w:right="-1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-1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ожары</w:t>
      </w:r>
    </w:p>
    <w:p>
      <w:pPr>
        <w:pStyle w:val="Normal"/>
        <w:ind w:right="-1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Наибольшая и самая распространенная является опасность возникновения чрезвычайной ситуации, связанная с пожарами. Опасность возникновения пожара в одном из зданий может возникнуть по причине несоблюдения мер безопасности и правил эксплуатации электроприборов, при проведении ремонтных и профилактических работ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огласно статистическим данным, неисправности электротехнического оборудования, нарушения правил пожарной безопасности являются основной причиной пожаров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Электроснабжение зданий должно быть выполнено в соответствии с проектом и техническими условиями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Возникновение пожара вероятно при наличии функционально обусловленной или вследствие аварии, или нарушения правил пожарной безопасности горючей среды и при появлении в этой среде источника зажигания, способного зажечь эту среду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Все проектируемые здания должны быть выполнены в соответствии с категориями огнестойкости (II)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Для предотвращения чрезвычайных ситуаций, связанных с пожарами, ликвидации и снижения тяжести их последствий в проекте каждого объекта (здания, в том числе подлежащих реконструкции) должны быть предусмотрены технические решения и организационные мероприятия, направленные на снижение вероятности возникновения и локализации пожара, защиту строительных конструкций от огня, безопасную эвакуацию населения, беспрепятственный ввод и передвижение сил и средств ликвидации чрезвычайной ситуации (пожарных расчетов и пожарной техники)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ы зданий разработать в соответствии с действующими нормативными документами по вопросам пожарной безопасности:</w:t>
      </w:r>
    </w:p>
    <w:p>
      <w:pPr>
        <w:pStyle w:val="WWHeading"/>
        <w:ind w:right="-1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Технический регламент о требованиях пожарной безопасности (№ 123-ФЗ)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ППБ-01-03 «Правила пожарной безопасности в РФ»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и проектировании и строительстве предусмотреть следующие противопожарные мероприятия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проезды для пожарных машин следует предусмотреть в соответствии с требованиями  «Технический регламент о требованиях пожарной безопасности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жные водопроводные сети должны быть кольцевыми (№123-ФЗ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firstLine="567"/>
        <w:jc w:val="both"/>
        <w:rPr/>
      </w:pPr>
      <w:r>
        <w:rPr>
          <w:sz w:val="24"/>
          <w:szCs w:val="24"/>
        </w:rPr>
        <w:t>предусмотреть противопожарные разрывы между зданиями и сооружениями в соответствии «Технический регламент о требованиях пожарной безопасности»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территорию объектов оборудовать наружным освещением, достаточным для быстрого нахождения пожарных гидрантов, наружных пожарных лестниц и входов в здание (п. 1.3.1.7. ППБ 01-93)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предел огнестойкости строительных конструкций здания должен соответствовать П степени огнестойкости класса конструктивной пожарной опасности СО или Cl (</w:t>
      </w:r>
      <w:r>
        <w:rPr>
          <w:color w:val="000000"/>
          <w:sz w:val="24"/>
          <w:szCs w:val="24"/>
        </w:rPr>
        <w:t>ст. 30 Федерального закона № 123-ФЗ</w:t>
      </w:r>
      <w:r>
        <w:rPr>
          <w:sz w:val="24"/>
          <w:szCs w:val="24"/>
        </w:rPr>
        <w:t>)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вери лестничных клеток, ведущие в общие коридоры должны иметь приспособления для самозакрывания и уплотнения в притворах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выполнить заделку технологических проходок кабелей и трубопроводов через строительные конструкции. Узлы пересечения не должны снижать требуемые пожарно-технические показатели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предусмотреть системы пожарной сигнализации и пожаротушения в общественных, административных, и торговых объектах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исключить устройство пустот при отделке путей эвакуации для исключения скрытого распространения огня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произвести соединения жил электропроводов и кабелей при помощи опресовки, сварки или пайки( п. 1.4.1. ППБ 01-93; п.2.1.21. ПУЭ)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усмотреть установку устройств защитного отключения (УЗО) в соответствии ТСН ПТ-99 МО;</w:t>
      </w:r>
    </w:p>
    <w:p>
      <w:pPr>
        <w:pStyle w:val="Normal"/>
        <w:tabs>
          <w:tab w:val="clear" w:pos="720"/>
          <w:tab w:val="left" w:pos="9781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еревянные конструкции должны пропитаны антипиренами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наличие и соответствие требованиям путей эвакуации из зданий, мероприятия по их незадымляемости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Все здания  должны быть оборудованы системами наружного и внутреннего пожаротушения, пожарной сигнализации помещений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данных мероприятий, наличие отработанного плана эвакуации позволяет сохранить жизнь и здоровье людей при возникновении техногенных ЧС, источниками которых являются пожары.</w:t>
      </w:r>
    </w:p>
    <w:p>
      <w:pPr>
        <w:pStyle w:val="Normal"/>
        <w:ind w:right="-1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Организация входного радиационного контроля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строительных материалов</w:t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41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решении вопросов входного контроля строительных материалов руководствуются следующими нормативными документами: </w:t>
      </w:r>
    </w:p>
    <w:p>
      <w:pPr>
        <w:pStyle w:val="41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ГОСТ 30108-94. Материалы и изделия строительные. Определение удельной эффективной активности естественных радионуклидов; </w:t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ормы радиационной безопасности (НРБ-99): Гигиенические нормативы ГН 2.6.1.054-96., Госкомсанэпиднадзор России, 1996; </w:t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новные санитарные правила работы с радиоактивными веществами и другими источниками ионизирующих излучений (ОСП-72/87)., Энергоатомиздат, 1988; </w:t>
      </w:r>
    </w:p>
    <w:p>
      <w:pPr>
        <w:pStyle w:val="41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енные критерии по принятию решений при обращении с почвами, твердыми строительными, промышленными и другими отходами, содержащими гамма- излучающие радионуклиды, Госсанэпиднадзор РФ, № 01-19/5-11 от 05.06.92. </w:t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но ст. 15 Федерального закона «О радиационной безопасности» должно быть обеспечено проведение производственного контроля строительных материалов на соответствие требованиям радиационной безопасности. </w:t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няемые для строительства материалы должны иметь сертификат качества с указанием класса сырья согласно НРБ-99/2009 п.5.3.4. </w:t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гласно ст. 15 Федерального закона «О радиационной безопасности» должно быть обеспечено проведение производственного контроля строительных материалов на соответствие требованиям радиационной безопасности. </w:t>
      </w:r>
    </w:p>
    <w:p>
      <w:pPr>
        <w:pStyle w:val="41"/>
        <w:widowControl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няемые для строительства материалы должны иметь сертификат качества с указанием класса сырья согласно НРБ-99/2009 п.5.3.4. </w:t>
      </w:r>
    </w:p>
    <w:p>
      <w:pPr>
        <w:pStyle w:val="41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класс - материал годен для жилых и общественных зданий. Для чего Аэфф (эффективная удельная активность) менее и равна 370 Бк/кг; </w:t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класс - материал годен для производства сооружений и дорожного строительства в населенных местах Аэфф = 740 Бк/кг; </w:t>
      </w:r>
    </w:p>
    <w:p>
      <w:pPr>
        <w:pStyle w:val="41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класс - материал годен для дорожного строительства вне населенных мест Аэфф = 1500 Бк/кг. </w:t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Аэфф более 1500 Бк/кг и менее 4000 Бк/кг. (4-й класс) вопрос об использовании материалов решается в каждом случае отдельно по согласованию с Федеральным органом Госсанэпиднадзора. </w:t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Аэфф &gt; 4000 материалы не должны использоваться в строительстве. Для готовых строительных изделий должен предъявляться санитарно экологический паспорт. Контроль над точностью занесенной в него информации поручено проводить представителям Госсанэпиднадзора. </w:t>
      </w:r>
    </w:p>
    <w:p>
      <w:pPr>
        <w:pStyle w:val="41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строительных работ перед сдачей объекта в эксплуатацию заказчиком должны быть организованы контрольные изыскания для проверки соответствия фактических значений радиационно-гигиенических характеристик среды внутри здания и на участке застройки требованиям санитарных норм, а также для оценки эффективности мероприятий по радиационной безопасности, реализованных при проектировании и строительстве. </w:t>
      </w:r>
    </w:p>
    <w:p>
      <w:pPr>
        <w:pStyle w:val="41"/>
        <w:widowControl/>
        <w:ind w:right="-1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Защита населения и требования к повышению устойчивости зданий</w:t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щита персонала и посетителей объекта обеспечивается использованием специальных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х и архитектурно-планировочных решений, способствующих снижению разрушений зданий или их элементов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нижение объемов разрушений достигается повышением качества архитектурно- планировочных и конструктивных решений зданий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более свободный проход напорного фронта ударной волны через здание (снижение избыточного давления ударной волны на здание)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способность конструктивно-структурных элементов зданий противостоять действию ударной и отраженной волн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В первом случае необходимо применять принцип гибкой планировки при жестко закрепленных помещениях, связанных с санитарно-техническими помещениями, лестничными блоками; осуществлять обособление лестнично-лифтовых коммуникационных блоков от других функционально-планировочных элементов зданий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Во втором случае без увеличения стоимости строительства необходимо применение конструктивных схем, основанных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гибком рамном каркасе в поперечном и продольном направлениях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поперечных несущих стенах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гексагональной структуре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на использовании большого разнообразия форм зданий: в плане - кольцевого типа и на основе замкнутых круглых, треугольных, квадратных, крестообразных, трилистников и т.п.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разрезе - пирамидальных, террасных, наклонных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На общую устойчивость многоэтажных железобетонных зданий, в том числе каркасных, основное влияние оказывает устойчивость железобетонных колонн первых трех этажей и особенно расположенных в торцах, углах зданий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ойчивость зданий с монолитными железобетонными диафрагмами зависит от этажности и примененного типа каркаса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овышению устойчивости зданий способствует внедрение в практику строительства зданий с монолитным железобетонным или неразрезным стальным каркасом, а также качественное выполнение стыковки между несущими элементами, в особенности сборными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проблемы защиты проектируемых зданий, в случаях возникновения ЧС, должно учитывать природные и техногенные чрезвычайные ситуации, определенные соответствующими ГОСТ. Однако учет природных особенностей региона и уроков многочисленных аварий зданий и сооружений в России и за рубежом показывает, что перечень ЧС, рассматриваемых при таком анализе, должен быть существенно уточнен и расширен по сравнению с гостируемым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его необходимо включить следующие чрезвычайные ситуаци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иродные ЧС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ейсмические воздействия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пасные метеорологические явления, приводящие к повышенным ветровым нагрузкам на здания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разование карстовых воронок и провалов в основаниях зданий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Антропогенные (в т.ч. техногенные) ЧС: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взрывы снаружи или внутри здания (источники: бытовой газ, взрывоопасные газовые смеси и жидкости, бомбы и другие взрывные устройства, используемые террористами)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пожары (пожары могут быть отнесены и к природным ЧС, но чаще они возникают по причинам, связанным с деятельностью людей)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транспортные аварии (ДТП, авиационные катастрофы)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аварии зданий и сооружений или значительные повреждения их несущих конструкций, вызванные одной из следующих причин: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ошибки в проектах, в том числе вызванные несовершенством СНиП,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недоброкачественное производство работ (на заводе или на монтаже)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дефекты материалов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недостатки эксплуатации зданий, в том числе их инженерного оборудования;</w:t>
      </w:r>
    </w:p>
    <w:p>
      <w:pPr>
        <w:pStyle w:val="Normal"/>
        <w:ind w:right="-1" w:firstLine="567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Эвакуация и организация транспортно-пешеходных связей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Архитектурно-планировочные решения района обеспечивают беспрепятственный выход персонала и посетителей   зданий в районы эвакуации, а также проведение эвакуационных мероприятий, спасательных и неотложных аварийно-восстановительных работ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ируемая дорожная сеть обеспечит необходимый объем транспортных потоков в мирное и военное время. </w:t>
      </w:r>
    </w:p>
    <w:p>
      <w:pPr>
        <w:pStyle w:val="Normal"/>
        <w:ind w:right="-1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едложения по обеспечению населения СИЗ</w:t>
      </w:r>
    </w:p>
    <w:p>
      <w:pPr>
        <w:pStyle w:val="Normal"/>
        <w:ind w:left="709" w:right="-1" w:firstLine="567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Персонал объекта обеспечивается СИЗ согласно планам ГО Планом, в разделе радиационная и химическая защита населения, определен порядок получения СИЗ на складах имущества мобилизационного резерва и их выдача.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Могут быть использованы фильтрующие противогазы ГП-7 в комплекте с дополнительными патронами ДПГ-1 и ДПГ-3 или респиратор фильтрующий противогазовый РПГ-67 А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дополнительные патроны наиболее эффективно обеспечивают защиту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ПГ-3 -от аммиака, диметиламина, сероуглерода, сероводорода, паров соляной кислоты; 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ПГ-1 -от двуокиси азота, окиси этилена, окиси углерода, метила хлористого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Фильтрующие СИЗОД используются только при условии, что содержание свободного кислорода в воздухе будет составлять не менее 16 %/об. Время защитного действия - 30-60 мин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гут быть использованы промышленные противогазы с набором соответствующих фильтрующих коробок, которые обеспечивают безопасную работу в больших концентрациях и более длительное время. </w:t>
      </w:r>
    </w:p>
    <w:p>
      <w:pPr>
        <w:pStyle w:val="TextBody"/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едложения по системе оповещения</w:t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Оповещение является одним из важнейших мероприятий, направленных на приведение органов управления, сил ГО в готовность и доведение в минимально короткие сроки сигналов и распоряжений об угрозе нападения противника, о приведении в различные степени готовности системы гражданской обороны, о воздушной опасности, радиоактивном, химическом и бактериологическом заражении и о начале эвакуационных мероприятий.</w:t>
      </w:r>
    </w:p>
    <w:p>
      <w:pPr>
        <w:pStyle w:val="TextBody"/>
        <w:ind w:right="-1" w:firstLine="567"/>
        <w:jc w:val="both"/>
        <w:rPr/>
      </w:pPr>
      <w:r>
        <w:rPr>
          <w:sz w:val="24"/>
          <w:szCs w:val="24"/>
        </w:rPr>
        <w:t>Оповещение  персонала и посетителей  зданий по сигналам ГО предусматривается через систему централизованного оповещения г.Белоусово.</w:t>
      </w:r>
    </w:p>
    <w:p>
      <w:pPr>
        <w:pStyle w:val="TextBody"/>
        <w:ind w:right="-1" w:firstLine="567"/>
        <w:jc w:val="both"/>
        <w:rPr/>
      </w:pPr>
      <w:r>
        <w:rPr>
          <w:sz w:val="24"/>
          <w:szCs w:val="24"/>
        </w:rPr>
        <w:t>Основным способом оповещения в условиях войны считается передача речевой информации с использованием государственных сетей проводного вещания, радиовещания и телевидения. Для привлечения внимания при передаче речевой информации включают электросирены и другие сигнальные средства, что означает подачу предупредительного сигнала «Внимание всем».</w:t>
      </w:r>
    </w:p>
    <w:p>
      <w:pPr>
        <w:pStyle w:val="TextBody"/>
        <w:ind w:right="-1" w:firstLine="567"/>
        <w:jc w:val="both"/>
        <w:rPr/>
      </w:pPr>
      <w:r>
        <w:rPr>
          <w:sz w:val="24"/>
          <w:szCs w:val="24"/>
        </w:rPr>
        <w:t>Передача информации и сигналов оповещения осуществляется органами повседневного управления РСЧС с разрешения руководителей постоянно действующих органов управления РСЧС по сетям связи для распространения программ телевизионного вещания и радиовещания, через радиовещательные и телевизионные передающие станции операторов связи и организаций телерадиовещания с перерывом вещательных программ для оповещения и информирования населения об опасностях, возникающих при ведении военных действий или вследствие этих действий, а также об угрозе возникновения или при возникновении чрезвычайных ситуаций.</w:t>
      </w:r>
    </w:p>
    <w:p>
      <w:pPr>
        <w:pStyle w:val="TextBody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осуществление оповещения проводится в соответствии с Положением о системе оповещения населения  (Утверждено совместным приказом МЧС России, Министерства информационных технологий и связи РФ, Министерства культуры и массовых коммуникаций РФ от 25.07.2006 г. № 422/90/376).</w:t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Угроза терроризма и меры противодействия</w:t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В последние годы появился новый вид терроризма, который нацелен на совершение крупномасштабных террористических акций против мирных граждан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особо опасным угрозам террористического характера относятся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зрывы в местах массового скопления людей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хват воздушных судов и других транспортных средств, для перевозки людей, похищение людей, захват заложников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падение на объекты, потенциально опасные для жизни населения в случае их разрушения или нарушения технологического режима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равления систем водоснабжения, продуктов питания, искусственное распространение возбудителей инфекционных болезней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проникновение в информационные сети и телекоммуникационные системы с целью дезорганизации их работы вплоть до вывода из строя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ежде всего, необходимо определить наиболее уязвимые объекты микрорайона, для которых следует разработать и осуществить дополнительный комплекс мероприятий, а именно: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заблаговременно создать необходимые ресурсы для оперативного реагирования на различные варианты террористических действий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обеспечить органы управления самой современной базой данных. Из-за чрезвычайной опасности применения террористами химического и биологического оружия наличие специальных сведений, расчетов и программ - необходимое условие для своевременного обнаружения и определения характера поражения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тщательно спланировать порядок действий по смягчению возможных последствий чрезвычайных ситуаций, связанных с актами химического и биологического терроризма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наладить эффективное взаимодействие объектовых формирований с органами и силами РСЧС, включая силы СНЛК, медицины катастроф, правоохранительных органов, пожарной охраны и служб жизнеобеспечения, участвующих в ликвидации чрезвычайных ситуаций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отработать систему управления спасательными и другими неотложными работами при применении террористами химического или биологического оружия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Нельзя забывать и о таком важном деле, как обучение всех групп населения правилам поведения и порядку действий в условиях угрозы и применения террористами различных видов взрывчатых, химических, биологических и иных опасных для жизни веществ, проведение разъяснительной работы среди населения по правилам безопасности и поведения при очистке местности (объектов) от взрывоопасных предметов (ВОП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ъяснительная работа среди населения осуществляется путем выступлений по радио, телевидению, в печати; проведения бесед и информации; издания специальных плакатов, литературы, памяток; демонстрации кинофильмов по правилам безопасности при обнаружении ВОП; оформления фотостендов; проведения индивидуальных бесед; информирования населения о правилах безопасности при обнаружении подозрительных предметов, сумок, игрушек и т.д.</w:t>
      </w:r>
    </w:p>
    <w:p>
      <w:pPr>
        <w:pStyle w:val="Normal"/>
        <w:shd w:fill="FFFFFF" w:val="clear"/>
        <w:ind w:left="709" w:right="-1" w:firstLine="567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едупреждение возникновения террористических акций</w:t>
      </w:r>
    </w:p>
    <w:p>
      <w:pPr>
        <w:pStyle w:val="Normal"/>
        <w:shd w:fill="FFFFFF" w:val="clear"/>
        <w:ind w:left="709" w:right="-1" w:firstLine="567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З «О борьбе с терроризмом» от 25 июля 1998 г. под террористической акцией понимается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/>
      </w:pPr>
      <w:r>
        <w:rPr>
          <w:spacing w:val="13"/>
          <w:sz w:val="24"/>
          <w:szCs w:val="24"/>
        </w:rPr>
        <w:t xml:space="preserve">- непосредственное совершение </w:t>
      </w:r>
      <w:r>
        <w:rPr>
          <w:spacing w:val="-1"/>
          <w:sz w:val="24"/>
          <w:szCs w:val="24"/>
        </w:rPr>
        <w:t xml:space="preserve">преступления террористического характера в форме взрыва, поджога, применения </w:t>
      </w:r>
      <w:r>
        <w:rPr>
          <w:spacing w:val="10"/>
          <w:sz w:val="24"/>
          <w:szCs w:val="24"/>
        </w:rPr>
        <w:t xml:space="preserve">или угрозы применения ядерных взрывных устройств, радиоактивных, </w:t>
      </w:r>
      <w:r>
        <w:rPr>
          <w:spacing w:val="3"/>
          <w:sz w:val="24"/>
          <w:szCs w:val="24"/>
        </w:rPr>
        <w:t xml:space="preserve">химических, биологических, взрывчатых, токсических, отравляющих, </w:t>
      </w:r>
      <w:r>
        <w:rPr>
          <w:sz w:val="24"/>
          <w:szCs w:val="24"/>
        </w:rPr>
        <w:t xml:space="preserve">сильнодействующих, ядовитых веществ;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ничтожения, повреждения или захвата транспортных средств или других объектов;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/>
      </w:pPr>
      <w:r>
        <w:rPr>
          <w:sz w:val="24"/>
          <w:szCs w:val="24"/>
        </w:rPr>
        <w:t xml:space="preserve">- посягательства на жизнь государственного или общественного деятеля, представителя национальных, этнических, религиозных или иных групп населения; захвата заложников похищения человека;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/>
      </w:pPr>
      <w:r>
        <w:rPr>
          <w:sz w:val="24"/>
          <w:szCs w:val="24"/>
        </w:rPr>
        <w:t xml:space="preserve">- создания опасности причинения вреда жизни,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;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спространения угроз в любой форме и любыми средствами;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ых действий, создающих опасность гибели людей, причинения значительного имущественного ущерба либо наступления иных общественно опасных последствий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ью защиты проектируемого объекта от террористических акций является создание таких условий функционирования, при которых само проведение террористической акции теряет смысл и результат данной акции не эффективен (на объект не проникнуть, последствия аварии от террористической акции не принесут ожидаемого эффекта и т.д.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/>
      </w:pPr>
      <w:r>
        <w:rPr>
          <w:sz w:val="24"/>
          <w:szCs w:val="24"/>
        </w:rPr>
        <w:t>Возможные другие типы взрывных устройств и предметы, в которых они могут располагаться, а также безопасное расстояние при обнаружении подозрительных предметов приведены в таблице:</w:t>
      </w:r>
    </w:p>
    <w:p>
      <w:pPr>
        <w:pStyle w:val="Normal"/>
        <w:shd w:fill="FFFFFF" w:val="clear"/>
        <w:ind w:right="-1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pacing w:lineRule="exact" w:line="1"/>
        <w:ind w:firstLine="713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tbl>
      <w:tblPr>
        <w:tblW w:w="8647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25"/>
        <w:gridCol w:w="3094"/>
      </w:tblGrid>
      <w:tr>
        <w:trPr>
          <w:trHeight w:val="695" w:hRule="exact"/>
        </w:trPr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firstLine="284"/>
              <w:rPr/>
            </w:pPr>
            <w:r>
              <w:rPr>
                <w:b/>
              </w:rPr>
              <w:t xml:space="preserve">Тип взрывного устройства или предмет </w:t>
            </w:r>
            <w:r>
              <w:rPr>
                <w:b/>
                <w:spacing w:val="-3"/>
              </w:rPr>
              <w:t>(машина),</w:t>
            </w:r>
          </w:p>
          <w:p>
            <w:pPr>
              <w:pStyle w:val="Normal"/>
              <w:shd w:fill="FFFFFF" w:val="clear"/>
              <w:spacing w:lineRule="exact" w:line="277"/>
              <w:ind w:firstLine="284"/>
              <w:rPr>
                <w:b/>
                <w:b/>
              </w:rPr>
            </w:pPr>
            <w:r>
              <w:rPr>
                <w:b/>
                <w:spacing w:val="-3"/>
              </w:rPr>
              <w:t>где взрывное устройство размещено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9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Безопасное расстояние от</w:t>
            </w:r>
          </w:p>
          <w:p>
            <w:pPr>
              <w:pStyle w:val="Normal"/>
              <w:shd w:fill="FFFFFF" w:val="clear"/>
              <w:ind w:firstLine="39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-1"/>
              </w:rPr>
              <w:t xml:space="preserve">взрывного устройства, </w:t>
            </w:r>
            <w:r>
              <w:rPr>
                <w:b/>
                <w:spacing w:val="1"/>
              </w:rPr>
              <w:t>R</w:t>
            </w:r>
            <w:r>
              <w:rPr>
                <w:b/>
                <w:vertAlign w:val="subscript"/>
              </w:rPr>
              <w:t xml:space="preserve"> без. </w:t>
            </w:r>
            <w:r>
              <w:rPr>
                <w:b/>
                <w:spacing w:val="1"/>
              </w:rPr>
              <w:t>м</w:t>
            </w:r>
          </w:p>
        </w:tc>
      </w:tr>
      <w:tr>
        <w:trPr>
          <w:trHeight w:val="367" w:hRule="exact"/>
        </w:trPr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pacing w:val="-4"/>
              </w:rPr>
            </w:pPr>
            <w:r>
              <w:rPr>
                <w:spacing w:val="-4"/>
              </w:rPr>
              <w:t>Граната РГД-5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не менее 50</w:t>
            </w:r>
          </w:p>
        </w:tc>
      </w:tr>
      <w:tr>
        <w:trPr>
          <w:trHeight w:val="367" w:hRule="exact"/>
        </w:trPr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pacing w:val="-5"/>
              </w:rPr>
            </w:pPr>
            <w:r>
              <w:rPr>
                <w:spacing w:val="-5"/>
              </w:rPr>
              <w:t>Граната Ф-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не менее 200</w:t>
            </w:r>
          </w:p>
        </w:tc>
      </w:tr>
      <w:tr>
        <w:trPr>
          <w:trHeight w:val="360" w:hRule="exact"/>
        </w:trPr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/>
            </w:pPr>
            <w:r>
              <w:rPr/>
              <w:t>Тротиловая шашка массой 200 граммов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60" w:hRule="exact"/>
        </w:trPr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/>
            </w:pPr>
            <w:r>
              <w:rPr/>
              <w:t>Тротиловая шашка массой 400 граммов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89" w:hRule="exact"/>
        </w:trPr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/>
            </w:pPr>
            <w:r>
              <w:rPr/>
              <w:t>Пивная банка 0,33 литр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Тип взрывного устройства или предмет (машина), где взрывное устройство размещен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 xml:space="preserve">Безопасное расстояние от взрывного устройства, R </w:t>
            </w:r>
            <w:r>
              <w:rPr>
                <w:vertAlign w:val="subscript"/>
              </w:rPr>
              <w:t>без.</w:t>
            </w:r>
            <w:r>
              <w:rPr/>
              <w:t xml:space="preserve"> м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Мина МОН-5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Чемодан (кейс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Дорожный чемода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Автомобиль типа «Жигули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Автомобиль типа «Волг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Микроавтобус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92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Грузовая автомашина (фургон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1240</w:t>
            </w:r>
          </w:p>
        </w:tc>
      </w:tr>
    </w:tbl>
    <w:p>
      <w:pPr>
        <w:pStyle w:val="Normal"/>
        <w:ind w:firstLine="7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сновные требования при обнаружении взрывных устройств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озможность беспрепятственного подъезда к месту обнаружения подозрительного предмета автомашин правоохранительных органов, скорой медицинской помощи, пожарной охраны, сотрудников министерства по чрезвычайным ситуациям, служб эксплуатации</w:t>
      </w:r>
      <w:r>
        <w:rPr>
          <w:spacing w:val="-1"/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ть присутствие лиц, обнаруживших находку, до прибытия </w:t>
      </w:r>
      <w:r>
        <w:rPr>
          <w:spacing w:val="-1"/>
          <w:sz w:val="24"/>
          <w:szCs w:val="24"/>
        </w:rPr>
        <w:t>оперативно-следственной группы и фиксацию их установочных данных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- во всех случаях дать указание не приближаться, не трогать, не вскрывать и </w:t>
      </w:r>
      <w:r>
        <w:rPr>
          <w:spacing w:val="2"/>
          <w:sz w:val="24"/>
          <w:szCs w:val="24"/>
        </w:rPr>
        <w:t xml:space="preserve">не перемещать находку, зафиксировать время ее обнаружения. Внешний вид </w:t>
      </w:r>
      <w:r>
        <w:rPr>
          <w:sz w:val="24"/>
          <w:szCs w:val="24"/>
        </w:rPr>
        <w:t xml:space="preserve">предмета может скрывать его настоящее назначение. В качестве камуфляжа для взрывных устройств используются обычные бытовые предметы: сумки, пакеты, </w:t>
      </w:r>
      <w:r>
        <w:rPr>
          <w:spacing w:val="-1"/>
          <w:sz w:val="24"/>
          <w:szCs w:val="24"/>
        </w:rPr>
        <w:t>свертки, коробки, игрушки и т.п.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- не предпринимать самостоятельно никаких действий со взрывными </w:t>
      </w:r>
      <w:r>
        <w:rPr>
          <w:spacing w:val="7"/>
          <w:sz w:val="24"/>
          <w:szCs w:val="24"/>
        </w:rPr>
        <w:t xml:space="preserve">устройствами или подозрительными предметами, т.к. это может привести к </w:t>
      </w:r>
      <w:r>
        <w:rPr>
          <w:spacing w:val="-1"/>
          <w:sz w:val="24"/>
          <w:szCs w:val="24"/>
        </w:rPr>
        <w:t>взрыву, многочисленным жертвам и разрушения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Основными мероприятиями по предупреждению террористических акций </w:t>
      </w:r>
      <w:r>
        <w:rPr>
          <w:spacing w:val="-1"/>
          <w:sz w:val="24"/>
          <w:szCs w:val="24"/>
        </w:rPr>
        <w:t>на объекте являю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установка систем сигнализации, аудио- и видеозаписи в помещениях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- ежедневные обходы территории объекта и осмотр мест массового пребывания людей на предмет выявления взрывных устройств или подозрительных предметов;</w:t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- организация и проведение совместно с сотрудниками правоохранительных органов инструктажей и практических занятий по действиям при совершении </w:t>
      </w:r>
      <w:r>
        <w:rPr>
          <w:spacing w:val="-1"/>
          <w:sz w:val="24"/>
          <w:szCs w:val="24"/>
        </w:rPr>
        <w:t>террористических акций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74" w:right="567" w:gutter="0" w:header="0" w:top="567" w:footer="0" w:bottom="1134"/>
          <w:pgNumType w:start="24"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pacing w:val="-1"/>
          <w:sz w:val="24"/>
          <w:szCs w:val="24"/>
        </w:rPr>
        <w:t>17. ИСХОДНО-РАЗРЕШИТЕЛЬНАЯ ДОКУМЕНТАЦИЯ</w:t>
      </w:r>
    </w:p>
    <w:p>
      <w:pPr>
        <w:pStyle w:val="Normal"/>
        <w:ind w:firstLine="567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474" w:right="567" w:gutter="0" w:header="0" w:top="680" w:footer="0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4145</wp:posOffset>
              </wp:positionH>
              <wp:positionV relativeFrom="page">
                <wp:posOffset>220345</wp:posOffset>
              </wp:positionV>
              <wp:extent cx="7128510" cy="10273030"/>
              <wp:effectExtent l="0" t="10160" r="889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28360" cy="10272960"/>
                        <a:chOff x="0" y="0"/>
                        <a:chExt cx="7128360" cy="10272960"/>
                      </a:xfrm>
                    </wpg:grpSpPr>
                    <wps:wsp>
                      <wps:cNvSpPr/>
                      <wps:spPr>
                        <a:xfrm>
                          <a:off x="708120" y="0"/>
                          <a:ext cx="6420600" cy="1015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700640"/>
                          <a:ext cx="7074000" cy="8572680"/>
                        </a:xfrm>
                      </wpg:grpSpPr>
                      <wps:wsp>
                        <wps:cNvSpPr txBox="1"/>
                        <wps:spPr>
                          <a:xfrm>
                            <a:off x="709200" y="7001280"/>
                            <a:ext cx="636444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5-15-ППТ.П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уч</w:t>
                                <w:t>Лист</w:t>
                                <w:t>N док</w:t>
                                <w:t>Подпись</w:t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к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  <w:t>Лист</w:t>
                                <w:t>Листов</w:t>
                                <w:t>ПП</w:t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  <w:t>ГИ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усан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 «ГорПроект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отков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372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:</w:t>
                                <w:t>СОГЛАСОВАНО:</w:t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зам.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Подпись  и  дата</w:t>
                                <w:t xml:space="preserve"> 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 под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1.35pt;margin-top:17.35pt;width:561.3pt;height:808.9pt" coordorigin="227,347" coordsize="11226,16178">
              <v:rect id="shape_0" stroked="t" o:allowincell="f" style="position:absolute;left:1342;top:347;width:10110;height:1598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227;top:3025;width:11140;height:1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44;top:14051;width:10022;height:2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5-15-ППТ.П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уч</w:t>
                          <w:t>Лист</w:t>
                          <w:t>N док</w:t>
                          <w:t>Подпись</w:t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</w:t>
                        </w:r>
                      </w:p>
                      <w:p>
                        <w:pPr>
                          <w:overflowPunct w:val="false"/>
                          <w:bidi w:val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к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  <w:t>Лист</w:t>
                          <w:t>Листов</w:t>
                          <w:t>ПП</w:t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  <w:t>ГИ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усан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 «ГорПроект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отков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7;top:3025;width:1160;height:134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:</w:t>
                          <w:t>СОГЛАСОВАНО:</w:t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зам.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Подпись  и  дата</w:t>
                          <w:t xml:space="preserve"> 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 подл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78765</wp:posOffset>
              </wp:positionH>
              <wp:positionV relativeFrom="page">
                <wp:posOffset>187960</wp:posOffset>
              </wp:positionV>
              <wp:extent cx="7440930" cy="10267950"/>
              <wp:effectExtent l="0" t="1016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40840" cy="10267920"/>
                        <a:chOff x="0" y="0"/>
                        <a:chExt cx="7440840" cy="10267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94880" cy="10265400"/>
                        </a:xfrm>
                      </wpg:grpSpPr>
                      <wps:wsp>
                        <wps:cNvSpPr txBox="1"/>
                        <wps:spPr>
                          <a:xfrm>
                            <a:off x="0" y="7113960"/>
                            <a:ext cx="436320" cy="31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зам.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Подпись  и  дата</w:t>
                                <w:t xml:space="preserve"> 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 под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240" y="0"/>
                            <a:ext cx="6623640" cy="1022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78800" y="9671760"/>
                          <a:ext cx="6962040" cy="59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15-15-ППТ.П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  <w:t>Кол.уч</w:t>
                              <w:t>Лист</w:t>
                              <w:t>№ док.</w:t>
                              <w:t>Подп.</w:t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.95pt;margin-top:14.8pt;width:585.9pt;height:808.5pt" coordorigin="439,296" coordsize="11718,16170">
              <v:group id="shape_0" style="position:absolute;left:439;top:296;width:11173;height:16166">
                <v:shape id="shape_0" stroked="f" o:allowincell="f" style="position:absolute;left:439;top:11499;width:686;height:49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зам.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Подпись  и  дата</w:t>
                          <w:t xml:space="preserve"> 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 подл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81;top:296;width:10430;height:16100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</v:group>
              <v:shape id="shape_0" fillcolor="white" stroked="f" o:allowincell="f" style="position:absolute;left:1193;top:15527;width:10963;height:9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left="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15-15-ППТ.ПЗ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  <w:t>Кол.уч</w:t>
                        <w:t>Лист</w:t>
                        <w:t>№ док.</w:t>
                        <w:t>Подп.</w:t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853440</wp:posOffset>
              </wp:positionH>
              <wp:positionV relativeFrom="page">
                <wp:posOffset>241300</wp:posOffset>
              </wp:positionV>
              <wp:extent cx="6420485" cy="10151745"/>
              <wp:effectExtent l="10160" t="10160" r="8890" b="88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0600" cy="10151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7.2pt;margin-top:19pt;width:505.5pt;height:799.3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935990</wp:posOffset>
              </wp:positionH>
              <wp:positionV relativeFrom="paragraph">
                <wp:posOffset>1941830</wp:posOffset>
              </wp:positionV>
              <wp:extent cx="7073265" cy="8572500"/>
              <wp:effectExtent l="0" t="2540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73280" cy="8572680"/>
                        <a:chOff x="0" y="0"/>
                        <a:chExt cx="7073280" cy="8572680"/>
                      </a:xfrm>
                    </wpg:grpSpPr>
                    <wps:wsp>
                      <wps:cNvSpPr txBox="1"/>
                      <wps:spPr>
                        <a:xfrm>
                          <a:off x="708840" y="7001640"/>
                          <a:ext cx="636444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15-15-ППТ.П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уч</w:t>
                              <w:t>Лист</w:t>
                              <w:t>N док</w:t>
                              <w:t>Подпись</w:t>
                              <w:t>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яснитель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иск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дия</w:t>
                              <w:t>Лист</w:t>
                              <w:t>Листов</w:t>
                              <w:t>П</w:t>
                              <w:t>ГИП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сано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ОО «ГорПроект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отал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ротков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737280" cy="857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:</w:t>
                              <w:t>СОГЛАСОВАНО:</w:t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Взам.  инв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Подпись  и  дата</w:t>
                              <w:t xml:space="preserve">   Инв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3.7pt;margin-top:152.9pt;width:556.95pt;height:675pt" coordorigin="-1474,3058" coordsize="11139,13500">
              <v:shape id="shape_0" fillcolor="white" stroked="f" o:allowincell="f" style="position:absolute;left:-358;top:14084;width:10022;height:23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left="28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15-15-ППТ.ПЗ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  <w:r>
                        <w:rPr>
                          <w:kern w:val="2"/>
                          <w:szCs w:val="20"/>
                          <w:sz w:val="20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уч</w:t>
                        <w:t>Лист</w:t>
                        <w:t>N док</w:t>
                        <w:t>Подпись</w:t>
                        <w:t>Да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яснительная</w:t>
                      </w:r>
                    </w:p>
                    <w:p>
                      <w:pPr>
                        <w:overflowPunct w:val="false"/>
                        <w:bidi w:val="0"/>
                        <w:ind w:left="28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иск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дия</w:t>
                        <w:t>Лист</w:t>
                        <w:t>Листов</w:t>
                        <w:t>П</w:t>
                        <w:t>ГИП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санов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28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ОО «ГорПроект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аботал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ротков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-1474;top:3058;width:1160;height:134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О:</w:t>
                        <w:t>СОГЛАСОВАНО:</w:t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Взам.  инв.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   Подпись  и  дата</w:t>
                        <w:t xml:space="preserve">   Инв.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15900</wp:posOffset>
              </wp:positionH>
              <wp:positionV relativeFrom="page">
                <wp:posOffset>252095</wp:posOffset>
              </wp:positionV>
              <wp:extent cx="7440930" cy="10267950"/>
              <wp:effectExtent l="0" t="1016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40840" cy="10267920"/>
                        <a:chOff x="0" y="0"/>
                        <a:chExt cx="7440840" cy="10267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94880" cy="10265400"/>
                        </a:xfrm>
                      </wpg:grpSpPr>
                      <wps:wsp>
                        <wps:cNvSpPr txBox="1"/>
                        <wps:spPr>
                          <a:xfrm>
                            <a:off x="0" y="7113960"/>
                            <a:ext cx="436320" cy="31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зам.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Подпись  и  дата</w:t>
                                <w:t xml:space="preserve"> 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 под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240" y="0"/>
                            <a:ext cx="6623640" cy="1022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78800" y="9671760"/>
                          <a:ext cx="6962040" cy="59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t>2015-15-ППТ.П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Изм.</w:t>
                              <w:t>Кол.уч</w:t>
                              <w:t>Лист</w:t>
                              <w:t>№ док.</w:t>
                              <w:t>Подп.</w:t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pt;margin-top:19.85pt;width:585.9pt;height:808.5pt" coordorigin="340,397" coordsize="11718,16170">
              <v:group id="shape_0" style="position:absolute;left:340;top:397;width:11173;height:16166">
                <v:shape id="shape_0" stroked="f" o:allowincell="f" style="position:absolute;left:340;top:11600;width:686;height:49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зам.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Подпись  и  дата</w:t>
                          <w:t xml:space="preserve"> 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 подл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82;top:397;width:10430;height:16100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</v:group>
              <v:shape id="shape_0" fillcolor="white" stroked="f" o:allowincell="f" style="position:absolute;left:1094;top:15628;width:10963;height:9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left="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  <w:t>2015-15-ППТ.ПЗ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Изм.</w:t>
                        <w:t>Кол.уч</w:t>
                        <w:t>Лист</w:t>
                        <w:t>№ док.</w:t>
                        <w:t>Подп.</w:t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0" w:leader="none"/>
      </w:tabs>
      <w:ind w:left="3402" w:hanging="2682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hanging="107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gency FB" w:hAnsi="Agency FB" w:cs="Agency FB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4">
    <w:name w:val="Стиль 14 пт"/>
    <w:qFormat/>
    <w:rPr>
      <w:b/>
      <w:sz w:val="28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kern w:val="2"/>
      <w:sz w:val="3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Normal1">
    <w:name w:val="normal1"/>
    <w:qFormat/>
    <w:rPr>
      <w:rFonts w:ascii="Arial" w:hAnsi="Arial" w:cs="Arial"/>
      <w:sz w:val="20"/>
      <w:szCs w:val="20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Красная строка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2">
    <w:name w:val="Body Text 22"/>
    <w:basedOn w:val="Normal"/>
    <w:qFormat/>
    <w:pPr>
      <w:ind w:right="-58" w:hanging="0"/>
    </w:pPr>
    <w:rPr>
      <w:sz w:val="24"/>
    </w:rPr>
  </w:style>
  <w:style w:type="paragraph" w:styleId="BodyText21">
    <w:name w:val="Body Text 21"/>
    <w:basedOn w:val="Normal"/>
    <w:qFormat/>
    <w:pPr>
      <w:autoSpaceDE w:val="false"/>
      <w:jc w:val="center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sz w:val="28"/>
      <w:szCs w:val="28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235" w:leader="none"/>
      </w:tabs>
      <w:jc w:val="center"/>
    </w:pPr>
    <w:rPr>
      <w:b/>
      <w:bCs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45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/>
      <w:ind w:firstLine="259"/>
    </w:pPr>
    <w:rPr>
      <w:rFonts w:eastAsia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41">
    <w:name w:val="Обычный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ru.wikipedia.org/wiki/&#1050;&#1083;&#1080;&#1084;&#1072;&#1090;" TargetMode="External"/><Relationship Id="rId7" Type="http://schemas.openxmlformats.org/officeDocument/2006/relationships/hyperlink" Target="http://ru.wikipedia.org/wiki/&#1059;&#1084;&#1077;&#1088;&#1077;&#1085;&#1085;&#1086;_&#1082;&#1086;&#1085;&#1090;&#1080;&#1085;&#1077;&#1085;&#1090;&#1072;&#1083;&#1100;&#1085;&#1099;&#1081;_&#1082;&#1083;&#1080;&#1084;&#1072;&#1090;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4:36:00Z</dcterms:created>
  <dc:creator>Лев</dc:creator>
  <dc:description/>
  <cp:keywords/>
  <dc:language>en-US</dc:language>
  <cp:lastModifiedBy>Андрей</cp:lastModifiedBy>
  <cp:lastPrinted>2015-01-21T16:27:00Z</cp:lastPrinted>
  <dcterms:modified xsi:type="dcterms:W3CDTF">2015-09-17T12:14:00Z</dcterms:modified>
  <cp:revision>23</cp:revision>
  <dc:subject/>
  <dc:title>ОТКРЫТОЕ АКЦИОНЕРНОЕ ОБЩЕСТВО</dc:title>
</cp:coreProperties>
</file>