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Содержание.</w: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039"/>
        <w:gridCol w:w="1211"/>
        <w:gridCol w:w="1154"/>
      </w:tblGrid>
      <w:tr>
        <w:trPr>
          <w:trHeight w:val="491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Стадия: ПП 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6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фр 2015-15-ППТ</w:t>
            </w:r>
          </w:p>
        </w:tc>
      </w:tr>
      <w:tr>
        <w:trPr>
          <w:trHeight w:val="455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Cs w:val="24"/>
              </w:rPr>
            </w:pPr>
            <w:r>
              <w:rPr>
                <w:szCs w:val="24"/>
              </w:rPr>
              <w:t>Титульный лис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ек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ительная записка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прир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ежи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проекта планировки М 1:1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482"/>
        <w:gridCol w:w="2330"/>
      </w:tblGrid>
      <w:tr>
        <w:trPr>
          <w:trHeight w:val="588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№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-15-ППТ Том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(утверждаемая) ча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а планир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змещение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.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-15-ППТ Том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по обоснованию (обосновывающая часть) проекта планировки 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ведение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территории для строительства торгового центра в районе ул. Московской разработан на основан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адания, выданного заказчиком, утвержденного Главой администрации МО ГП «Город Малоярославец» и согласованным главным архитектором Ю.Н. Литвиново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решенный вид строительства – торговое зда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ой задачей проекта планировки является разработка архитектурно-планировочной структуры территории торгового здания с учетом отведенных границ землепользования, имущественных и земельных отнош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ируемое торговое здание находится в восточной части города Малоярославец среди существующей застрой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 наличии опасных природных и техногенных процессов на проектируемой территории отсутствуют.</w:t>
      </w:r>
      <w:r>
        <w:rPr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крорайон не является исторической зоной Малоярославца, поэтому отсутствуют сведения о наличии историко-культурных и архитектурно-ландшафтных ценност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сматриваемая территория площадью 8751м2 характеризуется планировочным ограничение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расная линии (линия застройки) ул. Московска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границы отвода участка, находящегося в собственности, согласно кадастровому плану 40:13:031102:2193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са отвода железной дороги Москва-Кал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о-защитная зона для торговых центров, составляющая 50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анитарно-защитная зона существующей автозаправочной станции, расположенной в 30м от западной границы участ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асток ограниче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 северо-западной стороны – красной линией улицы Московска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 северо- восточной стороны – свободной городской территори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 юго-восточной стороны – полосой отвода железной дороги Москва- Калуг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юго-западной стороны – ул. Энтузиаст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денный участок свободен от застройки. Проходящие по участку сети водопровода, хоз.- бытовой канализации, электроснабжения и канализации связи сохраняются. Зеленые насаждения (деревья, кустарники) в границах проектирования подлежат выруб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на отведенном участке предполагается строительство торгового центра, блочной котельной и площадок для парк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ируемое здание находится в районе со сложившейся городской инфраструктурой в пределах радиуса обслуживания существующей жилой застрой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роприятия по охране прир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" w:firstLine="567"/>
        <w:rPr/>
      </w:pPr>
      <w:r>
        <w:rPr>
          <w:sz w:val="24"/>
          <w:szCs w:val="24"/>
        </w:rPr>
        <w:t xml:space="preserve">Экологическая ситуация посредственная. Основной загрязнитель атмосферы - транзитный автотранспорт. </w:t>
      </w:r>
    </w:p>
    <w:p>
      <w:pPr>
        <w:pStyle w:val="Normal"/>
        <w:ind w:right="84" w:firstLine="567"/>
        <w:rPr/>
      </w:pPr>
      <w:r>
        <w:rPr>
          <w:b/>
          <w:sz w:val="24"/>
          <w:szCs w:val="24"/>
        </w:rPr>
        <w:t>1.Организационные мероприятия</w:t>
      </w:r>
      <w:r>
        <w:rPr>
          <w:sz w:val="24"/>
          <w:szCs w:val="24"/>
        </w:rPr>
        <w:t xml:space="preserve"> - благоустройство дорог, производственный контроль за соблюдением нормативов ПДК, своевременный полив улиц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0" w:top="567" w:footer="0" w:bottom="1304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2.Планировочные мероприятия</w:t>
      </w:r>
      <w:r>
        <w:rPr>
          <w:rFonts w:cs="Arial" w:ascii="Arial" w:hAnsi="Arial"/>
          <w:b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здание участков озеленения с посадкой газоустойчивых кустарников и деревьев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74" w:right="567" w:gutter="0" w:header="0" w:top="680" w:footer="0" w:bottom="283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4145</wp:posOffset>
              </wp:positionH>
              <wp:positionV relativeFrom="page">
                <wp:posOffset>160020</wp:posOffset>
              </wp:positionV>
              <wp:extent cx="7128510" cy="10273030"/>
              <wp:effectExtent l="0" t="10160" r="889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-15-ППТ.П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.</w:t>
                                <w:t>ПП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2.6pt;width:561.3pt;height:808.95pt" coordorigin="227,252" coordsize="11226,16179">
              <v:rect id="shape_0" stroked="t" o:allowincell="f" style="position:absolute;left:1342;top:252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2930;width:11140;height: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4;top:13956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-15-ППТ.П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.</w:t>
                          <w:t>ПП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2930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3520</wp:posOffset>
              </wp:positionH>
              <wp:positionV relativeFrom="page">
                <wp:posOffset>259715</wp:posOffset>
              </wp:positionV>
              <wp:extent cx="7440930" cy="10265410"/>
              <wp:effectExtent l="0" t="1016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5400"/>
                        <a:chOff x="0" y="0"/>
                        <a:chExt cx="7440840" cy="10265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2160"/>
                        </a:xfrm>
                      </wpg:grpSpPr>
                      <wps:wsp>
                        <wps:cNvSpPr txBox="1"/>
                        <wps:spPr>
                          <a:xfrm>
                            <a:off x="0" y="7112160"/>
                            <a:ext cx="436320" cy="31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1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69960"/>
                          <a:ext cx="696204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5-15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6pt;margin-top:20.45pt;width:585.9pt;height:808.3pt" coordorigin="352,409" coordsize="11718,16166">
              <v:group id="shape_0" style="position:absolute;left:352;top:409;width:11173;height:16161">
                <v:shape id="shape_0" stroked="f" o:allowincell="f" style="position:absolute;left:352;top:11609;width:686;height:49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94;top:409;width:10430;height:1609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106;top:15637;width:10963;height:9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5-15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ind w:left="3402" w:hanging="268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107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gency FB" w:hAnsi="Agency FB" w:cs="Agency F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4">
    <w:name w:val="Стиль 14 пт"/>
    <w:qFormat/>
    <w:rPr>
      <w:b/>
      <w:sz w:val="28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2">
    <w:name w:val="Body Text 22"/>
    <w:basedOn w:val="Normal"/>
    <w:qFormat/>
    <w:pPr>
      <w:ind w:right="-5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235" w:leader="none"/>
      </w:tabs>
      <w:jc w:val="center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9:00Z</dcterms:created>
  <dc:creator>Лев</dc:creator>
  <dc:description/>
  <cp:keywords/>
  <dc:language>en-US</dc:language>
  <cp:lastModifiedBy>Андрей</cp:lastModifiedBy>
  <cp:lastPrinted>2015-06-17T19:04:00Z</cp:lastPrinted>
  <dcterms:modified xsi:type="dcterms:W3CDTF">2015-06-17T16:07:00Z</dcterms:modified>
  <cp:revision>40</cp:revision>
  <dc:subject/>
  <dc:title>ОТКРЫТОЕ АКЦИОНЕРНОЕ ОБЩЕСТВО</dc:title>
</cp:coreProperties>
</file>