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404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spacing w:lineRule="auto" w:line="276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АЛОЯРОСЛАВЕЦКИЙ РАЙОН</w:t>
      </w:r>
    </w:p>
    <w:p>
      <w:pPr>
        <w:pStyle w:val="Heading"/>
        <w:spacing w:lineRule="auto" w:line="276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ГОРОДСКАЯ ДУМА</w:t>
      </w:r>
    </w:p>
    <w:p>
      <w:pPr>
        <w:pStyle w:val="Heading"/>
        <w:spacing w:lineRule="auto" w:line="276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ГОРОДСКОГО ПОСЕЛЕНИЯ</w:t>
      </w:r>
    </w:p>
    <w:p>
      <w:pPr>
        <w:pStyle w:val="Heading"/>
        <w:spacing w:lineRule="auto" w:line="276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«ГОРОД МАЛОЯРОСЛАВЕЦ»</w:t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Subtitle"/>
        <w:rPr/>
      </w:pPr>
      <w:r>
        <w:rPr/>
        <w:t>Р Е Ш Е Н И Е</w:t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  <w:u w:val="single"/>
        </w:rPr>
      </w:pPr>
      <w:r>
        <w:rPr>
          <w:b/>
          <w:sz w:val="26"/>
          <w:szCs w:val="26"/>
        </w:rPr>
        <w:t>от 02 февраля 2023 года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№ 247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24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бюджет муниципального образования городское поселение «Город Малоярославец» на 2023 год и на плановый период 2024 и 2025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ями Бюджетного кодекса Российской Федерации, руководствуясь ст. 26 Устава муниципального образования городское поселение «Город  Малоярославец», городская Дума городского поселения «Город Малоярославец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Внести следующие изменения и дополнения в решение городской Думы от 22.12.2022 № 236 «О бюджете муниципального образования городское поселение «Город Малоярославец» на 2023 год и на плановый период 2024 и 2025 годов»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одпункты 2, 3, 5, 6 пункта 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) общий объём расходов бюджета муниципального образования городское поселение «Город Малоярославец» в сумме  711 394 632 рубля 55 копеек;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3) объем бюджетных ассигнований Дорожного фонда муниципального образования городское поселение  «Город Малоярославец» в сумме 135 637 482 рубля  23 копейки;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5) верхний предел муниципального внутреннего долга муниципального образования городское поселение «Город Малоярославец» на 1 января 2024 года  в сумме 17 000 000 рублей, в том числе верхний предел долга по муниципальным гарантиям в сумме 0 рублей;»;</w:t>
      </w:r>
    </w:p>
    <w:p>
      <w:pPr>
        <w:pStyle w:val="31"/>
        <w:tabs>
          <w:tab w:val="clear" w:pos="720"/>
          <w:tab w:val="left" w:pos="7797" w:leader="none"/>
        </w:tabs>
        <w:ind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6) дефицит бюджета муниципального образования городское поселение «Город Малоярославец» в сумме 42 997 263 рубля 62 копейки.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одпункт 5 пункта 2 изложить в следующей редакции: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5) верхний предел муниципального внутреннего долга муниципального образования городское поселение «Город Малоярославец» на 1 января 2025 года в сумме 14 000 000 рублей, в том числе верхний предел долга по муниципальным гарантиям в сумме 0 рублей и на 1 января 2026 года в сумме 11 000 000 рублей, в том числе верхний предел долга по муниципальным гарантиям в сумме 0 рублей;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ункт 22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2. Утвердить бюджетные ассигнования на обеспечение сбалансированности бюджета в ходе его исполнения на 2023 год в сумме  5 513 298 рублей 75 копеек, на 2024 год в сумме 1 096 565 рублей 30 копеек, на 2025 год в сумме 1 505 860 рублей 45 копеек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нести изменения в приложения № 3, 5, 9, 10, 11,  изложив их в новой редакции приложений  № 1, 2, 3, 4, 5 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Главному редактору газеты «Малоярославецкий край» опубликовать настоящее Решение в печа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е поселение «Город Малоярославец»                                    И.С. Олефиренко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72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городской Думы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и дополнений в бюджет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е поселение «Город Малоярославец» на 2023 год и на плановый период 2024 и 2025 годов»</w:t>
      </w:r>
    </w:p>
    <w:p>
      <w:pPr>
        <w:pStyle w:val="Normal"/>
        <w:jc w:val="right"/>
        <w:rPr/>
      </w:pPr>
      <w:r>
        <w:rPr/>
        <w:t>от 02 февраля 2023 года № 24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городской Дум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О бюджете муниципального образования городское посел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Город Малоярославец» на 2023 год и на плановый период 2024 и 2025 годов»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22 декабря 2022 года № 236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домственная структура расходов бюджета муниципального образования городское поселение "Город Малоярославец" на 2023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796"/>
        <w:gridCol w:w="996"/>
        <w:gridCol w:w="1457"/>
        <w:gridCol w:w="1078"/>
        <w:gridCol w:w="1743"/>
        <w:gridCol w:w="1737"/>
        <w:gridCol w:w="1617"/>
      </w:tblGrid>
      <w:tr>
        <w:trPr>
          <w:trHeight w:val="183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ГРБС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, подраздел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уппы и подгруппы видов расходов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Бюджетные ассигнования на 2023 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правки                                      (+ -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ые ассигнования с учетом поправок</w:t>
              <w:br/>
              <w:t xml:space="preserve"> на 2023 год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6 967 836,2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426 796,2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1 394 632,55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239 772,7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28 947,2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168 720,00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73 563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73 563,00</w:t>
            </w:r>
          </w:p>
        </w:tc>
      </w:tr>
      <w:tr>
        <w:trPr>
          <w:trHeight w:val="127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рганизация деятельности органов местного самоуправления по решению вопросов местного значения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73 563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73 563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деятельности Городской Думы муниципального образования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2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3 563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3 563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тральный аппара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2 004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4 391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4 391,00</w:t>
            </w:r>
          </w:p>
        </w:tc>
      </w:tr>
      <w:tr>
        <w:trPr>
          <w:trHeight w:val="127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2 004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 331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 331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2 004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 331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 331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2 004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1 36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1 36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2 004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 36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 36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 0 02 004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2 004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2 004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69 172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69 172,00</w:t>
            </w:r>
          </w:p>
        </w:tc>
      </w:tr>
      <w:tr>
        <w:trPr>
          <w:trHeight w:val="127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2 004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69 172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69 172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2 004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9 172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9 172,00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48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633,4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603 633,42</w:t>
            </w:r>
          </w:p>
        </w:tc>
      </w:tr>
      <w:tr>
        <w:trPr>
          <w:trHeight w:val="127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рганизация деятельности органов местного самоуправления по решению вопросов местного значения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48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633,4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603 633,42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деятельности Администрации муниципального образования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1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48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633,4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 603 633,42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тральный аппара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1 004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282 208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633,4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405 841,42</w:t>
            </w:r>
          </w:p>
        </w:tc>
      </w:tr>
      <w:tr>
        <w:trPr>
          <w:trHeight w:val="127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1 004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399 741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399 741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1 004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99 741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99 741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1 004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60 467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633,4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84 100,42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1 004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0 467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633,4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984 100,42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1 004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1 004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1 004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7 792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7 792,00</w:t>
            </w:r>
          </w:p>
        </w:tc>
      </w:tr>
      <w:tr>
        <w:trPr>
          <w:trHeight w:val="127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1 004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7 792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7 792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1 004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7 792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7 792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000,00</w:t>
            </w:r>
          </w:p>
        </w:tc>
      </w:tr>
      <w:tr>
        <w:trPr>
          <w:trHeight w:val="127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рганизация деятельности органов местного самоуправления по решению вопросов местного значения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 000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переданных полномочий по осуществлению внешнего муниципального финансового контроля"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16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0 000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16 004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16 004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16 004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ое направление деятельнос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существление отдельных бюджетных полномочий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 05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, передаваемые поселениями на исполнение отдельных бюджетных полномочий финансовых органо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 05 03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 05 03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5 03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рганизация деятельности органов местного самоуправления по решению вопросов местного значения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Управление резервным фондом для исполнения расходных обязательств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5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Администрации муниципального образования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5 007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5 007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5 007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63 209,7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5 313,8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668 523,58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езопасный город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храна объектов (в том числе зданий, сооружений) и территорий, имеющих историческое, культовое, культурное или природоохранное значение, и мест захоронений, профилактика социально опасных форм поведения граждан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3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бъектов (в том числе зданий, сооружений) и территорий, имеющих историческое, культовое, культурное или природоохранное значение, и мест захоронений, профилактика социально опасных форм поведения граждан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3 009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3 009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3 009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813,2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 813,26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эффективного использования и распоряжения муниципальным имуществом и земельными ресурсами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8 0 01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813,2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 813,26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и распоряжение объектами недвижимого имущест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1 005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813,2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 813,26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8 0 01 005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813,2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 813,26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005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813,2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 813,26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развития казачьих обществ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ддержка развития казачьих обществ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 01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в рамках муниципальной программы "Поддержка развития казачьих обществ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 01 007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 01 007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007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рганизация деятельности органов местного самоуправления по решению вопросов местного значения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99 911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294 499,4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05 411,57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Выполнение других обязательств муниципального образования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4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99 911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00,5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 405 411,57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4 007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99 911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00,5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05 411,57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4 007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75 85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00,5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681 350,57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4 007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5 85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5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81 350,57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4 007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24 061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24 061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4 007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5 799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5 799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4 007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262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262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еализация инициативных проектов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8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3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3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ициативных проекто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8 S0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3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8 S0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3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8 S02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3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социальной защиты и привлекательности службы в органах местного самоуправления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14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дровый потенциал учреждений и повышение заинтересованности работников органов местного самоуправления в повышении качества предоставляемых муниципальных услу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14 009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</w:tr>
      <w:tr>
        <w:trPr>
          <w:trHeight w:val="127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14 009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14 009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ое направление деятельнос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3 298,7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13 298,75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сбалансированности бюджета в ходе его исполнения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 01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3 298,7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13 298,75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средства на обеспечение сбалансированности бюджета в ходе его исполн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 01 008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3 298,7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13 298,75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 01 008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3 298,7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13 298,75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1 008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3 298,7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3 298,75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езопасный город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безопасности жизнедеятельности населения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1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0 000,00</w:t>
            </w:r>
          </w:p>
        </w:tc>
      </w:tr>
      <w:tr>
        <w:trPr>
          <w:trHeight w:val="204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участия в предупреждении и ликвидации последствий чрезвычайных ситуаций в границах поселения последствий чрезвычайных ситуаций в границах посел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1 010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1 010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010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1 010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010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езопасный город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безопасности жизнедеятельности населения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1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в рамках муниципальной программы "Безопасный город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1 004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2 0 01 004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004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364 141,8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 194,3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7 610 336,23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438 287,8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194,3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637 482,23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дорожного хозяйства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5 438 287,8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194,3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637 482,23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дорожного хозяйства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 01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194,3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99 194,35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в рамках муниципальной программы "Развитие дорожного хозяйства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 01 005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194,3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99 194,35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 01 005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194,3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199 194,35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5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194,3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9 194,35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 01 005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 000,00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5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Региональная и местная дорожная сеть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 R1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438 287,8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438 287,88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национального проекта "Безопасные качественные дороги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 R1 85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438 287,8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438 287,88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 R1 85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438 287,8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438 287,88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R1 85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38 287,8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38 287,88</w:t>
            </w:r>
          </w:p>
        </w:tc>
      </w:tr>
      <w:tr>
        <w:trPr>
          <w:trHeight w:val="54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5 854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2 854,00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4 000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эффективного использования и распоряжения муниципальным имуществом и земельными ресурсами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1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000,00</w:t>
            </w:r>
          </w:p>
        </w:tc>
      </w:tr>
      <w:tr>
        <w:trPr>
          <w:trHeight w:val="5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и распоряжение земельными ресурсам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8 0 01 005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1 005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005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000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и туризма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пределение и поддержка приоритетных направлений туристской деятельности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6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мероприятий в сфере туризм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6 006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6 006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6 006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проведение военно-исторического фестиваля "День Малоярославецкого сражения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6 044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1 0 06 044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6 044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6 044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6 044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градостроительной деятельности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 8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 8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градостроительной деятельности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1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 8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 800,00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в рамках муниципальной программы "Развитие градостроительной деятельности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1 007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8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7 8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1 007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8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7 8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007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8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800,00</w:t>
            </w:r>
          </w:p>
        </w:tc>
      </w:tr>
      <w:tr>
        <w:trPr>
          <w:trHeight w:val="238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землеустроительной документации по описанию границ населенных пунктов Калужской области для внесения в сведения Единого государственного реестра недвижимости и (или) разработка землеустроительной документации по описанию границ территориальных зон муниципальных образований Калужской области для внесения в сведения Единого государственного реестра недвижимос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1 S70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1 S70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2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S70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</w:tr>
      <w:tr>
        <w:trPr>
          <w:trHeight w:val="127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рганизация деятельности органов местного самоуправления по решению вопросов местного значения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существление мер поддержки и развития малого и среднего предпринимательства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9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9 008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9 008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9 008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переданных полномочи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54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54,00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государственных полномочий по созданию административных комиссий в муниципальных районах и городских округах Калужской облас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 0 00 009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54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54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 0 00 009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54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54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0 00 009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54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54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 956 173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130 754,6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 086 927,68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48 558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 284,1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4 842,12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держание и обслуживание жилищного фонда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48 558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 284,1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4 842,12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благоприятных условий проживания граждан в многоквартирных домах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1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48 558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 284,1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4 842,12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жилищного хозяйст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1 005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48 558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 284,1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4 842,12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1 005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48 558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 284,1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4 842,12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1 005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8 558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284,1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4 842,12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 698 61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 298 610,00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Энергосбережение и повышение энергоэффективности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 698 61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 698 61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эффективности функционирования коммунального комплекса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1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 698 61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 698 61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коммунального хозяйст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1 005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000,00</w:t>
            </w:r>
          </w:p>
        </w:tc>
      </w:tr>
      <w:tr>
        <w:trPr>
          <w:trHeight w:val="58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1 005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000,00</w:t>
            </w:r>
          </w:p>
        </w:tc>
      </w:tr>
      <w:tr>
        <w:trPr>
          <w:trHeight w:val="54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1 005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000,00</w:t>
            </w:r>
          </w:p>
        </w:tc>
      </w:tr>
      <w:tr>
        <w:trPr>
          <w:trHeight w:val="13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строительству, техническому перевооружению, модернизации и ремонту отопительных котельных с применением энергосберегающих оборудования и технологи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1 010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077 61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077 610,00</w:t>
            </w:r>
          </w:p>
        </w:tc>
      </w:tr>
      <w:tr>
        <w:trPr>
          <w:trHeight w:val="57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1 010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077 61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077 61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1 010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077 61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077 610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концессионных соглашений в сфере теплоснабжения, горячего и холодного водоснабжения, водоотвед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1 S90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 488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 488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1 S90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 488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 488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1 S90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488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488 000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Чистая вода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Восстановление и развитие эксплуатационно-технического состояния объектов водопроводно-канализационного комплекс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1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коммунального хозяйст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1 005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0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1 005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005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27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рганизация деятельности органов местного самоуправления по решению вопросов местного значения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еализация инициативных проектов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8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ициативных проекто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8 S024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8 S024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8 S024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6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309 00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204 470,5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513 475,56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Энергосбережение и повышение энергоэффективности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08 44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08 44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роведение мероприятий по электроснабжению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2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08 44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08 440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энергосбережению и повышению  энергетической эффективности системы электроснабж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2 007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08 44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08 44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2 007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08 44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08 44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2 007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8 44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08 440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866 456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96 030,5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162 486,56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благоустройства территории городского поселения и создание комфортных условий для проживания населения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866 456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 296 030,5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162 486,56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06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65 456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93 487,9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58 943,95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06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65 456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93 487,9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4 058 943,95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6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65 456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3 487,9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58 943,95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зеленение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06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06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6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06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06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6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06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6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благоустройству городского посел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06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 201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5 721,0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226 721,05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06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5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5 721,0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75 721,05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6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5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25 721,0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75 721,05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06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51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51 000,00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6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51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51 000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"Проект размещения и установку памятной стелы "Малоярославец-Город воинской славы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10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 476 821,5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76 821,56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10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76 821,5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76 821,56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10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76 821,5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76 821,56</w:t>
            </w:r>
          </w:p>
        </w:tc>
      </w:tr>
      <w:tr>
        <w:trPr>
          <w:trHeight w:val="82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МО ГП "Город Малоярославец" на 2018-2024 годы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42 549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42 549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Благоустройство территорий муниципального образования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 01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40 804,8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1 418,5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52 223,46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в рамках муниципальной программы "Формирование современной городской среды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 01 008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40 804,8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1 418,5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52 223,46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 01 008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40 804,8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1 418,5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52 223,46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1 008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40 804,8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511 418,5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52 223,46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 F2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1 744,1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 418,5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90 325,54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 F2 555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1 744,1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 418,5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90 325,54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 F2 555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1 744,1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 418,5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90 325,54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F2 555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1 744,1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 418,5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0 325,54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874 778,6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9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995 678,64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874 778,6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9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995 678,64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и туризма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874 778,6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9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995 678,64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хранение и развитие музейного дела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1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58 28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58 28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(оказание услуг) муниципальных бюджетных учреждени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1 006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58 28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58 28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1 0 01 006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58 28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58 28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1 006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58 28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58 28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общедоступных библиотек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2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82 49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82 495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2 005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82 49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82 495,00</w:t>
            </w:r>
          </w:p>
        </w:tc>
      </w:tr>
      <w:tr>
        <w:trPr>
          <w:trHeight w:val="127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2 005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35 087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35 087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2 005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5 087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5 087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2 005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7 408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7 408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2 005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7 408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547 408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деятельности учреждений культурно-досугового типа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3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80 98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80 985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(оказание услуг) муниципальных бюджетных учреждени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1 0 03 006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80 98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80 985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3 006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80 98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80 985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3 006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0 98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0 985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рганизация и проведение мероприятий искусства и кинематографии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4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83 82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82 82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(оказание услуг) муниципальных бюджетных учреждени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4 006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83 82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82 82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4 006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83 82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82 82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4 006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83 82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2 82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рганизация общегородских культурно-массовых мероприятий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5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9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 9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мероприятий в сфере культур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5 006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9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 9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5 006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9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 9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5 006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9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Культурная среда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A1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489 198,6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489 198,64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ое оснащение региональных и муниципальных музее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1 0 A1 559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2 037,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2 037,03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A1 559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2 037,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2 037,03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A1 559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2 037,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2 037,03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конструкция и капитальный ремонт региональных и муниципальных музее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A1 559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827 161,6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827 161,61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A1 559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827 161,6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827 161,61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A1 559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27 161,6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27 161,61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37 042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37 042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29 042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9 042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циальная поддержка граждан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9 042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9 042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циальная поддержка граждан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2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9 042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9 042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латы к пенсиям муниципальным служащи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2 007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9 042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9 042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2 007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9 042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9 042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007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 042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 042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циальная поддержка граждан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жизни социально незащищенных категорий граждан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1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енсация возмещения затрат за льготный проезд отдельных категорий граждан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1 004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1 004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04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циальная поддержка граждан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жизни социально незащищенных категорий граждан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1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обретение жилья, нуждающихся в улучшении жилищных условий молодых семе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1 00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1 00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0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 000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циальная поддержка граждан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жизни социально незащищенных категорий граждан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1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ддержк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1 004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1 004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04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социально ориентированным некоммерческим организация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1 010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1 010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 000,00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10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циальная поддержка граждан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2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ые денежные выплаты гражданам, удостоенным звания "Почетный гражданин города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2 009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2 009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009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95 928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95 928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95 928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95 928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95 928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95 928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физической культуры и спорта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 01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95 928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95 928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(оказание услуг) муниципальных бюджетных учреждени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 01 006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26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26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 01 006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26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26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1 006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6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6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азание поддержки физкультурно-спортивным организация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 01 006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869 928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869 928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 01 006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869 928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869 928,00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1 006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69 928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69 928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0 000,00</w:t>
            </w:r>
          </w:p>
        </w:tc>
      </w:tr>
      <w:tr>
        <w:trPr>
          <w:trHeight w:val="127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рганизация деятельности органов местного самоуправления по решению вопросов местного значения в муниципальном образовании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Мероприятия в сфере информационной политики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6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азание поддержки в сфере средств массовой информаци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6 007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6 007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0 000,00</w:t>
            </w:r>
          </w:p>
        </w:tc>
      </w:tr>
      <w:tr>
        <w:trPr>
          <w:trHeight w:val="10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6 007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ое направление деятельнос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 00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Выполнение долговых обязательств, своевременное финансирование расходов на обслуживание муниципального долга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 02 00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 муниципального образования городское поселение "Город Малоярославец"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 02 006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 02 006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2 006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городской Думы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и дополнений в бюджет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е поселение «Город Малоярославец» на 2023 год и на плановый период 2024 и 2025 годов»</w:t>
      </w:r>
    </w:p>
    <w:p>
      <w:pPr>
        <w:pStyle w:val="Normal"/>
        <w:jc w:val="right"/>
        <w:rPr/>
      </w:pPr>
      <w:r>
        <w:rPr/>
        <w:t>от 02 февраля 2023 года № 24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Приложение № 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городской Дум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О бюджете муниципального образования городское посел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Город Малоярославец» на 2023 год и на плановый период 2024 и 2025 годов»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22 декабря 2022 года № 236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спределение бюджетных ассигнований бюджета муниципального образования городское поселение «Город Малоярославец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3"/>
        <w:gridCol w:w="1695"/>
        <w:gridCol w:w="1321"/>
        <w:gridCol w:w="1561"/>
        <w:gridCol w:w="1760"/>
        <w:gridCol w:w="1760"/>
      </w:tblGrid>
      <w:tr>
        <w:trPr>
          <w:trHeight w:val="1020" w:hRule="atLeast"/>
        </w:trPr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уппы и подгруппы видов расход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Бюджетные ассигнования на 2023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прав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+ -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ые ассигнования с учетом поправ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на 2023 год</w:t>
            </w:r>
          </w:p>
        </w:tc>
      </w:tr>
      <w:tr>
        <w:trPr>
          <w:trHeight w:val="102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6 967 836,2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426 796,2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1 394 632,55</w:t>
            </w:r>
          </w:p>
        </w:tc>
      </w:tr>
      <w:tr>
        <w:trPr>
          <w:trHeight w:val="94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Безопасный город в муниципальном образовании городское поселение "Город Малоярославец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безопасности жизнедеятельности населения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1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в рамках муниципальной программы "Безопасный город в муниципальном образовании городское поселение "Город Малоярославец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1 004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1 004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004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7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участия в предупреждении и ликвидации последствий чрезвычайных ситуаций в границах поселения последствий чрезвычайных ситуаций в границах поселе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1 010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1 010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010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1 010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010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000,00</w:t>
            </w:r>
          </w:p>
        </w:tc>
      </w:tr>
      <w:tr>
        <w:trPr>
          <w:trHeight w:val="102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храна объектов (в том числе зданий, сооружений) и территорий, имеющих историческое, культовое, культурное или природоохранное значение, и мест захоронений, профилактика социально опасных форм поведения граждан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3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бъектов (в том числе зданий, сооружений) и территорий, имеющих историческое, культовое, культурное или природоохранное значение, и мест захоронений, профилактика социально опасных форм поведения граждан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3 009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3 009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3 009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3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циальная поддержка граждан в муниципальном образовании городское поселение "Город Малоярославец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37 04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37 042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жизни социально незащищенных категорий граждан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1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2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ддерж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1 004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1 004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04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енсация возмещения затрат за льготный проезд отдельных категорий граждан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1 004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1 004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04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обретение жилья, нуждающихся в улучшении жилищных условий молодых семе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1 00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1 00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0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социально ориентированным некоммерческим организация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1 010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1 010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 000,00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10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циальная поддержка граждан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2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17 04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17 042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латы к пенсиям муниципальным служащи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2 007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9 04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9 042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2 007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9 04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9 042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007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 04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 042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ые денежные выплаты гражданам, удостоенным звания "Почетный гражданин города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2 009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2 009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009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126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держание и обслуживание жилищного фонда в муниципальном образовании городское поселение "Город Малоярославец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48 55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 284,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4 842,12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благоприятных условий проживания граждан в многоквартирных домах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1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48 55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 284,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4 842,12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жилищного хозяй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1 005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48 55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 284,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4 842,12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1 005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48 55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 284,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4 842,12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1 005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8 55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284,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4 842,12</w:t>
            </w:r>
          </w:p>
        </w:tc>
      </w:tr>
      <w:tr>
        <w:trPr>
          <w:trHeight w:val="126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Управление муниципальным имуществом в муниципальном образовании городское поселение "Город Малоярославец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 813,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3 813,26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эффективного использования и распоряжения муниципальным имуществом и земельными ресурсами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1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 813,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3 813,26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и распоряжение объектами недвижимого имуще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1 005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813,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9 813,26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1 005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813,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9 813,26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005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813,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 813,26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и распоряжение земельными ресурсам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1 005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1 005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005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000,00</w:t>
            </w:r>
          </w:p>
        </w:tc>
      </w:tr>
      <w:tr>
        <w:trPr>
          <w:trHeight w:val="126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сбережение и повышение энергоэффективности в муниципальном образовании городское поселение "Город Малоярославец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3 198 61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08 44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7 607 05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эффективности функционирования коммунального комплекса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1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8 698 61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8 698 61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коммунального хозяй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1 005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1 005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1 005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000,00</w:t>
            </w:r>
          </w:p>
        </w:tc>
      </w:tr>
      <w:tr>
        <w:trPr>
          <w:trHeight w:val="102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по строительству, техническому перевооружению, модернизации и ремонту отопительных котельных с применением энергосберегающих оборудования и технологи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1 010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077 61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077 61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1 010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077 61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077 61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1 010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077 61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077 61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концессионных соглашений в сфере теплоснабжения, горячего и холодного водоснабжения, водоотведе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1 S90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 488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 488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1 S90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 488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 488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1 S90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488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488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роведение мероприятий по электроснабжению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2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08 44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908 44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энергосбережению и повышению  энергетической эффективности системы электроснабже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2 007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08 44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908 44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2 007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08 44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908 44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2 007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8 44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08 440,00</w:t>
            </w:r>
          </w:p>
        </w:tc>
      </w:tr>
      <w:tr>
        <w:trPr>
          <w:trHeight w:val="94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культуры и туризма в муниципальном образовании городское поселение "Город Малоярославец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 074 778,6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 195 678,64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хранение и развитие музейного дела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1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58 28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58 28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(оказание услуг) муниципальных бюджетных учреждени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1 00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58 28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58 28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1 00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58 28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58 28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1 00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58 28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58 28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общедоступных библиотек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2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82 49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82 495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2 005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82 49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82 495,00</w:t>
            </w:r>
          </w:p>
        </w:tc>
      </w:tr>
      <w:tr>
        <w:trPr>
          <w:trHeight w:val="102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2 005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35 087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35 087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2 005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5 087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5 087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2 005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7 40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7 408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2 005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7 40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7 408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деятельности учреждений культурно-досугового типа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3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380 98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380 985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(оказание услуг) муниципальных бюджетных учреждени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3 00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380 98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380 985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3 00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380 98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380 985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3 00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0 98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0 985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рганизация и проведение мероприятий искусства и кинематографии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4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83 82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82 82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(оказание услуг) муниципальных бюджетных учреждени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4 00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83 82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82 82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4 00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83 82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82 82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4 00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83 82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2 82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рганизация общегородских культурно-массовых мероприятий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5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 9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мероприятий в сфере культур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5 006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 9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5 006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 9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5 006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9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пределение и поддержка приоритетных направлений туристской деятельности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6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мероприятий в сфере туризм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6 006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6 006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6 006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проведение военно-исторического фестиваля "День Малоярославецкого сражения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6 044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6 044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6 044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6 044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6 044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Культурная среда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A1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89 198,6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89 198,64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ое оснащение региональных и муниципальных музее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A1 559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2 037,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2 037,03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A1 559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2 037,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2 037,03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A1 559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2 037,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2 037,03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конструкция и капитальный ремонт региональных и муниципальных музее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A1 559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827 161,6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827 161,61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A1 559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827 161,6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827 161,61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A1 559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27 161,6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27 161,61</w:t>
            </w:r>
          </w:p>
        </w:tc>
      </w:tr>
      <w:tr>
        <w:trPr>
          <w:trHeight w:val="94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Чистая вода в муниципальном образовании городское поселение "Город Малоярославец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0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Восстановление и развитие эксплуатационно-технического состояния объектов водопроводно-канализационного комплекс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1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коммунального хозяй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1 005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1 005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005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03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в муниципальном образовании городское поселение "Город Малоярославец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 00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95 92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95 928,00</w:t>
            </w:r>
          </w:p>
        </w:tc>
      </w:tr>
      <w:tr>
        <w:trPr>
          <w:trHeight w:val="40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физической культуры и спорта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 01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95 92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95 928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(оказание услуг) муниципальных бюджетных учреждени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 01 00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2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26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 01 00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2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26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1 00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6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азание поддержки физкультурно-спортивным организация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 01 006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869 92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869 928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 01 006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869 92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869 928,00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1 006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69 92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69 928,00</w:t>
            </w:r>
          </w:p>
        </w:tc>
      </w:tr>
      <w:tr>
        <w:trPr>
          <w:trHeight w:val="126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градостроительной деятельности в муниципальном образовании городское поселение "Город Малоярославец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0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 8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 8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градостроительной деятельности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1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 8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 800,00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в рамках муниципальной программы "Развитие градостроительной деятельности в муниципальном образовании городское поселение "Город Малоярославец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1 007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 8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 8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1 007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 8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 8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007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8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800,00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кадастровых работ по устранению реестровых ошибок, выявленных при внесении в сведения ЕГРН описаний границ населенных пунктов и территориальных зон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1 S70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1 S70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S70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1 S70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1 S70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S70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землеустроительной документации по описанию границ населенных пунктов Калужской области для внесения в сведения Единого государственного реестра недвижимости и (или) разработка землеустроительной документации по описанию границ территориальных зон муниципальных образований Калужской области для внесения в сведения Единого государственного реестра недвижимост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1 S70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1 S70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S70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</w:tr>
      <w:tr>
        <w:trPr>
          <w:trHeight w:val="94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Благоустройство территории в муниципальном образовании городское поселение "Город Малоярославец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0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866 45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96 030,5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162 486,56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благоустройства территории городского поселения и создание комфортных условий для проживания населения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866 45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96 030,5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162 486,56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06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265 45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93 487,9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058 943,95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06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265 45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93 487,9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058 943,95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6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65 45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3 487,9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58 943,95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зеле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06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06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6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06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06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6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06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6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благоустройству городского поселе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06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201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25 721,0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226 721,05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06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25 721,0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875 721,05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6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25 721,0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75 721,05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06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351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351 000,00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6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51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51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"Проект размещения и установку памятной стелы "Малоярославец-Город воинской славы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10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76 821,5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76 821,56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1 010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76 821,5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76 821,56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10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76 821,5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76 821,56</w:t>
            </w:r>
          </w:p>
        </w:tc>
      </w:tr>
      <w:tr>
        <w:trPr>
          <w:trHeight w:val="105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Поддержка развития казачьих обществ в муниципальном образовании городское поселение "Город Малоярославец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 00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ддержка развития казачьих обществ в муниципальном образовании городское поселение "Город Малоярославец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 01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в рамках муниципальной программы "Поддержка развития казачьих обществ в муниципальном образовании городское поселение "Город Малоярославец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 01 007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 01 007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007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дорожного хозяйства в муниципальном образовании городское поселение "Город Малоярославец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 00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 438 287,8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 194,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 637 482,23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дорожного хозяйства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 01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 194,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199 194,35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в рамках муниципальной программы "Развитие дорожного хозяйства в муниципальном образовании городское поселение "Город Малоярославец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 01 005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 194,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199 194,35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 01 005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 194,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99 194,35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5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194,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9 194,35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 01 005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000 000,00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5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Региональная и местная дорожная сеть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 R1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 438 287,8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 438 287,88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национального проекта "Безопасные качественные дороги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 R1 85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 438 287,8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 438 287,88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 R1 85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 438 287,8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 438 287,88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R1 85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38 287,8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38 287,88</w:t>
            </w:r>
          </w:p>
        </w:tc>
      </w:tr>
      <w:tr>
        <w:trPr>
          <w:trHeight w:val="157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рганизация деятельности органов местного самоуправления по решению вопросов местного значения в муниципальном образовании городское поселение "Город Малоярославец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0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823 47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29 133,9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252 607,99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деятельности Администрации муниципального образования городское поселение "Город Малоярославец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1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48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 633,4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603 633,42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тральный аппара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1 00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282 20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 633,4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405 841,42</w:t>
            </w:r>
          </w:p>
        </w:tc>
      </w:tr>
      <w:tr>
        <w:trPr>
          <w:trHeight w:val="102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1 00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399 74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399 741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1 00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99 74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99 741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1 00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60 467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 633,4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84 100,42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1 00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0 467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633,4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4 100,42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1 00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1 00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1 004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97 79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97 792,00</w:t>
            </w:r>
          </w:p>
        </w:tc>
      </w:tr>
      <w:tr>
        <w:trPr>
          <w:trHeight w:val="102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1 004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97 79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97 792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1 004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7 79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7 792,00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деятельности Городской Думы муниципального образования городское поселение "Город Малоярославец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2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73 563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73 563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тральный аппара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2 00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4 39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4 391,00</w:t>
            </w:r>
          </w:p>
        </w:tc>
      </w:tr>
      <w:tr>
        <w:trPr>
          <w:trHeight w:val="102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2 00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 33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 331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2 00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 33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 331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2 00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 36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 36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2 00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 36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 36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2 00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2 00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2 004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69 17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69 172,00</w:t>
            </w:r>
          </w:p>
        </w:tc>
      </w:tr>
      <w:tr>
        <w:trPr>
          <w:trHeight w:val="102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2 004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69 17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69 172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2 004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9 17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9 172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Выполнение других обязательств муниципального образования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4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99 91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00,5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05 411,57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4 007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99 91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00,5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05 411,57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4 007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75 85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00,5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81 350,57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4 007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5 85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5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81 350,57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4 007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24 06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24 061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4 007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5 79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5 799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4 007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26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262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Управление резервным фондом для исполнения расходных обязательств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5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Администрации муниципального образования "Город Малоярославец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5 007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5 007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5 007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Мероприятия в сфере информационной политики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6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5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азание поддержки в сфере средств массовой информаци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6 007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5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6 007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50 000,00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6 007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еализация инициативных проектов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8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0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ициативных проекто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8 S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3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8 S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3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8 S0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3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ициативных проекто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8 S024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8 S024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8 S024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существление мер поддержки и развития малого и среднего предпринимательства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9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9 008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9 008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9 008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социальной защиты и привлекательности службы в органах местного самоуправления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14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дровый потенциал учреждений и повышение заинтересованности работников органов местного самоуправления в повышении качества предоставляемых муниципальных услуг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14 009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14 009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14 009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переданных полномочий по осуществлению внешнего муниципального финансового контроля"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16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16 004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16 004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16 004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94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МО ГП "Город Малоярославец" на 2018-2024 годы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 00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942 54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442 549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Благоустройство территорий муниципального образования "Город Малоярославец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 01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40 804,8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11 418,5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52 223,46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в рамках муниципальной программы "Формирование современной городской среды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 01 008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40 804,8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11 418,5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52 223,46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 01 008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40 804,8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11 418,5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52 223,46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1 008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40 804,8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1 418,5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52 223,46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 F2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01 744,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1 418,5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90 325,54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 F2 555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01 744,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1 418,5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90 325,54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 F2 555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01 744,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1 418,5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90 325,54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F2 555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1 744,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 418,5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0 325,54</w:t>
            </w:r>
          </w:p>
        </w:tc>
      </w:tr>
      <w:tr>
        <w:trPr>
          <w:trHeight w:val="31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 00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16 298,7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16 298,75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сбалансированности бюджета в ходе его исполнения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 01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13 298,7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13 298,75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средства на обеспечение сбалансированности бюджета в ходе его исполне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 01 008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13 298,7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13 298,75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 01 008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13 298,7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13 298,75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1 008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3 298,7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3 298,75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Выполнение долговых обязательств, своевременное финансирование расходов на обслуживание муниципального долга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 02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 муниципального образования городское поселение "Город Малоярославец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 02 006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 02 006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2 006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существление отдельных бюджетных полномочий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 05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, передаваемые поселениями на исполнение отдельных бюджетных полномочий финансовых органо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 05 030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 05 030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5 030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переданных полномочи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 0 00 00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05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054,00</w:t>
            </w:r>
          </w:p>
        </w:tc>
      </w:tr>
      <w:tr>
        <w:trPr>
          <w:trHeight w:val="765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государственных полномочий по созданию административных комиссий в муниципальных районах и городских округах Калужской област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 0 00 009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05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054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 0 00 009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05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054,00</w:t>
            </w:r>
          </w:p>
        </w:tc>
      </w:tr>
      <w:tr>
        <w:trPr>
          <w:trHeight w:val="510" w:hRule="atLeast"/>
        </w:trPr>
        <w:tc>
          <w:tcPr>
            <w:tcW w:w="6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0 00 009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5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54,00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городской Думы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и дополнений в бюджет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е поселение «Город Малоярославец» на 2023 год и на плановый период 2024 и 2025 годов»</w:t>
      </w:r>
    </w:p>
    <w:p>
      <w:pPr>
        <w:pStyle w:val="Normal"/>
        <w:jc w:val="right"/>
        <w:rPr/>
      </w:pPr>
      <w:r>
        <w:rPr/>
        <w:t>от 02 февраля 2023 года № 24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Приложение № 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городской Дум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О бюджете муниципального образования городское посел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Город Малоярославец» на 2023 год и на плановый период 2024 и 2025 годов»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22 декабря 2022 года № 236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городское поселение  «Город Малоярославец» на 2023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6490"/>
        <w:gridCol w:w="3704"/>
      </w:tblGrid>
      <w:tr>
        <w:trPr>
          <w:trHeight w:val="825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</w:t>
            </w:r>
          </w:p>
        </w:tc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1020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3 0000 71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3 0000 81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3 0000 71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13 0000 81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,00</w:t>
            </w:r>
          </w:p>
        </w:tc>
      </w:tr>
      <w:tr>
        <w:trPr>
          <w:trHeight w:val="750" w:hRule="atLeast"/>
        </w:trPr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6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997 263,62</w:t>
            </w:r>
          </w:p>
        </w:tc>
      </w:tr>
      <w:tr>
        <w:trPr>
          <w:trHeight w:val="735" w:hRule="atLeast"/>
        </w:trPr>
        <w:tc>
          <w:tcPr>
            <w:tcW w:w="10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ов внутреннего финансирования дефицита бюджета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997 263,62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Решению городской Думы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и дополнений в бюджет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е поселение «Город Малоярославец» на 2023 год и на плановый период 2024 и 2025 годов»</w:t>
      </w:r>
    </w:p>
    <w:p>
      <w:pPr>
        <w:pStyle w:val="Normal"/>
        <w:jc w:val="right"/>
        <w:rPr/>
      </w:pPr>
      <w:r>
        <w:rPr/>
        <w:t>от 02 февраля 2023 года № 24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Приложение № 1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городской Дум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О бюджете муниципального образования городское посел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Город Малоярославец» на 2023 год и на плановый период 2024 и 2025 годов»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22 декабря 2022 года № 23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городское поселение «Город Малоярославец» на плановый период 2024 и 2025 год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5198"/>
        <w:gridCol w:w="3043"/>
        <w:gridCol w:w="3016"/>
      </w:tblGrid>
      <w:tr>
        <w:trPr>
          <w:trHeight w:val="82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24 год 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год</w:t>
            </w:r>
          </w:p>
        </w:tc>
      </w:tr>
      <w:tr>
        <w:trPr>
          <w:trHeight w:val="78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3 0000 710</w:t>
            </w:r>
          </w:p>
        </w:tc>
        <w:tc>
          <w:tcPr>
            <w:tcW w:w="5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3 0000 810</w:t>
            </w:r>
          </w:p>
        </w:tc>
        <w:tc>
          <w:tcPr>
            <w:tcW w:w="5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3 0000 710</w:t>
            </w:r>
          </w:p>
        </w:tc>
        <w:tc>
          <w:tcPr>
            <w:tcW w:w="5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3 0000 810</w:t>
            </w:r>
          </w:p>
        </w:tc>
        <w:tc>
          <w:tcPr>
            <w:tcW w:w="5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,00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,00</w:t>
            </w:r>
          </w:p>
        </w:tc>
      </w:tr>
      <w:tr>
        <w:trPr>
          <w:trHeight w:val="795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 000,00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 000,00</w:t>
            </w:r>
          </w:p>
        </w:tc>
      </w:tr>
      <w:tr>
        <w:trPr>
          <w:trHeight w:val="660" w:hRule="atLeast"/>
        </w:trPr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ов внутреннего финансирования дефицита бюджета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городской Думы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и дополнений в бюджет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е поселение «Город Малоярославец» на 2023 год и на плановый период 2024 и 2025 годов»</w:t>
      </w:r>
    </w:p>
    <w:p>
      <w:pPr>
        <w:pStyle w:val="Normal"/>
        <w:jc w:val="right"/>
        <w:rPr/>
      </w:pPr>
      <w:r>
        <w:rPr/>
        <w:t>от 02 февраля 2023 года № 24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Приложение № 1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городской Дум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О бюджете муниципального образования городское посел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Город Малоярославец» на 2023 год и на плановый период 2024 и 2025 годов» </w:t>
      </w:r>
    </w:p>
    <w:p>
      <w:pPr>
        <w:pStyle w:val="Normal"/>
        <w:jc w:val="right"/>
        <w:rPr>
          <w:b/>
          <w:b/>
          <w:bCs/>
        </w:rPr>
      </w:pPr>
      <w:r>
        <w:rPr>
          <w:sz w:val="16"/>
          <w:szCs w:val="16"/>
        </w:rPr>
        <w:t>от 22 декабря 2022 года № 23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ЗАИМСТВОВАНИЙ МУНИЦИПАЛЬНОГО ОБРАЗОВАНИЯ ГОРОДСКОЕ ПОСЕЛЕНИЕ «ГОРОД МАЛОЯРОСЛАВЕЦ» НА 2023 ГОД И НА ПЛАНОВЫЙ ПЕРИОД 2024 И 2025 ГОД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197"/>
        <w:gridCol w:w="1049"/>
        <w:gridCol w:w="941"/>
        <w:gridCol w:w="822"/>
        <w:gridCol w:w="1177"/>
        <w:gridCol w:w="1049"/>
        <w:gridCol w:w="1044"/>
        <w:gridCol w:w="915"/>
        <w:gridCol w:w="1177"/>
        <w:gridCol w:w="1050"/>
        <w:gridCol w:w="941"/>
        <w:gridCol w:w="824"/>
        <w:gridCol w:w="1062"/>
      </w:tblGrid>
      <w:tr>
        <w:trPr>
          <w:trHeight w:val="1074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муниципальных заимствований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ый  долг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1 января 2023 года 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ерхний предел муниципального внутреннего долга на                             01 января 2024 года 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ерхний предел муниципального внутреннего долга на                                                                                 01 января 2025 года 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ерхний предел муниципального внутреннего долга на                                01 января 2026 года </w:t>
            </w:r>
          </w:p>
        </w:tc>
      </w:tr>
      <w:tr>
        <w:trPr>
          <w:trHeight w:val="1006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влечение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гашение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ельные сроки погашения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влечение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гашение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ельные сроки погашения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влечение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гашение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ельные сроки погашения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полученные от кредитных организаций бюджетами городских поселений в валюте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0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полученные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 0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000 0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 0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000 0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 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000 0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 000,00</w:t>
            </w:r>
          </w:p>
        </w:tc>
      </w:tr>
      <w:tr>
        <w:trPr>
          <w:trHeight w:val="4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 0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 000 0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00 0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 000 0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00 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 000 00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00 000,00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77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365"/>
        </w:tabs>
        <w:ind w:left="1365" w:hanging="7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725"/>
        </w:tabs>
        <w:ind w:left="1725" w:hanging="360"/>
      </w:pPr>
    </w:lvl>
    <w:lvl w:ilvl="2">
      <w:start w:val="1"/>
      <w:numFmt w:val="lowerRoman"/>
      <w:lvlText w:val="%3."/>
      <w:lvlJc w:val="right"/>
      <w:pPr>
        <w:tabs>
          <w:tab w:val="num" w:pos="2445"/>
        </w:tabs>
        <w:ind w:left="2445" w:hanging="180"/>
      </w:pPr>
    </w:lvl>
    <w:lvl w:ilvl="3">
      <w:start w:val="1"/>
      <w:numFmt w:val="decimal"/>
      <w:lvlText w:val="%4."/>
      <w:lvlJc w:val="left"/>
      <w:pPr>
        <w:tabs>
          <w:tab w:val="num" w:pos="3165"/>
        </w:tabs>
        <w:ind w:left="3165" w:hanging="360"/>
      </w:pPr>
    </w:lvl>
    <w:lvl w:ilvl="4">
      <w:start w:val="1"/>
      <w:numFmt w:val="lowerLetter"/>
      <w:lvlText w:val="%5."/>
      <w:lvlJc w:val="left"/>
      <w:pPr>
        <w:tabs>
          <w:tab w:val="num" w:pos="3885"/>
        </w:tabs>
        <w:ind w:left="3885" w:hanging="360"/>
      </w:pPr>
    </w:lvl>
    <w:lvl w:ilvl="5">
      <w:start w:val="1"/>
      <w:numFmt w:val="lowerRoman"/>
      <w:lvlText w:val="%6."/>
      <w:lvlJc w:val="right"/>
      <w:pPr>
        <w:tabs>
          <w:tab w:val="num" w:pos="4605"/>
        </w:tabs>
        <w:ind w:left="4605" w:hanging="180"/>
      </w:pPr>
    </w:lvl>
    <w:lvl w:ilvl="6">
      <w:start w:val="1"/>
      <w:numFmt w:val="decimal"/>
      <w:lvlText w:val="%7."/>
      <w:lvlJc w:val="left"/>
      <w:pPr>
        <w:tabs>
          <w:tab w:val="num" w:pos="5325"/>
        </w:tabs>
        <w:ind w:left="5325" w:hanging="360"/>
      </w:pPr>
    </w:lvl>
    <w:lvl w:ilvl="7">
      <w:start w:val="1"/>
      <w:numFmt w:val="lowerLetter"/>
      <w:lvlText w:val="%8."/>
      <w:lvlJc w:val="left"/>
      <w:pPr>
        <w:tabs>
          <w:tab w:val="num" w:pos="6045"/>
        </w:tabs>
        <w:ind w:left="6045" w:hanging="360"/>
      </w:pPr>
    </w:lvl>
    <w:lvl w:ilvl="8">
      <w:start w:val="1"/>
      <w:numFmt w:val="lowerRoman"/>
      <w:lvlText w:val="%9."/>
      <w:lvlJc w:val="right"/>
      <w:pPr>
        <w:tabs>
          <w:tab w:val="num" w:pos="6765"/>
        </w:tabs>
        <w:ind w:left="6765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920"/>
        </w:tabs>
        <w:ind w:left="19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280"/>
        </w:tabs>
        <w:ind w:left="2280" w:hanging="360"/>
      </w:p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both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Основной текст Знак"/>
    <w:qFormat/>
    <w:rPr>
      <w:b/>
      <w:sz w:val="28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8">
    <w:name w:val="Название Знак"/>
    <w:qFormat/>
    <w:rPr>
      <w:b/>
      <w:sz w:val="24"/>
      <w:szCs w:val="24"/>
    </w:rPr>
  </w:style>
  <w:style w:type="character" w:styleId="Style9">
    <w:name w:val="Подзаголовок Знак"/>
    <w:qFormat/>
    <w:rPr>
      <w:b/>
      <w:sz w:val="40"/>
      <w:szCs w:val="3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center"/>
    </w:pPr>
    <w:rPr>
      <w:sz w:val="40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jc w:val="center"/>
    </w:pPr>
    <w:rPr>
      <w:b/>
      <w:sz w:val="22"/>
      <w:lang w:val="en-US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6:07:00Z</dcterms:created>
  <dc:creator>***</dc:creator>
  <dc:description/>
  <cp:keywords/>
  <dc:language>en-US</dc:language>
  <cp:lastModifiedBy>Ирина</cp:lastModifiedBy>
  <cp:lastPrinted>2023-02-07T11:05:00Z</cp:lastPrinted>
  <dcterms:modified xsi:type="dcterms:W3CDTF">2023-02-07T09:16:00Z</dcterms:modified>
  <cp:revision>9</cp:revision>
  <dc:subject/>
  <dc:title>Приложение № 1</dc:title>
</cp:coreProperties>
</file>